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рода Зохидова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(Самаркан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 xml:space="preserve">, Узбекистан)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МАТЕРИАЛЫ ПО АКУСТИЧЕСКИМ СИГНАЛЬНЫМ СИСТЕМ</w:t>
      </w:r>
      <w:r>
        <w:rPr>
          <w:b/>
          <w:spacing w:val="2"/>
          <w:sz w:val="28"/>
          <w:szCs w:val="28"/>
          <w:lang w:val="en-US"/>
        </w:rPr>
        <w:t>AM</w:t>
      </w:r>
      <w:r>
        <w:rPr>
          <w:b/>
          <w:spacing w:val="2"/>
          <w:sz w:val="28"/>
          <w:szCs w:val="28"/>
        </w:rPr>
        <w:t xml:space="preserve"> СКВОРЦОВ</w:t>
      </w:r>
    </w:p>
    <w:p>
      <w:pPr>
        <w:pStyle w:val="Normal"/>
        <w:spacing w:lineRule="auto" w:line="360"/>
        <w:ind w:firstLine="6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45"/>
        <w:jc w:val="both"/>
        <w:rPr/>
      </w:pPr>
      <w:r>
        <w:rPr>
          <w:sz w:val="28"/>
          <w:szCs w:val="28"/>
        </w:rPr>
        <w:t xml:space="preserve">Сегодня биоакустика развивается большим темпом и одной из её основных задач является изучение ориентации животных в популяциях. Акустическая сигнальная система птиц имеет коммуникативный характер и в ней сохраняется кодированная информация [1]. Расшифровка этой информации и на её основе управление поведением животных имеет важное практическое значение.  В зависимости от ситуации различаются 2 вида звука, издаваемые птицами: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фортный сигна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комфортный сигнал</w:t>
      </w:r>
    </w:p>
    <w:p>
      <w:pPr>
        <w:pStyle w:val="Normal"/>
        <w:spacing w:lineRule="auto" w:line="360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оих исследованиях мы  записали комфортный и дискомфортный сигналы издаваемые колонией скворцов, обитающих в городе Самарканда и в лесной даче Ургутского района. Были записаны сигналы бедствия в местах ночлега птиц, раненых птиц, а </w:t>
      </w:r>
      <w:r>
        <w:rPr>
          <w:spacing w:val="2"/>
          <w:sz w:val="28"/>
          <w:szCs w:val="28"/>
        </w:rPr>
        <w:t xml:space="preserve"> также звуки издаваемые слётками скворцов. </w:t>
      </w:r>
      <w:r>
        <w:rPr>
          <w:sz w:val="28"/>
          <w:szCs w:val="28"/>
        </w:rPr>
        <w:t xml:space="preserve">Все сигналы были записаны на магнитофон марки 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203 и 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 xml:space="preserve"> 14.0 </w:t>
      </w:r>
      <w:r>
        <w:rPr>
          <w:sz w:val="28"/>
          <w:szCs w:val="28"/>
          <w:lang w:val="en-US"/>
        </w:rPr>
        <w:t>Me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XELS</w:t>
      </w:r>
      <w:r>
        <w:rPr>
          <w:sz w:val="28"/>
          <w:szCs w:val="28"/>
        </w:rPr>
        <w:t xml:space="preserve">. Скворцы во многих случаях образуют колонии и по этому в этих колониях нам удалось записать комфортные сигналы, издаваемые птицами в период возникшей опасности. </w:t>
      </w:r>
    </w:p>
    <w:p>
      <w:pPr>
        <w:pStyle w:val="Normal"/>
        <w:spacing w:lineRule="auto" w:line="360"/>
        <w:ind w:firstLine="645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 целью изучения физических свойств акустических сигнальных систем, </w:t>
      </w:r>
      <w:r>
        <w:rPr>
          <w:sz w:val="28"/>
          <w:szCs w:val="28"/>
        </w:rPr>
        <w:t>записанные звуки птиц, были обработаны в специальной «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2.1» компьютерной программе и были получены их спектрограммы.</w:t>
      </w:r>
    </w:p>
    <w:p>
      <w:pPr>
        <w:pStyle w:val="Normal"/>
        <w:spacing w:lineRule="auto" w:line="36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 проанализировали полученные спектрограммы. В результате полученных данных, мы пришли к выводу, что сигналы бедствия, издаваемые скворцами, образованны очень принципиальной схожей структурой. В ней очень четко выражается наличие частотной модуляции. Также было установлено, что периодическое возрастание и убывание, или пилообразнозное изменение частоты имеет сложный беспорядочный характер. </w:t>
      </w:r>
      <w:r>
        <w:rPr>
          <w:spacing w:val="2"/>
          <w:sz w:val="28"/>
          <w:szCs w:val="28"/>
        </w:rPr>
        <w:t xml:space="preserve">Продолжительность издаваемых сигналов бедствия могут меняться в зависимости от особенностей возраста птиц и от специфики биологических ситуаций. У птенцов в отличии от взрослых птиц сигналы бедствия имеют более высокую частоту звуковой реакции. Так как у молодых птиц спектральные границы сохраняются на высоком частотном положении.  Акустические репеллентные сигнальные системы птиц имеют особенность интерспецифического влияния. Под интерспецифическим влиянием понимается особенность влияния на межвидовые сигналы. 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ab/>
        <w:t xml:space="preserve">Целью нашей работы было изучение физической и биологической природы комфортных и дискомфортных акустических сигналов скворцов, и на основе этого осуществить эффективное управление поведением птиц, а также создание искусственных сигналов, необходимых в сельскохозяйственной деятельности человека. 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ab/>
        <w:t xml:space="preserve">Скворцые являются широко распространенными массовыми птицами и тем самым наносят очень большой вред посевам сельского хозяйства. Среди них особенно большую степень биоповреждения имеют скворци. Во время исследования мы были свидетелями наносимого вреда скворцами в садах и на пшеничных полях.   </w:t>
      </w:r>
    </w:p>
    <w:p>
      <w:pPr>
        <w:pStyle w:val="Normal"/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ab/>
        <w:t xml:space="preserve">С целью уменьшения степени биоповреждения, наносимого скворцами в сельском хозяйстве, широко используются акустические сигнальные системы как средства управления поведением птиц. Однако наряду с отрицательной ролью эти птицы имеют и положительные стороны. Так как они истребляют большое количество различных вредителей. Для  этого записав акустические репеллентные сигналы скворцов, можно отпугивать ворон из мест, где они наносят вред. Поэтому в этих местах для предотвращения дальнейшего биоповреждения, наносимого скворцами, трансляция видового сигнала бедствия позволила спугнуть этих птиц [2].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Акустическая сигнальная система скворцов делится на несколько групп. </w:t>
      </w:r>
      <w:r>
        <w:rPr>
          <w:sz w:val="28"/>
          <w:szCs w:val="28"/>
        </w:rPr>
        <w:t xml:space="preserve">В онтогенезе птиц образование звука происходит на третий и четвертый день развития. В этот период птенцы скворцов издают очень низкие звуки. Их звуки очень нежные и низкие,  и они, сильно отличаются от звуков, издаваемых родителями. Постепенно развиваясь у птенцов развивается также и звуковая система, в результате чего они могут выдать сильный звуки. Издаваемые звуки являются стимулом для самца и самки. В период кормления птенцов они также обращают внимание и на звуки издаваемые птенцами.(рис.1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49645" cy="317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Рис.1. Спектрограмма сигнала бедствия слетков скворцов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нашим данным, только что вылупившиеся птенцы не издают ни каких звуков. Только на третий день птенцы начинают издавать очень низкие звуки. А уже половозрелые скворцы имеют довольно сильную и шумную акустическую сигнальную систем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шим данным половозрелые скворцы способны издавать различные звуки. Проанализировав звуки, издаваемые половозрелыми птицами и птенцами </w:t>
      </w:r>
      <w:r>
        <w:rPr>
          <w:sz w:val="28"/>
          <w:szCs w:val="28"/>
          <w:lang w:val="en-US"/>
        </w:rPr>
        <w:t>Stur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, была  определена спектрально – часовая структура сигнала бедствия.(рис.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7900" cy="332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Рис.2. Спектрограмма сигнала бедствия взрослых скворцов</w:t>
      </w:r>
    </w:p>
    <w:p>
      <w:pPr>
        <w:pStyle w:val="Normal"/>
        <w:spacing w:lineRule="auto" w:line="360"/>
        <w:ind w:firstLine="360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отпугивании скворцов помимо акустических репеллентных сигнальных системы были использованы пиротехнические средства. Это сооружение состоит из магнитофона, усилителя звука (50-100 Вт) и трубы. В отпугивании скворцов сильное влияние оказал акустический комплекс, составленный из нескольких, последовательно записанных, сигналов бедствия различных видов птиц. Этот комплекс можно эффективно использовать во всех временах года.</w:t>
      </w:r>
    </w:p>
    <w:p>
      <w:pPr>
        <w:pStyle w:val="Normal"/>
        <w:spacing w:lineRule="auto" w:line="360"/>
        <w:ind w:first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сновным критерием эффективности работы акустических репеллентов является ответная реакция птиц. Реакция птиц типа «прилёт-улёт» особенно характерна для мигрирующих птиц. 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ab/>
        <w:t xml:space="preserve">Регулярное неоднократное акустическое отпугивание птиц даёт возможность сохранения урожаев винограда и других фруктов. Проанализировав на компьютере, записанные акустические репеллентные сигналы, мы получили спектрально-часовую структуру репеллентных сигналов. А на основании этого в будущем возможно создание искусственных репеллентных имитатор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4"/>
          <w:sz w:val="28"/>
          <w:szCs w:val="28"/>
        </w:rPr>
        <w:t>Таким образом, издаваемые майной и скворцами, относящиеся к семейству</w:t>
      </w:r>
      <w:r>
        <w:rPr>
          <w:spacing w:val="4"/>
          <w:sz w:val="28"/>
          <w:szCs w:val="28"/>
          <w:lang w:val="uz-Cyrl-UZ"/>
        </w:rPr>
        <w:t xml:space="preserve"> Sturnidae, сигналы бедствия, вызывают сильную репеллентную реакцию, и эти сигналы обладают межвидовым интерспецифическим влиянием. Эти сигналы будут использованы как необходимое средство или метод для предотвращения и уменьшения вредной деятельности массовых видов птиц на локальных площадях, в  различных областях Узбекистана, особено в агроценозах долин и предгорий. </w:t>
      </w:r>
    </w:p>
    <w:p>
      <w:pPr>
        <w:pStyle w:val="Normal"/>
        <w:spacing w:lineRule="auto" w:line="36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  <w:lang w:val="uz-Cyrl-UZ"/>
        </w:rPr>
        <w:t xml:space="preserve"> </w:t>
      </w:r>
      <w:r>
        <w:rPr>
          <w:spacing w:val="4"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pacing w:val="4"/>
          <w:sz w:val="28"/>
          <w:szCs w:val="28"/>
          <w:lang w:val="en-US"/>
        </w:rPr>
      </w:pPr>
      <w:r>
        <w:rPr>
          <w:b/>
          <w:spacing w:val="4"/>
          <w:sz w:val="28"/>
          <w:szCs w:val="28"/>
        </w:rPr>
        <w:t>Литература</w:t>
      </w:r>
      <w:r>
        <w:rPr>
          <w:b/>
          <w:spacing w:val="4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Наумов Н.П., Ильичев В.Д. Акустические репелленты и их применение. – М., 1965. – 47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имкин Г.Н. Актуальные проблемы изучения звукового общения птиц // Орнитология. – М., 1982. - Вып. 17. - С. 36-27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кандидат биологических наук, доцент Жабборов Абдурашид Раим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NDA Times UZ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PANDA Times UZ;Century Gothic" w:hAnsi="PANDA Times UZ;Century Gothic" w:eastAsia="Calibri" w:cs="PANDA Times UZ;Century Gothic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PANDA Times UZ;Century Gothic" w:hAnsi="PANDA Times UZ;Century Gothic" w:eastAsia="Calibri" w:cs="PANDA Times UZ;Century Gothic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02:00Z</dcterms:created>
  <dc:creator>User</dc:creator>
  <dc:description/>
  <cp:keywords/>
  <dc:language>en-US</dc:language>
  <cp:lastModifiedBy>Admin</cp:lastModifiedBy>
  <dcterms:modified xsi:type="dcterms:W3CDTF">2015-02-10T13:06:00Z</dcterms:modified>
  <cp:revision>25</cp:revision>
  <dc:subject/>
  <dc:title/>
</cp:coreProperties>
</file>