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М.С.Аязбаева, Ж.А.Жасұзақова</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kk-KZ"/>
        </w:rPr>
        <w:t>(Тараз, Қазақстан)</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АЛАЛАР ҮЙІНДЕ ТӘРБИЕЛЕНУШІЛЕРДІҢ ТҰЛҒАЛЫҚ ДАМУЫНЫҢ ПСИХОЛОГИЯЛЫҚ АЛҒЫШАРТТАРЫ</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ұлғалық даму нәрестелік кезеңнен қартайған шаққа дейін созылады, яғни тұлға өмір бойы даму барысында болады. Сондықтан, зерттеушілер адам өмірінің дамуы мен жетілуін кезеңдерге бөліп қарастыруды ұсынады. Мәселен, З.Фрейд тұлғаның қалыптасуын адамның психосексуалды даму кезеңдерінің ретімен түсіндіреді. Ал, Э.Эриксон тұжырымдамасында дамудың сегіз деңгейі сипатталады. Аталған авторларға қарама-қайшы келе отырып, бірқатар теоретик-ғалымдар даму мәселесін түсінудегі ата-ана мен бала қарым-қатынасының мәнін ерекше атады. Солардың бірі-К.Роджерс, ол тұлғаның қалыптасу кезеңіндегі ата-аналық ұстанымдар мен мінез-құлық, жүріс-тұрыс үлгісі негізінде, таным мен эмоциялық қарым-қатынастар аясында индивидуумның Мен-тұжырымдамасының қалыптасуына ерекше мән берген. Тұлға дамуы көптеген ішкі және сыртқы себептермен анықталады. Ішкі себептерге әрбір отбасылық ортаға тән болатын индивидуумның белгілі мәдениеті, әлеуметтік-экономикалық сатысы жатады. Екінші жағынан ішкі себептер генетикалық, биологиялық және физиологиялық жайттармен түсіндіріледі. Отбасылық орта да адам дамуында елеулі рөлге ие. Әсіресе, ата-аналық мінез-құлық, жүріс-тұрыс, мақсат пен бағдар түрлері баланың бүкіл өміріне жалғасатын еліктеу үлгісі болып табылады. Осыған сәйкес В.В.Давыдов тұлғаны зерттеуге арнаған еңбегінде: «...«қалыптасқан» тұлғаның шешімін дамудың бастапқы кезеңдерінен, яғни балалық шақтан іздеу керек», -деген [1].</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ла проблемасы қай ғылым саласында болмасын отбасымен тығыз қарым-қатынас аясында зерттеледі. Ал жетім бала жағдаятында бұл мәселе отбасынан тыс қандай арақашықтықта болатындығын саралау ғылыми жұмысымыздың өзектілігін арттыра түседі. Сондықтан да, бала мен оның биологиялық анасының арасындағы тікелей байланыс, қарым-қатынас мәселесінің этнопсихологиялық сипатын айқындап көрсек.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халқының тұрмыс тіршілігіне, діліне орай қалыптасқан «жетім балаларға» байланысты этнопсихологиялық ұғымдар мен тұжырымдар көп. Жоғарыда аталған ғалымдардың жетім балалардың толыққанды дамымауының салдары аналық сүйіспеншілікке бөленбеу салдарынан деген пікірлеріне сәйкес, халқымыздың этнопсихологиялық тұрғыдағы ұғым-түсініктеріне мән бердік. Онда «тас жетім», «тұл жетім», «тұлдыр» атауларымен қатар, «шешесі өлген хас жетім, әкесі өлген мас жетім» деген мәтелдер де бар. Осы түсініктерді бала мен ананың тікелей байланысына қатысты қарастыратын болсақ, «уызына жарымаған», «уызынан жарымаған» деген төл тілімізге тән атаулар шығады. Ананың омырауында екі-үш күн ғана болатын уызда тектікті дарытатын қасиет бар. Ал тектік қасиет дегенімізі- ұлттық қасиет. Ата-бабаларымыздың уызға аса қатты мән бергенініің себебі- осы. Уыздың арқасында жаңа туылған сәбидің ми жасушаларының көбеюін және жүйке жүйесінің, дамуын жеделдететін қоректік заттарға: ақуыздар, майлар, көмірсу, дәрумендер, микроэлементтерге бай. Осы мәселені халқымыз ертеден-ақ болжап, адамның даралық ерекшеліктері болып табылатын нышандардың ана сүтімен байланысты іштен туа берілетіндігін және ана сүтінің құрамы мен оны ему процесіндегі қарым-қатынастың тікелей ықпалын жақсы түсінген. Осыған орай «ана сүтімен берілген»,  «ана сүті арқылы дарыған» деген сөз тіркестерін қолданған. Ал «жасанды сүттің» құрамында аталған ингредиенттер өте аз мөлшерде кездеседі. Бұл атаулар, біріншіден, қазақтардың көшпенді өмір сүру дәстүріне лайықты «уызына жарымаған», «уызынан жарымаған» деген сөз тіркестерін бастапқы кезде негізінен мал шаруашылығына қатысты қолданған. Қазақ халқының жаны символикалық түрде малмен бірге тұтастықта қарастырылған. Мұны дәлелдейтін «мал-жан аман ба?» деген сөз тіркестер бар екендігін айта кетуге болады.  Енді осы «уыз» сөзінің мағынасы мен «уыз сүттің қасиетін» тереңірек қарастырайық. Мысалы,  уыз ембеген жетім қозының мал болып кетуі қиын. Тіпті тірі қалған күнде басқа қозылармен салыстырғанда, шөкемдей болып өспей қалады. Адам баласы да сондай болғаны ғой. Екіншіден, «уызына жарымаған», «уызынан жарымаған» ауыспалы мағынасында кейбір балалардың бойындағы «нәзіктік», «шынжаулық» сияқты психофизиологиялық ерекшеліктерін көре отырып соларға қаратып айтылған. Үшіншіден «уызына жарымаған», «уызынан жарымаған» ұғымдарының бала бойындағы биологиялық қасиеттермен бірге әлеуметтік ортаға негізделген нормаларды меңгеруге де байланысты айтылатындығын атап өтуге болады. Мысалы, «ана сүтімен берілген», «ана сүті арқылы дарыған». Төртіншіден, ана сүтінің бала бойына даруы оның болашақтағы коммуникативтік қарым-қатынасқа түсу үрдісінде басты рөл атқаратындығы ақиғат.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л, қазақ тілінің түсіндірме сөзідігінде «уызына жарымаған – анасынан туғаннан жоқшылықта келе жатқан» деген түсініктеме береді [2,852б].</w:t>
      </w:r>
    </w:p>
    <w:p>
      <w:pPr>
        <w:pStyle w:val="Normal"/>
        <w:spacing w:lineRule="auto" w:line="360" w:before="0" w:after="0"/>
        <w:ind w:firstLine="708"/>
        <w:jc w:val="both"/>
        <w:rPr/>
      </w:pPr>
      <w:r>
        <w:rPr>
          <w:rFonts w:cs="Times New Roman" w:ascii="Times New Roman" w:hAnsi="Times New Roman"/>
          <w:sz w:val="28"/>
          <w:szCs w:val="28"/>
          <w:lang w:val="kk-KZ"/>
        </w:rPr>
        <w:t xml:space="preserve">Ана сүтімен  қоректендіру бала өмірінің алғашқы жылындағы ең тамаша, табиғи тағам. Ана сүті ең алдымен бала ағзасмын қажетті ақуыздар, майлар, көмірсу, дәрумендер, микроэлементтермен қанақаттандырады [3]. </w:t>
      </w:r>
    </w:p>
    <w:p>
      <w:pPr>
        <w:pStyle w:val="Normal"/>
        <w:spacing w:lineRule="auto" w:line="360" w:before="0" w:after="0"/>
        <w:ind w:firstLine="708"/>
        <w:jc w:val="both"/>
        <w:rPr/>
      </w:pPr>
      <w:r>
        <w:rPr>
          <w:rFonts w:cs="Times New Roman" w:ascii="Times New Roman" w:hAnsi="Times New Roman"/>
          <w:sz w:val="28"/>
          <w:szCs w:val="28"/>
          <w:lang w:val="kk-KZ"/>
        </w:rPr>
        <w:t>Ана сүтімен қоректенген балаға қарағанда «жасанды» тағаммен тамақтанған бала жұқпалы аурулармен көп ауырады. Айырмашалақ неде? Айырмашылық-ана сүтінің құрамында. Егер,бала жұқпалы аурумен ауыратын болса,ана сүтінің құрамында инкубациялық кезең пайда болады да оның денсаулығымен күреседі. Балалар үйінде тәрбиеленушілердің көбінесе денелік және интеллекктуалдық, психикалық денсаулықтарының дамуының өте төмен болатындығы ана сүтін ему бақыты бұйырмай, биологиялық заңдылықты бұзуында. Себебі, олар туылғанынан «уызына және уызынан жарымаған» балалар. Сондықтан да жаңа туған сәбидің дұрыс дамуы үшін бұл элементтердің маңызы аса зор. Мұны біз не үшін алып отырамыз сонда «тастанды» балалар басқаларды қоспағанда, екі бірдей қажеттіліктен: ана сүтін емуден және аналық сүйіспеншіліктен болып отыр.</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 Ананьина зерттеуі балалар үйінде тәрбиеленетін әрбір бесінші  (38,5</w:t>
      </w:r>
      <w:r>
        <w:rPr>
          <w:rFonts w:cs="Times New Roman" w:ascii="Times New Roman" w:hAnsi="Times New Roman"/>
          <w:sz w:val="28"/>
          <w:szCs w:val="28"/>
          <w:lang w:val="tr-TR"/>
        </w:rPr>
        <w:t>%</w:t>
      </w:r>
      <w:r>
        <w:rPr>
          <w:rFonts w:cs="Times New Roman" w:ascii="Times New Roman" w:hAnsi="Times New Roman"/>
          <w:sz w:val="28"/>
          <w:szCs w:val="28"/>
          <w:lang w:val="kk-KZ"/>
        </w:rPr>
        <w:t>) биологиялық даму деңгейінің ақталғандығымен ерекшеленетінін көрсеткен. Онымен қоса, жүйке-психикалық саласында ас қорыту жолдарының бұзылуы, сүйек бұлшықет жүйесінің патологиясы, жүрек қан тамырларының функционалды аурулары көптеп кездеседі  [5.39-40 бб.].</w:t>
      </w:r>
    </w:p>
    <w:p>
      <w:pPr>
        <w:pStyle w:val="Normal"/>
        <w:spacing w:lineRule="auto" w:line="360" w:before="0" w:after="0"/>
        <w:ind w:firstLine="708"/>
        <w:jc w:val="both"/>
        <w:rPr/>
      </w:pPr>
      <w:r>
        <w:rPr>
          <w:rFonts w:cs="Times New Roman" w:ascii="Times New Roman" w:hAnsi="Times New Roman"/>
          <w:sz w:val="28"/>
          <w:szCs w:val="28"/>
          <w:lang w:val="kk-KZ"/>
        </w:rPr>
        <w:t>В.И.Арбузова және бірлескен авторлар қатары интернаттағы жетім балалардың 72,4%-ы түрлі жүйкелік-психикалық ауруға шалдығатынын, Л.И.Шевченко, А.Матвеева , Ю.Г.Яковлев , А.А.Василькова, Г.Ф.Бернштейн  және т.б. бірқатар авторлар отбасынан тыс тәрбиеленушілердің отбасында тәрбиеленген балалар барлық функционалдық параметрлері бойынша артта қалғандығын, олардың арасында тіс жегі (кариес) ауруының кең тарағаны, тыныс алу жолдарының бұзылуы, әсіресе ер балалар арасында дененің салмағы мен бойының өспеуі, көру қабілетінің патологиясы, құлақтан бұлақ ағу, сөйлеудің бұзылуы және ақыл-ойының артта қалуы, жүрістің бұзылуы жоғары екендігін айтады[6].</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зерттеуші-дәрігерлер Б.Т.Түкбекованың зерттеуі [8] әлеуметтік және биологиялық факторлар салдарынан балалар үйіне түскен тәрбиеленушілердің орталық жүйке жүйесі отбасы балаларымен салыстырғанда өте төмен, олардың көбі мектептік бейімсіздікті құрайтынын айтады. Ал С.Д.Адамзатова балалар үйінде тәрбиеленушілерге психосоматикалық сипаттамасында балалар үйі тәрбиеленушілердің психикалық даму деңгейлері шектеулі, мазасыздық белгілерінің клиникалық түрінде болатындығын, мектептік бейімсіздіктің жоғары екендігін көрсетед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К.Сұлтановтың жұмысында арнайы балалар мекемелерінде тәрбиеленушілердің психикалық және мінез-құлықтың бұзылулары ерекше айқын көрінеді, соның ішінде психикалық, психомоторлық дамудың бөгелісі 58</w:t>
      </w:r>
      <w:r>
        <w:rPr>
          <w:rFonts w:cs="Times New Roman" w:ascii="Times New Roman" w:hAnsi="Times New Roman"/>
          <w:sz w:val="28"/>
          <w:szCs w:val="28"/>
          <w:lang w:val="tr-TR"/>
        </w:rPr>
        <w:t>%</w:t>
      </w:r>
      <w:r>
        <w:rPr>
          <w:rFonts w:cs="Times New Roman" w:ascii="Times New Roman" w:hAnsi="Times New Roman"/>
          <w:sz w:val="28"/>
          <w:szCs w:val="28"/>
          <w:lang w:val="kk-KZ"/>
        </w:rPr>
        <w:t xml:space="preserve"> </w:t>
      </w:r>
      <w:r>
        <w:rPr>
          <w:rFonts w:cs="Times New Roman" w:ascii="Times New Roman" w:hAnsi="Times New Roman"/>
          <w:sz w:val="28"/>
          <w:szCs w:val="28"/>
          <w:lang w:val="tr-TR"/>
        </w:rPr>
        <w:t>-</w:t>
      </w:r>
      <w:r>
        <w:rPr>
          <w:rFonts w:cs="Times New Roman" w:ascii="Times New Roman" w:hAnsi="Times New Roman"/>
          <w:sz w:val="28"/>
          <w:szCs w:val="28"/>
          <w:lang w:val="kk-KZ"/>
        </w:rPr>
        <w:t>дан 65,3%-ды құрайтыны, кіші жастағы әрбір төртінші бала энурезбен (24,1%-дан 26,3-%-ға дейін) жұқпалы аурулармен (66,7%-дан 73,3%-ға дейін) соның ішінде қышыма (30,4% гельминтоз (30,4%), педикулезбен (8,6%) жиі ауыратынын, олардың тыныс жолдары мен ас қорыту жүйелерінде, жалпы ағзасында жұқпалы індеттерге қарсы тұратын имунитеттің жоқтығын қорсеткен.</w:t>
      </w:r>
    </w:p>
    <w:p>
      <w:pPr>
        <w:pStyle w:val="Normal"/>
        <w:spacing w:lineRule="auto" w:line="360" w:before="0" w:after="0"/>
        <w:ind w:firstLine="708"/>
        <w:jc w:val="both"/>
        <w:rPr/>
      </w:pPr>
      <w:r>
        <w:rPr>
          <w:rFonts w:cs="Times New Roman" w:ascii="Times New Roman" w:hAnsi="Times New Roman"/>
          <w:sz w:val="28"/>
          <w:szCs w:val="28"/>
          <w:lang w:val="kk-KZ"/>
        </w:rPr>
        <w:t>Зерттеуші ғалымдардың барлығы жетім баланың тұлғалық және психикалық дамуының тежелуін аналық сүйіспеншілікке бөленбегендіктен деп көрсетеді. Біз бұл пікірге толығымен келісеміз. Бірақ бұл мәселенің екінші жағы бар деп ойлаймыз. Осы уақытқа дейінгі шетелдік, кеңестік, отандық зерттеуші ғалымдардың ешқайсы ана сүтінің құрамы туралы, табиғи жолмен қоректенбеудің салдары деп айтқан емес.</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дықтан, баланың даму анасымен тығыз байланыс сақталғанда ғана толыққанды болады деген Т.Бауэрдің ғылыми ойымен келісеміз. Бала ерте жастан эмоциялық жылы ахуалда тәрбиеленуі қажет және ол ахуал екеуіне де қанағаттану қуаныш сезімінің шығу көзі болатындай тұрақты эмоциялық байланыс негізінде құрылуы шарт [8] </w:t>
      </w:r>
    </w:p>
    <w:p>
      <w:pPr>
        <w:pStyle w:val="Normal"/>
        <w:spacing w:lineRule="auto" w:line="360" w:before="0" w:after="0"/>
        <w:ind w:firstLine="708"/>
        <w:jc w:val="both"/>
        <w:rPr/>
      </w:pPr>
      <w:r>
        <w:rPr>
          <w:rFonts w:cs="Times New Roman" w:ascii="Times New Roman" w:hAnsi="Times New Roman"/>
          <w:sz w:val="28"/>
          <w:szCs w:val="28"/>
          <w:lang w:val="kk-KZ"/>
        </w:rPr>
        <w:t>Алайда белгілі балалар психологы А.В.Запарожетстің пікірінше «балалар үйінде баланың қалыпты дамуының тежелуі анасының және отбасылық тәрбиенің жоқтығынан бо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ның ары қарайғы даму негізінен оның үлкендермен қарым-қатынас жасау процесінен ,іс-әрекеттің әртүрін меңгеруден алған әсерлерінің саны мен сапасына байланысты»,-деп жазды.</w:t>
      </w:r>
    </w:p>
    <w:p>
      <w:pPr>
        <w:pStyle w:val="Normal"/>
        <w:spacing w:lineRule="auto" w:line="360" w:before="0" w:after="0"/>
        <w:ind w:firstLine="708"/>
        <w:jc w:val="both"/>
        <w:rPr/>
      </w:pPr>
      <w:r>
        <w:rPr>
          <w:rFonts w:cs="Times New Roman" w:ascii="Times New Roman" w:hAnsi="Times New Roman"/>
          <w:sz w:val="28"/>
          <w:szCs w:val="28"/>
          <w:lang w:val="kk-KZ"/>
        </w:rPr>
        <w:t>Сонда, баланың толыққанды тұлғалық дамуының басты шарты-қалыптасып келе жатқан баланың табиғатына сәйкес өмір сүру қалпын ұйымдастыратын ата-аналық отбасы, биологиялық отбасына ғана тән туыстармен араласу, әсіресе анасымен биологиялық қажеттілігінің өтеу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аңа туған сәбидің тұлғалығы әлі де болса анасының тұлғалығынан бөлінбеген, анасының осырауы бала үшін қорғаныс болып табылады. «Денеден денеге» байланыс кішкентай адамға жайлылық пен қорғанысты бала ана сүтінің иісін, анасының көзіндегі нұрды көреді. Зерттеушілер бала емізетін аналар баласының (инстинкті) кішкене бетін 22,5см аралықты ұстайдығын байқап мұның мәнісіне назар аударған. Жаңа туған бала заттарды 20-25 см аралықта танитындығына көз жеткізген. Мұндай арақашықтық көру арқылы қабылдайды және түйсікті ғана дамытып қоймай, ана денесінен шыққан жылулықты сезінуі баланы қуанышқа бөлейтіндігі және тыныштық әкелетіні анықталған.</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Э.Берн аймаламай емізген бала айналып, бар мейірімімен емізілген балаға қарғанда баяу дамып, қорқақ болады деген қорытынды жасайды.Тіпті жүздеген балаларды зерттеуден «Егер баланы шынымен жақсы көрсе, бұл оның миының дамуына көмектеседі» деген пікірге келген. Одан әрі қарай Э.Берн баланың өмірі тек сезімдермен әуестіктерден тұрады.Тек ол өз қажеттіліктерін жылау арқылы ғана білдіреді. Ең мүмкін болатын жақындық тері, тамақтану кезінде кеудеге қысып, тербетіп, әлдилеу. Осы жылулық пен жақындық оның кейбір әуестіктерін қанағаттандырып, мазасыздығын басады, ал анасының аймалауы мен әлдилеуі тыныс алуы мен қан айналымының қалыпты қызмет етуіне көмектесетінін айтады. Э.Берннің айтуы бойынша, ему-бұл алғашқы «қоғамдық іс әрекет», яғни басқа біреудің қатысуын қажет ететін, туудан кейінгі бірінші іс-әрекет емшек ему осы қажеттілікті, басқа затты емуге қарағанда,жақсы қанағаттандырады. Емізу баланың тілегін толық қанағатандырмаса, онда сәби кемістікті өзге тәсілмен, мысалы, бас бармағын сору арқылы толтыруға тырысады. Егерде мұның да көмегі тимесе, ауызда ерте және күшті мазасыздану пайда болды.</w:t>
      </w:r>
    </w:p>
    <w:p>
      <w:pPr>
        <w:pStyle w:val="Normal"/>
        <w:spacing w:lineRule="auto" w:line="360" w:before="0" w:after="0"/>
        <w:ind w:firstLine="708"/>
        <w:jc w:val="both"/>
        <w:rPr/>
      </w:pPr>
      <w:r>
        <w:rPr>
          <w:rFonts w:cs="Times New Roman" w:ascii="Times New Roman" w:hAnsi="Times New Roman"/>
          <w:sz w:val="28"/>
          <w:szCs w:val="28"/>
          <w:lang w:val="kk-KZ"/>
        </w:rPr>
        <w:t>Психоаналитик З.Фрейдтің тұжырымдамасында, ему – либидоның алғашқы көрінісі. Либидосының күшті қанағаттануын сәби ауыздың көмегімен іске асырады және ауыз өзге мүшелерге қарағанда жақсы басқарылады. Ана омырауы мен нәресте арасындағы байланыс либидоны тікелей тәсіл арқылы қанағаттандырады.</w:t>
      </w:r>
    </w:p>
    <w:p>
      <w:pPr>
        <w:pStyle w:val="Normal"/>
        <w:spacing w:lineRule="auto" w:line="360" w:before="0" w:after="0"/>
        <w:ind w:firstLine="708"/>
        <w:jc w:val="both"/>
        <w:rPr/>
      </w:pPr>
      <w:r>
        <w:rPr>
          <w:rFonts w:cs="Times New Roman" w:ascii="Times New Roman" w:hAnsi="Times New Roman"/>
          <w:sz w:val="28"/>
          <w:szCs w:val="28"/>
          <w:lang w:val="kk-KZ"/>
        </w:rPr>
        <w:t>Ғылыми әдебиеттердегі теориялық тұрығыдан жан-жақты талдауымыз балалар үйінде тәрбиеленушілердің тұлғалық, танымдық, интеллектуалдық қабілеттерінің, денелік, психикалық денсаулық жағынан дамуының психологиялық алғы шарттарының төмендегідей бөлуге мүмкіндік береді:</w:t>
      </w:r>
    </w:p>
    <w:p>
      <w:pPr>
        <w:pStyle w:val="Normal"/>
        <w:numPr>
          <w:ilvl w:val="0"/>
          <w:numId w:val="1"/>
        </w:numPr>
        <w:spacing w:lineRule="auto" w:line="360" w:before="0" w:after="0"/>
        <w:jc w:val="both"/>
        <w:rPr/>
      </w:pPr>
      <w:r>
        <w:rPr>
          <w:rFonts w:cs="Times New Roman" w:ascii="Times New Roman" w:hAnsi="Times New Roman"/>
          <w:sz w:val="28"/>
          <w:szCs w:val="28"/>
          <w:lang w:val="kk-KZ"/>
        </w:rPr>
        <w:t>ана омырауында 2-3 күн ғана болатын қасиетті де құнарлы уызды ала алмауынан;</w:t>
      </w:r>
    </w:p>
    <w:p>
      <w:pPr>
        <w:pStyle w:val="Normal"/>
        <w:numPr>
          <w:ilvl w:val="0"/>
          <w:numId w:val="1"/>
        </w:numPr>
        <w:spacing w:lineRule="auto" w:line="360" w:before="0" w:after="0"/>
        <w:jc w:val="both"/>
        <w:rPr/>
      </w:pPr>
      <w:r>
        <w:rPr>
          <w:rFonts w:cs="Times New Roman" w:ascii="Times New Roman" w:hAnsi="Times New Roman"/>
          <w:sz w:val="28"/>
          <w:szCs w:val="28"/>
          <w:lang w:val="kk-KZ"/>
        </w:rPr>
        <w:t>табиғи жолмен қоректенбеу, яғни ана сүтіндегі ағзаға қажетті ингредиенттерді ала алмау салдарына ағзадағы иммунитеттердің сыртқы жағымсыз күштерге қарсы тұра алмауынан;</w:t>
      </w:r>
    </w:p>
    <w:p>
      <w:pPr>
        <w:pStyle w:val="Normal"/>
        <w:numPr>
          <w:ilvl w:val="0"/>
          <w:numId w:val="1"/>
        </w:numPr>
        <w:spacing w:lineRule="auto" w:line="36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налық сүйіспеншілікке, аналық мейірімге бөленбеу салдарынан;</w:t>
      </w:r>
    </w:p>
    <w:p>
      <w:pPr>
        <w:pStyle w:val="Normal"/>
        <w:numPr>
          <w:ilvl w:val="0"/>
          <w:numId w:val="1"/>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биғи тәрбиенің» орнына «жасанды тәрбиенің» келуінен.</w:t>
      </w:r>
    </w:p>
    <w:p>
      <w:pPr>
        <w:pStyle w:val="Normal"/>
        <w:spacing w:lineRule="auto" w:line="360" w:before="0" w:after="0"/>
        <w:ind w:left="180"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ана мен бала арасындағы қарым-қатынас-күрделі процесс, яғни өзара әрекеттесуі, ақпарат алмасу, екі жақтың бірін-бірі қабылдауы мен түсінуі. Мұның бәрі де, жеке тұлғаның толыққанды болып өсуіне мүмкіндік береді. </w:t>
      </w:r>
    </w:p>
    <w:p>
      <w:pPr>
        <w:pStyle w:val="Normal"/>
        <w:spacing w:lineRule="auto" w:line="360" w:before="0" w:after="0"/>
        <w:ind w:left="540" w:hanging="0"/>
        <w:rPr>
          <w:rFonts w:ascii="Times New Roman" w:hAnsi="Times New Roman" w:cs="Times New Roman"/>
          <w:b/>
          <w:b/>
          <w:sz w:val="28"/>
          <w:szCs w:val="28"/>
          <w:lang w:val="kk-KZ"/>
        </w:rPr>
      </w:pPr>
      <w:r>
        <w:rPr>
          <w:rFonts w:cs="Times New Roman" w:ascii="Times New Roman" w:hAnsi="Times New Roman"/>
          <w:b/>
          <w:sz w:val="28"/>
          <w:szCs w:val="28"/>
          <w:lang w:val="kk-KZ"/>
        </w:rPr>
        <w:t>Қолдаланылған әдебиеттер:</w:t>
      </w:r>
    </w:p>
    <w:p>
      <w:pPr>
        <w:pStyle w:val="Normal"/>
        <w:spacing w:lineRule="auto" w:line="36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Ауренова М.Д . Қарым қатынас: жетім балаларадың әлеметтену мәселесі:-Оқу-әдістемелік құрал. C Аманжолов ат. Шығыс Қазақстан  мемлекеттік университеті, 2007.-121.б.</w:t>
      </w:r>
    </w:p>
    <w:p>
      <w:pPr>
        <w:pStyle w:val="Normal"/>
        <w:spacing w:lineRule="auto" w:line="360" w:before="0" w:after="0"/>
        <w:jc w:val="both"/>
        <w:rPr/>
      </w:pPr>
      <w:r>
        <w:rPr>
          <w:rFonts w:cs="Times New Roman" w:ascii="Times New Roman" w:hAnsi="Times New Roman"/>
          <w:sz w:val="28"/>
          <w:szCs w:val="28"/>
          <w:lang w:val="kk-KZ"/>
        </w:rPr>
        <w:t>2. Казақ тілінің түсіндірме сөздігі (50 мыңға жуық сөз бен сөз тіркесі) Жалпы реакциясын басқарған Т.Жанұзақов.-Алматы: Дайк-Пресс, 2008,-968 б.</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val="kk-KZ"/>
        </w:rPr>
        <w:t>Кормления ребенка грудью</w:t>
      </w:r>
      <w:r>
        <w:rPr>
          <w:rFonts w:cs="Times New Roman" w:ascii="Times New Roman" w:hAnsi="Times New Roman"/>
          <w:sz w:val="28"/>
          <w:szCs w:val="28"/>
        </w:rPr>
        <w:t>.-</w:t>
      </w:r>
      <w:r>
        <w:rPr>
          <w:rFonts w:cs="Times New Roman" w:ascii="Times New Roman" w:hAnsi="Times New Roman"/>
          <w:sz w:val="28"/>
          <w:szCs w:val="28"/>
          <w:lang w:val="kk-KZ"/>
        </w:rPr>
        <w:t>М</w:t>
      </w:r>
      <w:r>
        <w:rPr>
          <w:rFonts w:cs="Times New Roman" w:ascii="Times New Roman" w:hAnsi="Times New Roman"/>
          <w:sz w:val="28"/>
          <w:szCs w:val="28"/>
        </w:rPr>
        <w:t>.</w:t>
      </w:r>
      <w:r>
        <w:rPr>
          <w:rFonts w:cs="Times New Roman" w:ascii="Times New Roman" w:hAnsi="Times New Roman"/>
          <w:sz w:val="28"/>
          <w:szCs w:val="28"/>
          <w:lang w:val="kk-KZ"/>
        </w:rPr>
        <w:t>:ООО «Издательство Оникс» ООО Издателтво «Мир и Образование», 2009</w:t>
      </w:r>
      <w:r>
        <w:rPr>
          <w:rFonts w:cs="Times New Roman" w:ascii="Times New Roman" w:hAnsi="Times New Roman"/>
          <w:sz w:val="28"/>
          <w:szCs w:val="28"/>
        </w:rPr>
        <w:t xml:space="preserve">.-160 </w:t>
      </w:r>
      <w:r>
        <w:rPr>
          <w:rFonts w:cs="Times New Roman" w:ascii="Times New Roman" w:hAnsi="Times New Roman"/>
          <w:sz w:val="28"/>
          <w:szCs w:val="28"/>
          <w:lang w:val="kk-KZ"/>
        </w:rPr>
        <w:t>б</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rPr>
        <w:t>4.</w:t>
      </w:r>
      <w:r>
        <w:rPr>
          <w:rFonts w:cs="Times New Roman" w:ascii="Times New Roman" w:hAnsi="Times New Roman"/>
          <w:sz w:val="28"/>
          <w:szCs w:val="28"/>
          <w:lang w:val="kk-KZ"/>
        </w:rPr>
        <w:t xml:space="preserve"> Ананьин С</w:t>
      </w:r>
      <w:r>
        <w:rPr>
          <w:rFonts w:cs="Times New Roman" w:ascii="Times New Roman" w:hAnsi="Times New Roman"/>
          <w:sz w:val="28"/>
          <w:szCs w:val="28"/>
        </w:rPr>
        <w:t>.</w:t>
      </w:r>
      <w:r>
        <w:rPr>
          <w:rFonts w:cs="Times New Roman" w:ascii="Times New Roman" w:hAnsi="Times New Roman"/>
          <w:sz w:val="28"/>
          <w:szCs w:val="28"/>
          <w:lang w:val="kk-KZ"/>
        </w:rPr>
        <w:t xml:space="preserve">А Состояние здоровья учащихся общеоброзавательных школ-интернатов </w:t>
      </w:r>
      <w:r>
        <w:rPr>
          <w:rFonts w:cs="Times New Roman" w:ascii="Times New Roman" w:hAnsi="Times New Roman"/>
          <w:sz w:val="28"/>
          <w:szCs w:val="28"/>
        </w:rPr>
        <w:t>и воспитанников детских домов</w:t>
      </w:r>
      <w:r>
        <w:rPr>
          <w:rFonts w:cs="Times New Roman" w:ascii="Times New Roman" w:hAnsi="Times New Roman"/>
          <w:sz w:val="28"/>
          <w:szCs w:val="28"/>
          <w:lang w:val="tr-TR"/>
        </w:rPr>
        <w:t xml:space="preserve">// </w:t>
      </w:r>
      <w:r>
        <w:rPr>
          <w:rFonts w:cs="Times New Roman" w:ascii="Times New Roman" w:hAnsi="Times New Roman"/>
          <w:sz w:val="28"/>
          <w:szCs w:val="28"/>
        </w:rPr>
        <w:t>Сов.</w:t>
      </w:r>
      <w:r>
        <w:rPr>
          <w:rFonts w:cs="Times New Roman" w:ascii="Times New Roman" w:hAnsi="Times New Roman"/>
          <w:sz w:val="28"/>
          <w:szCs w:val="28"/>
          <w:lang w:val="kk-KZ"/>
        </w:rPr>
        <w:t>здравоохр</w:t>
      </w:r>
      <w:r>
        <w:rPr>
          <w:rFonts w:cs="Times New Roman" w:ascii="Times New Roman" w:hAnsi="Times New Roman"/>
          <w:sz w:val="28"/>
          <w:szCs w:val="28"/>
        </w:rPr>
        <w:t>.-</w:t>
      </w:r>
      <w:r>
        <w:rPr>
          <w:rFonts w:cs="Times New Roman" w:ascii="Times New Roman" w:hAnsi="Times New Roman"/>
          <w:sz w:val="28"/>
          <w:szCs w:val="28"/>
          <w:lang w:val="kk-KZ"/>
        </w:rPr>
        <w:t>1988,</w:t>
      </w:r>
      <w:r>
        <w:rPr>
          <w:rFonts w:cs="Times New Roman" w:ascii="Times New Roman" w:hAnsi="Times New Roman"/>
          <w:sz w:val="28"/>
          <w:szCs w:val="28"/>
        </w:rPr>
        <w:t>№5.-</w:t>
      </w:r>
      <w:r>
        <w:rPr>
          <w:rFonts w:cs="Times New Roman" w:ascii="Times New Roman" w:hAnsi="Times New Roman"/>
          <w:sz w:val="28"/>
          <w:szCs w:val="28"/>
          <w:lang w:val="kk-KZ"/>
        </w:rPr>
        <w:t xml:space="preserve"> 39-43б</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Арбузова В.Е., Авдеева И.Н., Таныгина Г.Б., Малинка Г.Л. Медико-социальные аспекты коррекции пограничных нервно-психических расстройств у учащихся школ-интерната для детей-сирот  и детей оставшихся без попечения родителей /Сб.научн.тр.П.МОЛГМИ.-М., 1982.</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Яковлев Ю.Г., Курьянова Н.Н., Скворцова Е.С. Состояние здоровья детей, родители которых страдают алкоголизмом – Вопр. Охр.мат. и детства – 1991, №11 -7-11бб. </w:t>
      </w:r>
    </w:p>
    <w:p>
      <w:pPr>
        <w:pStyle w:val="Normal"/>
        <w:spacing w:lineRule="auto" w:line="360" w:before="0" w:after="0"/>
        <w:jc w:val="both"/>
        <w:rPr/>
      </w:pPr>
      <w:r>
        <w:rPr>
          <w:rFonts w:cs="Times New Roman" w:ascii="Times New Roman" w:hAnsi="Times New Roman"/>
          <w:sz w:val="28"/>
          <w:szCs w:val="28"/>
          <w:lang w:val="kk-KZ"/>
        </w:rPr>
        <w:t>7. Бауэр Т.Психические развитие младенца: Пер.с анг.. –М., 1985 – 18-27б.</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Түкбекова Б.Т. Состояние здоровья первоклассников детского  дома в период адаптации к школе и обоснование психологической коррекции: Дис... канд.мед.наук.- Караганда, 1999. -99б.</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7:00Z</dcterms:created>
  <dc:creator>ТИГУ-1-207-1</dc:creator>
  <dc:description/>
  <cp:keywords/>
  <dc:language>en-US</dc:language>
  <cp:lastModifiedBy>Admin</cp:lastModifiedBy>
  <dcterms:modified xsi:type="dcterms:W3CDTF">2015-02-26T09:25:00Z</dcterms:modified>
  <cp:revision>11</cp:revision>
  <dc:subject/>
  <dc:title/>
</cp:coreProperties>
</file>