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0"/>
        <w:ind w:firstLine="706"/>
        <w:jc w:val="right"/>
        <w:rPr/>
      </w:pPr>
      <w:r>
        <w:rPr>
          <w:b/>
          <w:sz w:val="28"/>
          <w:szCs w:val="28"/>
          <w:lang w:val="kk-KZ"/>
        </w:rPr>
        <w:t xml:space="preserve">Айжамал Сайлаубекова </w:t>
      </w:r>
    </w:p>
    <w:p>
      <w:pPr>
        <w:pStyle w:val="Western"/>
        <w:spacing w:lineRule="auto" w:line="360" w:before="0" w:after="0"/>
        <w:ind w:firstLine="706"/>
        <w:jc w:val="right"/>
        <w:rPr>
          <w:b/>
          <w:b/>
          <w:sz w:val="28"/>
          <w:szCs w:val="28"/>
        </w:rPr>
      </w:pPr>
      <w:r>
        <w:rPr>
          <w:b/>
          <w:sz w:val="28"/>
          <w:szCs w:val="28"/>
          <w:lang w:val="kk-KZ"/>
        </w:rPr>
        <w:t>(Ақтөбе, Қазақстан)</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rPr>
      </w:pPr>
      <w:r>
        <w:rPr>
          <w:b/>
          <w:sz w:val="28"/>
          <w:szCs w:val="28"/>
          <w:lang w:val="kk-KZ"/>
        </w:rPr>
        <w:t>ӨҢІРЛІК ТОПОНИМДЕРДІҢ ТАНЫМДЫҚ СИПАТЫ</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lang w:val="kk-KZ"/>
        </w:rPr>
      </w:pPr>
      <w:r>
        <w:rPr>
          <w:sz w:val="28"/>
          <w:szCs w:val="28"/>
          <w:lang w:val="kk-KZ"/>
        </w:rPr>
        <w:t>Әр халықтың қоршаған дүниеге деген көзқарасы, ұлттық дүниені шындық ретіндегі  қабылдау    ерекшеліктері    топонимиялық      атаулар</w:t>
      </w:r>
    </w:p>
    <w:p>
      <w:pPr>
        <w:pStyle w:val="Normal"/>
        <w:spacing w:lineRule="auto" w:line="360"/>
        <w:ind w:firstLine="708"/>
        <w:jc w:val="both"/>
        <w:rPr>
          <w:sz w:val="28"/>
          <w:szCs w:val="28"/>
          <w:lang w:val="kk-KZ"/>
        </w:rPr>
      </w:pPr>
      <w:r>
        <w:rPr>
          <w:sz w:val="28"/>
          <w:szCs w:val="28"/>
          <w:lang w:val="kk-KZ"/>
        </w:rPr>
        <w:t>дан     көрінеді.   Қазіргі   кезде   қазақ  топонимиясы  –  географиялық  жалқы  атаулардың  жай  ғана  жиынтығы  емес,  ол  ментальдік  факторларды  көрсететін  ономастикалық  деңгейдің  лексикалық бірліктерінің  жүйесі  деген  ой  басым.  Топонимдерде  тек  табиғат  пен  географиялық  объектілер  ғана  емес,  осы  табиғат  пен  оның  объектілерінің  этнос  тарапынан  қабылдануы,  көріністенуі  қалай  деген  сұрақ  маңыздылыққа  ие.  Мәселен,  көшпелі  қазақ  оны  табиғатқа  және  географиялық  ортаға,  өзінің шаруашылығына қарай икемдеп жасаған. Орталық Қазақстан аймақтық топонимиясын зерттеуші  А.Е. Жартыбаев: «Төрт түлікті қолға  үйрету барысында оны күту, бағу қажеттілігі туындап,  өсімдіктер   дүниесінің   мал   азығы   ретіндегі   рөлін   анықтау,   өсімдік   түрлерін   жұғымды,  жұғымсыз қасиеттеріне  орай  сөзбен  таңбалау  қажеттілігі  артты.  Бұл  адам  баласының  табиғи  өсімдіктер  дүниесі  мен  жан-жануарларды  рухани  тұрғыдан  танып-білуіне  жол  ашты.  Жер  бедері  мен  қоршаған  орта  құбылыстарын  танымдық  тұрғыдан  бағалау  үрдісі  топонимдерде  өзіндік  белгілерімен  айшықталды»,   -    дейді  [1;  278].</w:t>
      </w:r>
    </w:p>
    <w:p>
      <w:pPr>
        <w:pStyle w:val="Normal"/>
        <w:spacing w:lineRule="auto" w:line="360"/>
        <w:ind w:firstLine="708"/>
        <w:jc w:val="both"/>
        <w:rPr>
          <w:sz w:val="28"/>
          <w:szCs w:val="28"/>
          <w:lang w:val="kk-KZ"/>
        </w:rPr>
      </w:pPr>
      <w:r>
        <w:rPr>
          <w:sz w:val="28"/>
          <w:szCs w:val="28"/>
          <w:lang w:val="kk-KZ"/>
        </w:rPr>
        <w:t xml:space="preserve">Қазақ  жалқы  есімдерінің  концептілік  құрылымы  деген  ойды  зерделеу  мәселесі  жаңаша  сипатқа  ие  болды.  Ғалымдар  тарапынан  концепт  сөздердің  беретін  ұғымын  жеке  бір  адамнан  бастап,  қоғамдық  топтардың,  бүкіл  бір  ұлттың,  халықтың  ой-өрісін,  дүниетанымының  ерекшеліктерін  түйістіретін  кешенді  түсінік  екенін ескертеді. Адамның ой-санасына, ішкі дүниесіне байланысты басты-басты ұғымдардың  жеке  элементтері  ретінде  таңбалана  отырып,  олардың  мән-мағынасы  бұрынғы  түсіндірме  ұғымдарды жаңа қырынан бағалауға мүмкіндік туғызатындығын атап көрсетеді.   Ұлттық     дүниені     қабылдау     ерекшеліктері     өмір    салтымен     және     этностың  шаруашылық жүргізуімен байланысты. Осы салт-дәстүр мен  шаруашылықтың жүргізілуі  қазақ   тілінің   топонимдік     кеңістігін   қалыптастырады,       жүйелейді,   құрылымдайды.  Географиялық  қоршаған  орта  шындықты  қабылдаудың  жүйелілігі  мен  байланыстылығын,  қазақ топонимиясының таңбалық жүйесін қалыптастырады.  «Біздің қазақ – жер аты, тау атын әманда сол ортаның сыр-сипатына қарай қоя білген  жұрт. Қайда, қандай бір  өлкеге барсаң да, жер, су, жапан дүзде кездескен кішкене бұлақ  атының өзінде қаншама мән-мағына, шешілмеген құпия сыр жатады», - дейді М.Әуезов [2;  60]. Осыған қарағанда, жер-су атауларының қойылу үдерісі қазақ халқы үшін өте маңызды  болғанын   білеміз.   Атаулар   өздігінен   себепсіз   пайда   болған   жоқ,   сол   жердің   табиғи  ерекшеліктеріне,     жер    бедеріне,   шаруашылығына,        кәсібіне     байланысты     қойылған.  Топонимдердің  аталуынан  халықтың  тірлік-болмысын,  дүние-таным  көзқарасын,  тарихи- әлеуметтік  жайы  мен  ұлттық  мәдениеттің  нышанын,  тіліміздің  байлығын,  сан  ғасырлар  бойында сақталып келе жатқан тарихын айқын көреміз. </w:t>
      </w:r>
    </w:p>
    <w:p>
      <w:pPr>
        <w:pStyle w:val="Normal"/>
        <w:spacing w:lineRule="auto" w:line="360"/>
        <w:jc w:val="both"/>
        <w:rPr>
          <w:sz w:val="28"/>
          <w:szCs w:val="28"/>
          <w:lang w:val="kk-KZ"/>
        </w:rPr>
      </w:pPr>
      <w:r>
        <w:rPr>
          <w:sz w:val="28"/>
          <w:szCs w:val="28"/>
          <w:lang w:val="kk-KZ"/>
        </w:rPr>
        <w:t xml:space="preserve">       </w:t>
      </w:r>
      <w:r>
        <w:rPr>
          <w:sz w:val="28"/>
          <w:szCs w:val="28"/>
          <w:lang w:val="kk-KZ"/>
        </w:rPr>
        <w:t>Көшпелі  халықтың  тұрмыс-тіршілігінде,  күн  көрісінде  жергілікті  жердің  табиғи  жағдайы,    соның    ішінде,   жер    бедері,  гидрография,     климаттық     ерекшелігі,    өсімдік  жамылғысының  құрамы,  жан-жануарлардың  түрлері  маңызды  рөл  атқарған.  Әсіресе,  жаз  жайлау,  күз  күзеу,  қыс  қыстау,  көктем  көктеуге  көшіп  жүрген  уақытта  суы  мол,  шөбі  шүйгінді, таулы, ық жерге қоныстануға тырысатын елдің табиғат құбылысын бес саусақтай  білуі керек екені сөзсіз түсінікті. Бұдан шығатын қорытынды, ортаның бейнеленуі тек қана  лексикалық  деңгейде  ғана  емес,  топонимдер  негізінде  де  қалыптасады.  Топонимдер  тек  адрестік қызмет атқарып қоймай, сол жердің ерекшелігі мен өзіндік қасиетінен де хабардар  береді.  Ал сол жер-су атауларының авторы,  яғни ат қоюшысы халық екенін  ескерсек,  онда  сол халықтың танымын, дүниеге көзқарасын, психологиясы мен наным-сенімін топонимдер  арқылы біліп ажыратуға болады. Демек, кез келген халықты танып-білу үшін оның тұрмыс- тіршілігі мен жергілікті жердегі атауларына мән беру керек. Су  көздеріне  деген  сұраныс  көшпенді  халықта  аса  зор  болған.  Судың  қажеттілігі  мен  жетіспеушілігі  су  нысандарын  қасиетіне  қарай  терең  танып  жіктеуге  себепші  болған.  Қазақ  халқы өзен, көл,  бұлақ, құдықты жер бедері, айналасындағы  өсімдік және жануар дүниесі,  ағыстың жылдамдығы, тереңдігі, ұзындығы, көлдер: пішіні, ащы-тұщылығына, бұлақты судың  қозғалысы, қасиетіне (судың химиялық құрамы), құдықтардың тереңдігі, т.б. белгілеріне қарап  ажыратқан [3; 67].</w:t>
      </w:r>
    </w:p>
    <w:p>
      <w:pPr>
        <w:pStyle w:val="Normal"/>
        <w:spacing w:lineRule="auto" w:line="360"/>
        <w:ind w:firstLine="709"/>
        <w:jc w:val="both"/>
        <w:rPr/>
      </w:pPr>
      <w:r>
        <w:rPr>
          <w:sz w:val="28"/>
          <w:szCs w:val="28"/>
          <w:lang w:val="kk-KZ"/>
        </w:rPr>
        <w:t xml:space="preserve">Мысалы, </w:t>
      </w:r>
      <w:r>
        <w:rPr>
          <w:b/>
          <w:bCs/>
          <w:sz w:val="28"/>
          <w:szCs w:val="28"/>
          <w:lang w:val="kk-KZ"/>
        </w:rPr>
        <w:t>Алтықарасу</w:t>
      </w:r>
      <w:r>
        <w:rPr>
          <w:sz w:val="28"/>
          <w:szCs w:val="28"/>
          <w:lang w:val="kk-KZ"/>
        </w:rPr>
        <w:t xml:space="preserve">– аудан орталығынан батыс бағытта 60 км. қашықтықтағы Алтықарасу жері суы мен сағасы мол елді мекен. </w:t>
      </w:r>
    </w:p>
    <w:p>
      <w:pPr>
        <w:pStyle w:val="Normal"/>
        <w:spacing w:lineRule="auto" w:line="360"/>
        <w:ind w:firstLine="708"/>
        <w:jc w:val="both"/>
        <w:rPr/>
      </w:pPr>
      <w:r>
        <w:rPr>
          <w:sz w:val="28"/>
          <w:szCs w:val="28"/>
          <w:lang w:val="kk-KZ"/>
        </w:rPr>
        <w:t>Темір ауданындағы Алтықарасу топониміні бұл жердің ағынсыз қара судың ішіндегі ірілерінің саны алтау болған себепті аталған.</w:t>
      </w:r>
      <w:r>
        <w:rPr>
          <w:b/>
          <w:bCs/>
          <w:sz w:val="28"/>
          <w:szCs w:val="28"/>
          <w:lang w:val="kk-KZ"/>
        </w:rPr>
        <w:t xml:space="preserve"> </w:t>
      </w:r>
      <w:r>
        <w:rPr>
          <w:sz w:val="28"/>
          <w:szCs w:val="28"/>
          <w:lang w:val="kk-KZ"/>
        </w:rPr>
        <w:t xml:space="preserve"> Бұл  жерде  «қара»  сөзінің  түр-түске  тікелей  байланысы  болмағанымен,  тоқтап  тұрған  ағынсыз  судың  түсі  де  қарайып  басқаша  болатыны  халық  танымында бар нәрсе. Мұғалжар ауданындағы Ащысай ауылының атауы - </w:t>
      </w:r>
      <w:r>
        <w:rPr>
          <w:b/>
          <w:sz w:val="28"/>
          <w:szCs w:val="28"/>
          <w:lang w:val="kk-KZ"/>
        </w:rPr>
        <w:t>«</w:t>
      </w:r>
      <w:r>
        <w:rPr>
          <w:sz w:val="28"/>
          <w:szCs w:val="28"/>
          <w:lang w:val="kk-KZ"/>
        </w:rPr>
        <w:t xml:space="preserve">Ащы» сортаң, ащылы жерде өсетін шөптің аты. Елді мекеннің жанындағы сайда осы өсімдіктің көп болуы себепті ауыл осылай аталған Дәл сол сияқты Темір ауданындағы  Егіндібұлақ топонимінің де  қойылуы қызық. Ол үшін оның  этимологиясына назар аудару қажет. Егіндібұлақ сөзінің құрамындағы егін сөзінің қазіргі қазақ  тілінде қолданылатын егін сөзімен ешқандай мағыналық қатысы жоқ. Егін сөзінің  этимологиясын  анықтауда  көне  түркі  тілі  жазбаларына  жүгінетін  болсақ,  оның  бастапқы  тұлғасы  –  иін.  Бұл  сөз  иірім,  иірмелі  деген  ұғымды  білдіреді.  Кейінірек  тілдің  даму  тарихында  игін,  содан  соң  егін  болып  қалыптасқан.  Яғни  бұл  сөз  –  «иінді,  иірімді,  иілмелі»  тұлғасындағы сындық атау. Сонымен бұл  топоним белгілі  бір жердегі бұлақтың  иірімді болуына байланысты иірімді бұлақ,  яғни Егіндібұлақ  деп аталған. Бұл  топонимнің  құрамындағы  –ды  жұрнағы  бұлақтың  қандай  қасиеті  бар  екендігін  білдіру  үшін  иірім // егін сөзімен тіркесіп, белгілі бір мағыналық қызмет атқарып тұр. </w:t>
      </w:r>
    </w:p>
    <w:p>
      <w:pPr>
        <w:pStyle w:val="Normal"/>
        <w:spacing w:lineRule="auto" w:line="360"/>
        <w:jc w:val="both"/>
        <w:rPr/>
      </w:pPr>
      <w:r>
        <w:rPr>
          <w:sz w:val="28"/>
          <w:szCs w:val="28"/>
          <w:lang w:val="kk-KZ"/>
        </w:rPr>
        <w:tab/>
        <w:t xml:space="preserve">Жергілікті  жерді  мекендейтін  жануарлар  дүниесіне  байланысты  туған  Темір ауданында </w:t>
      </w:r>
      <w:r>
        <w:rPr>
          <w:i/>
          <w:sz w:val="28"/>
          <w:szCs w:val="28"/>
          <w:lang w:val="kk-KZ"/>
        </w:rPr>
        <w:t>Қасқырсай, Шұбаржылан, Жыланды</w:t>
      </w:r>
      <w:r>
        <w:rPr>
          <w:sz w:val="28"/>
          <w:szCs w:val="28"/>
          <w:lang w:val="kk-KZ"/>
        </w:rPr>
        <w:t xml:space="preserve">  деген  топонимдер  бар. Жылан  атауы  көбінесе  өзен,  тау, төбе, шоқы, бұлақ, сай аттарына тән. Көбінесе оронимдерде жиі кездеседі. Жылан сөзінің  қатысуы арқылы жасалған топонимдер аталған географиялық нысанда жыланның бар екенін  аңғартады.  Кейбір  тауларда  немесе  сайларда  жыландардың  ордасы  да  кездеседі.  Ескі  діни  нанымдар  бойынша  жергілікті  тұрғындар  қасиет  тұтып,  жыландарға  тимеген. </w:t>
      </w:r>
    </w:p>
    <w:p>
      <w:pPr>
        <w:pStyle w:val="Normal"/>
        <w:spacing w:lineRule="auto" w:line="360"/>
        <w:ind w:firstLine="708"/>
        <w:jc w:val="both"/>
        <w:rPr/>
      </w:pPr>
      <w:r>
        <w:rPr>
          <w:sz w:val="28"/>
          <w:szCs w:val="28"/>
          <w:lang w:val="kk-KZ"/>
        </w:rPr>
        <w:t xml:space="preserve">Б.Н.Бияров: «Кез келген аймақтағы топонимдердер белгілі бір халықтың немесе бірнеше  халықтың  тілдік  негізінде  жасалады  да,  ұзақ  тарихи-лингвистикалық  өзгерістерді  бастан кешеді. Аймақ топонимиясын диахрондық тұрғыдан талдап, тілдік стратиграфиясын дұрыс  көрсету үшін, ең алдымен, тарихқа, содан соң топонимнің этимологиясына сүйену керек»,  –  деген  ой  білдіреді  [5;  23].  </w:t>
      </w:r>
      <w:r>
        <w:rPr>
          <w:sz w:val="28"/>
          <w:szCs w:val="28"/>
        </w:rPr>
        <w:t>Ол  да  рас.  Халық  танымының  к</w:t>
      </w:r>
      <w:r>
        <w:rPr>
          <w:sz w:val="28"/>
          <w:szCs w:val="28"/>
          <w:lang w:val="kk-KZ"/>
        </w:rPr>
        <w:t>ө</w:t>
      </w:r>
      <w:r>
        <w:rPr>
          <w:sz w:val="28"/>
          <w:szCs w:val="28"/>
        </w:rPr>
        <w:t xml:space="preserve">рінісі  тарихи  оқиғаларға  да  байланысты  дамиды.  </w:t>
      </w:r>
      <w:r>
        <w:rPr>
          <w:sz w:val="28"/>
          <w:szCs w:val="28"/>
          <w:lang w:val="kk-KZ"/>
        </w:rPr>
        <w:t xml:space="preserve">Мысалы, </w:t>
      </w:r>
      <w:r>
        <w:rPr>
          <w:b/>
          <w:bCs/>
          <w:sz w:val="28"/>
          <w:szCs w:val="28"/>
          <w:lang w:val="kk-KZ"/>
        </w:rPr>
        <w:t>ҚАЛМАҚҚЫРЫЛҒАН (Темір ауд.)</w:t>
      </w:r>
      <w:r>
        <w:rPr>
          <w:sz w:val="28"/>
          <w:szCs w:val="28"/>
          <w:lang w:val="kk-KZ"/>
        </w:rPr>
        <w:t xml:space="preserve"> – темір жол станциясының атауы. Осы аттас жер аты, осы атаумен осы жерден өтетін кішкене өзенше-су аты, осы атаумен өзен-судың аяқ жағындағы тоғай аты бар. Бұл атау 18 ғасырдың басында, 1723-1726 жылдары Еділ бойы қалмақтарымен болған кезекті үлкен бір шайқастан кейін пайда болған атау. Осы жерде қалмақ әскері ойсырай жеңіліп, көп адамынан айрылған. Бұл туралы жазушы Ә.Кекілбаевтың роман-трилогиясында, тарихи басқа да шығармаларында дәлелденген. Қазақ халқының топонимдік номинациясына негіз болатын факторлардың бірі – түр-түс  атаулары   екені  белгілі.  Кеңістіктегі  алуан  түрлі   түсті  ажырату  процесі  адамның  перцептивтік   қабылдауы   арқылы   орталық   жүйке   жүйесінде   өңделіп,   жүзеге   асады.  Топоним құрамында  кездесу жиілігі жоғары, бес  түрлі  таза  табиғи қанық түстерді атауға  болады:  қара,  ақ,  қызыл,  сары,  көк  түстер.  Осы  жайттарды  қарастыру  барысында  ғалым  Қ.Рысбергеннің      еңбегіне    жүгіндік    [8;  25-26].   Ал    ғалым    Қ.Сапаров     еңбектерінде  «орографиялық,  гидрографиялық,  ландшафтық  нысандарда  жиі  кездесетін  лексемалар  ақ  (243),  қара  (350),  көк  (56),  қызыл  (99),  қоңыр  (4),  сары  (103)  рет  қайталанып  жергілікті  топонимдерде көрініс тапты» дейді [7;9].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Жинақталған   материалды       статистикалық   талдау   нәтижесінде   Ойыл, Байғанин, Темір, Мұғалжар   аудандары топонимдерінде де түр-түске байланысты атаулардың көптеп кездесетіні белгілі болды. Мысалы, Темір ауданында </w:t>
      </w:r>
      <w:r>
        <w:rPr>
          <w:i/>
          <w:sz w:val="28"/>
          <w:szCs w:val="28"/>
          <w:lang w:val="kk-KZ"/>
        </w:rPr>
        <w:t>Ақмола, Ақсай, Аққайың, Қарабас өзені, Қарақамыс, Қаракемер, Қызылжар, Қызылқұдық, Сарыкөл, Сарықопа, Сары Қобда, Шұбарши,</w:t>
      </w:r>
      <w:r>
        <w:rPr>
          <w:sz w:val="28"/>
          <w:szCs w:val="28"/>
          <w:lang w:val="kk-KZ"/>
        </w:rPr>
        <w:t xml:space="preserve"> Байғанин ауданы бойынша </w:t>
      </w:r>
      <w:r>
        <w:rPr>
          <w:i/>
          <w:sz w:val="28"/>
          <w:szCs w:val="28"/>
          <w:lang w:val="kk-KZ"/>
        </w:rPr>
        <w:t>Ақбота, Ақтұмсық, Аққоңыр, Қарабұлақ, Қарақоға, Қызылжар, Сарытөбе</w:t>
      </w:r>
      <w:r>
        <w:rPr>
          <w:sz w:val="28"/>
          <w:szCs w:val="28"/>
          <w:lang w:val="kk-KZ"/>
        </w:rPr>
        <w:t xml:space="preserve">, Мұғалжар ауданы бойынша </w:t>
      </w:r>
      <w:r>
        <w:rPr>
          <w:i/>
          <w:sz w:val="28"/>
          <w:szCs w:val="28"/>
          <w:lang w:val="kk-KZ"/>
        </w:rPr>
        <w:t>Ақжар, Ақмола, Ақкемер, Аққұдық, Аққұм, Ақсу, Ақтам, Ақтолағай қырқасы, Ақшолақ, Көкдөнен, Көкжиде, Көкпекті, Көктөбе, Қаралатсай, Қарасу, Қарасай, Қызылжар,</w:t>
      </w:r>
      <w:r>
        <w:rPr>
          <w:sz w:val="28"/>
          <w:szCs w:val="28"/>
          <w:lang w:val="kk-KZ"/>
        </w:rPr>
        <w:t xml:space="preserve"> Ойыл ауданы бойынша </w:t>
      </w:r>
      <w:r>
        <w:rPr>
          <w:i/>
          <w:sz w:val="28"/>
          <w:szCs w:val="28"/>
          <w:lang w:val="kk-KZ"/>
        </w:rPr>
        <w:t xml:space="preserve">Ақжар, Ақкемер, Ақмешіт, Ақшатау, Көкжар жәрмеңкесі, Қаракемер, Қаракөл, Қараой, Қарасу, Қаратал, Қоңырсай, Қызылжар,  Қызыл қара су, Сарбастыкөл,  Сарыбие, Шұбарши  т.б. </w:t>
      </w:r>
    </w:p>
    <w:p>
      <w:pPr>
        <w:pStyle w:val="Normal"/>
        <w:spacing w:lineRule="auto" w:line="360"/>
        <w:ind w:firstLine="708"/>
        <w:jc w:val="both"/>
        <w:rPr>
          <w:sz w:val="28"/>
          <w:szCs w:val="28"/>
          <w:lang w:val="kk-KZ"/>
        </w:rPr>
      </w:pPr>
      <w:r>
        <w:rPr>
          <w:sz w:val="28"/>
          <w:szCs w:val="28"/>
          <w:lang w:val="kk-KZ"/>
        </w:rPr>
        <w:t xml:space="preserve">Бұл жерде топонимдердегі  түр-түске қатысқан атаулар әрқашан да түстің тікелей  өзін білдіре бермейтінін ескеру қажеттігі туындайды. Мысалы, Құрамында Ақ түсі келетін суға  қойылған  атаулар  көру  арқылы  қабылданатын  ақ  түсіне  байланысты  емес.  Өйткені  ақ  су  болмайтыны  белгілі.  Бірақ  халықтың  танымында,  оның  түсінігінде  ақ  түсі  жақсылықтың,  тазалықтың  белгісі  екенін  ескерсек,  сол  судың  түсінен  басқа  да  қасиетіне  байланысты  қойылғанын  аңғарамыз.  Сонымен  бірге  қазақтың  ұғымында  жасыл  түс  айтылмаған.  Оны  көк  деп  атаған.  Мысалы:  көк  шөп,  көгорай  шалғын.  Тіпті  «шөп  шықты»  дегеннің  өзін  «көк шықты» деп айтқан. «Көгеру» сөзі құлпыру, гүлдену дегенмен бара-бар. Қара түс те  дәл  солай.  Қараащы,  Қарасу,  Қаракөл  гидронидері  судың  түсі  қара  болғандығынан  не  қара түс кейде зұлымдықтың, жамандықтың, қара күштің мағынасында жұмсалып судың  жаман қасиетінен қойылмаған. Олардың  әрқайсының  қойылу  тарихы,  түсінігі бар. Демек,  топонимдер     құрамындағы       түр-түске     қатысты     сөздер    әрқашан     сол   географиялық  нысанның  түсін  білдіріп  қоймай,  оның  астарында  басқа  да  танымдық  мағына  жатқанын  ескеру керек. </w:t>
      </w:r>
    </w:p>
    <w:p>
      <w:pPr>
        <w:pStyle w:val="Normal"/>
        <w:tabs>
          <w:tab w:val="clear" w:pos="708"/>
          <w:tab w:val="left" w:pos="-2160" w:leader="none"/>
        </w:tabs>
        <w:spacing w:lineRule="auto" w:line="360"/>
        <w:ind w:firstLine="709"/>
        <w:jc w:val="both"/>
        <w:rPr>
          <w:sz w:val="28"/>
          <w:szCs w:val="28"/>
          <w:lang w:val="kk-KZ"/>
        </w:rPr>
      </w:pPr>
      <w:r>
        <w:rPr>
          <w:sz w:val="28"/>
          <w:szCs w:val="28"/>
          <w:lang w:val="kk-KZ"/>
        </w:rPr>
        <w:t xml:space="preserve">       </w:t>
      </w:r>
      <w:r>
        <w:rPr>
          <w:sz w:val="28"/>
          <w:szCs w:val="28"/>
          <w:lang w:val="kk-KZ"/>
        </w:rPr>
        <w:t xml:space="preserve">Айта    кететін  тағы   бір   жайт,  иран    тілінен  енген   сар   сөзін   Е.Қойшыбаевтың  көрсетуінше, «кең», «басты», «негізгі», «айқын» деген мағыналарды білдіреді [3;40]. Сарыкөл, Сарықопа, Сары Қобда,   Сарытөбе, Сарбастыкөл Сарытау  орографиялық     нысандардың  кеңдігін  айқындайды.  Шынтуайтына  келгенде,  сары сөзі  қазақтың ұғымында  молшылықтың,  берекеліктің  белгісін  білдіреді.  Мысалы,  сары  май  аузы  аққа  молынан  жетіп  отырған,  дастарханның  сәні  болған  байлықты  білдірсе,  сары  күз  жеміс-жидек  атаулы  пісіп,  молшылық  кезі  саналады.  Сонымен  бірге  діни  наным- сенімге  байланысты  қойылған  топонимдердің  де  этнолингвистикалық  та,  танымдық  та  сипаты    қатар   жүреді.    </w:t>
      </w:r>
    </w:p>
    <w:p>
      <w:pPr>
        <w:pStyle w:val="Normal"/>
        <w:spacing w:lineRule="auto" w:line="360"/>
        <w:ind w:firstLine="708"/>
        <w:jc w:val="both"/>
        <w:rPr>
          <w:sz w:val="28"/>
          <w:szCs w:val="28"/>
          <w:lang w:val="kk-KZ"/>
        </w:rPr>
      </w:pPr>
      <w:r>
        <w:rPr>
          <w:sz w:val="28"/>
          <w:szCs w:val="28"/>
          <w:lang w:val="kk-KZ"/>
        </w:rPr>
        <w:t xml:space="preserve">Әдет-ғұрыптарға,  діни  наным-сенімдерге  негізделген  атаулар  тарихи  дәстүрлері  ұрпақтан-ұрпаққа  жалғасып  отыр.  Қазақ  ономастикасының  ең қызықты да күрделі саналатын ру, тайпа атаулары жүйесін, соған байланысты шежіре,  әңгімелердің,  жер-су  атауларының  қойылуы  жайында  аңыз-әңгімелердің   екінші  рет  номинациялану  үрдісін  тілдік  тұрғыдан  зерттеудің  танымдық  сипаты  өзекті  мәселе  болып    отыр.   Сол   себепті  бұл   онимдік    топтарды     лингвомәдени,  этнолингвистикалық, танымдық-когнитивтік негізде зерделеу маңызды деп есептейміз. </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b/>
          <w:b/>
          <w:sz w:val="28"/>
          <w:szCs w:val="28"/>
          <w:lang w:val="kk-KZ"/>
        </w:rPr>
      </w:pPr>
      <w:r>
        <w:rPr>
          <w:sz w:val="28"/>
          <w:szCs w:val="28"/>
          <w:lang w:val="kk-KZ"/>
        </w:rPr>
        <w:t xml:space="preserve">   </w:t>
      </w:r>
      <w:r>
        <w:rPr>
          <w:sz w:val="28"/>
          <w:szCs w:val="28"/>
          <w:lang w:val="kk-KZ"/>
        </w:rPr>
        <w:t>Әдебиеттер:</w:t>
      </w:r>
    </w:p>
    <w:p>
      <w:pPr>
        <w:pStyle w:val="Normal"/>
        <w:spacing w:lineRule="auto" w:line="360"/>
        <w:jc w:val="both"/>
        <w:rPr/>
      </w:pPr>
      <w:r>
        <w:rPr>
          <w:b/>
          <w:sz w:val="28"/>
          <w:szCs w:val="28"/>
          <w:lang w:val="kk-KZ"/>
        </w:rPr>
        <w:t xml:space="preserve"> </w:t>
      </w:r>
      <w:r>
        <w:rPr>
          <w:sz w:val="28"/>
          <w:szCs w:val="28"/>
          <w:lang w:val="kk-KZ"/>
        </w:rPr>
        <w:t>1.</w:t>
      </w:r>
      <w:r>
        <w:rPr>
          <w:b/>
          <w:sz w:val="28"/>
          <w:szCs w:val="28"/>
          <w:lang w:val="kk-KZ"/>
        </w:rPr>
        <w:t xml:space="preserve"> </w:t>
      </w:r>
      <w:r>
        <w:rPr>
          <w:sz w:val="28"/>
          <w:szCs w:val="28"/>
          <w:lang w:val="kk-KZ"/>
        </w:rPr>
        <w:t xml:space="preserve">Жартыбаев А.Е. Орталық Қазақстан аймақтық топонимиясы.  </w:t>
      </w:r>
      <w:r>
        <w:rPr>
          <w:sz w:val="28"/>
          <w:szCs w:val="28"/>
        </w:rPr>
        <w:t xml:space="preserve">– Қарағанды, «Болашақ- Баспа» РББ, 2008. – 379 б.  </w:t>
      </w:r>
    </w:p>
    <w:p>
      <w:pPr>
        <w:pStyle w:val="Normal"/>
        <w:spacing w:lineRule="auto" w:line="360"/>
        <w:jc w:val="both"/>
        <w:rPr/>
      </w:pPr>
      <w:r>
        <w:rPr>
          <w:sz w:val="28"/>
          <w:szCs w:val="28"/>
        </w:rPr>
        <w:t xml:space="preserve">2.  </w:t>
      </w:r>
      <w:r>
        <w:rPr>
          <w:sz w:val="28"/>
          <w:szCs w:val="28"/>
          <w:lang w:val="kk-KZ"/>
        </w:rPr>
        <w:t>Ә</w:t>
      </w:r>
      <w:r>
        <w:rPr>
          <w:sz w:val="28"/>
          <w:szCs w:val="28"/>
        </w:rPr>
        <w:t>бдірахманов А. Топонимика ж</w:t>
      </w:r>
      <w:r>
        <w:rPr>
          <w:sz w:val="28"/>
          <w:szCs w:val="28"/>
          <w:lang w:val="kk-KZ"/>
        </w:rPr>
        <w:t>ә</w:t>
      </w:r>
      <w:r>
        <w:rPr>
          <w:sz w:val="28"/>
          <w:szCs w:val="28"/>
        </w:rPr>
        <w:t xml:space="preserve">не этимология. - Павлодар: С.Торайғыров атындағы  </w:t>
      </w:r>
    </w:p>
    <w:p>
      <w:pPr>
        <w:pStyle w:val="Normal"/>
        <w:spacing w:lineRule="auto" w:line="360"/>
        <w:jc w:val="both"/>
        <w:rPr>
          <w:sz w:val="28"/>
          <w:szCs w:val="28"/>
        </w:rPr>
      </w:pPr>
      <w:r>
        <w:rPr>
          <w:sz w:val="28"/>
          <w:szCs w:val="28"/>
        </w:rPr>
        <w:t xml:space="preserve">    </w:t>
      </w:r>
      <w:r>
        <w:rPr>
          <w:sz w:val="28"/>
          <w:szCs w:val="28"/>
        </w:rPr>
        <w:t xml:space="preserve">Павлодар мемлекеттік университеті, 2010. – 240 б.  </w:t>
      </w:r>
    </w:p>
    <w:p>
      <w:pPr>
        <w:pStyle w:val="Normal"/>
        <w:spacing w:lineRule="auto" w:line="360"/>
        <w:jc w:val="both"/>
        <w:rPr/>
      </w:pPr>
      <w:r>
        <w:rPr>
          <w:sz w:val="28"/>
          <w:szCs w:val="28"/>
        </w:rPr>
        <w:t>3.  Сапаров  Қ.Т.  Павлодар  облысы  топонимикалық  кеңістігі  (Қазақтардың  кеңістікті  игеру  т</w:t>
      </w:r>
      <w:r>
        <w:rPr>
          <w:sz w:val="28"/>
          <w:szCs w:val="28"/>
          <w:lang w:val="kk-KZ"/>
        </w:rPr>
        <w:t>ә</w:t>
      </w:r>
      <w:r>
        <w:rPr>
          <w:sz w:val="28"/>
          <w:szCs w:val="28"/>
        </w:rPr>
        <w:t>жірибесінің жер-су атауларындағы к</w:t>
      </w:r>
      <w:r>
        <w:rPr>
          <w:sz w:val="28"/>
          <w:szCs w:val="28"/>
          <w:lang w:val="kk-KZ"/>
        </w:rPr>
        <w:t>ө</w:t>
      </w:r>
      <w:r>
        <w:rPr>
          <w:sz w:val="28"/>
          <w:szCs w:val="28"/>
        </w:rPr>
        <w:t xml:space="preserve">рінісі). Павлодар, ЭКО, ҒФ, 2007. –  308 б.  </w:t>
      </w:r>
    </w:p>
    <w:p>
      <w:pPr>
        <w:pStyle w:val="Normal"/>
        <w:spacing w:lineRule="auto" w:line="360"/>
        <w:jc w:val="both"/>
        <w:rPr>
          <w:sz w:val="28"/>
          <w:szCs w:val="28"/>
          <w:lang w:val="kk-KZ"/>
        </w:rPr>
      </w:pPr>
      <w:r>
        <w:rPr>
          <w:sz w:val="28"/>
          <w:szCs w:val="28"/>
        </w:rPr>
        <w:t xml:space="preserve">4.  Бияров Б.Н. </w:t>
      </w:r>
      <w:r>
        <w:rPr>
          <w:sz w:val="28"/>
          <w:szCs w:val="28"/>
          <w:lang w:val="kk-KZ"/>
        </w:rPr>
        <w:t>Ө</w:t>
      </w:r>
      <w:r>
        <w:rPr>
          <w:sz w:val="28"/>
          <w:szCs w:val="28"/>
        </w:rPr>
        <w:t xml:space="preserve">р Алтайдың жер-су аттары. –Алматы, 2002. -84 б.  </w:t>
      </w:r>
    </w:p>
    <w:p>
      <w:pPr>
        <w:pStyle w:val="Normal"/>
        <w:spacing w:lineRule="auto" w:line="360"/>
        <w:jc w:val="both"/>
        <w:rPr>
          <w:sz w:val="28"/>
          <w:szCs w:val="28"/>
          <w:lang w:val="kk-KZ"/>
        </w:rPr>
      </w:pPr>
      <w:r>
        <w:rPr>
          <w:sz w:val="28"/>
          <w:szCs w:val="28"/>
          <w:lang w:val="kk-KZ"/>
        </w:rPr>
        <w:t xml:space="preserve">5. Сапаров    Қ.Т.  Павлодар     облысы    топонимикасы      қалыптасуының      геоэкологиялық  астарлары: географ. ғыл. канд. дис. автореф. –Алматы, 2004. –26 б.  </w:t>
      </w:r>
    </w:p>
    <w:p>
      <w:pPr>
        <w:pStyle w:val="Normal"/>
        <w:spacing w:lineRule="auto" w:line="360"/>
        <w:jc w:val="both"/>
        <w:rPr>
          <w:b/>
          <w:b/>
          <w:sz w:val="28"/>
          <w:szCs w:val="28"/>
          <w:lang w:val="kk-KZ"/>
        </w:rPr>
      </w:pPr>
      <w:r>
        <w:rPr>
          <w:sz w:val="28"/>
          <w:szCs w:val="28"/>
          <w:lang w:val="kk-KZ"/>
        </w:rPr>
        <w:t xml:space="preserve">6. Рысберген    Қ.Қ.   Қазақ    топонимиясының       лингвокогнитивтік     және     этномәдени  негіздері.  Филология     ғылымдарының        докторы    ғылыми     дәрежесін     алу   үшін  дайындалған диссертацияның авторефераты. Алматы, 2010. - 48 б.  </w:t>
      </w:r>
    </w:p>
    <w:p>
      <w:pPr>
        <w:pStyle w:val="Normal"/>
        <w:tabs>
          <w:tab w:val="clear" w:pos="708"/>
          <w:tab w:val="left" w:pos="720" w:leader="none"/>
        </w:tabs>
        <w:spacing w:lineRule="auto" w:line="360"/>
        <w:jc w:val="both"/>
        <w:rPr>
          <w:b/>
          <w:b/>
          <w:sz w:val="28"/>
          <w:szCs w:val="28"/>
          <w:lang w:val="kk-KZ"/>
        </w:rPr>
      </w:pPr>
      <w:r>
        <w:rPr>
          <w:b/>
          <w:sz w:val="28"/>
          <w:szCs w:val="28"/>
          <w:lang w:val="kk-KZ"/>
        </w:rPr>
      </w:r>
    </w:p>
    <w:p>
      <w:pPr>
        <w:pStyle w:val="Normal"/>
        <w:spacing w:lineRule="auto" w:line="360"/>
        <w:ind w:left="360" w:hanging="0"/>
        <w:jc w:val="right"/>
        <w:rPr>
          <w:sz w:val="28"/>
          <w:szCs w:val="28"/>
          <w:lang w:val="kk-KZ"/>
        </w:rPr>
      </w:pPr>
      <w:r>
        <w:rPr>
          <w:b/>
          <w:sz w:val="28"/>
          <w:szCs w:val="28"/>
          <w:lang w:val="kk-KZ"/>
        </w:rPr>
        <w:t>Ғылыми жетекші:</w:t>
      </w:r>
      <w:r>
        <w:rPr>
          <w:sz w:val="28"/>
          <w:szCs w:val="28"/>
          <w:lang w:val="kk-KZ"/>
        </w:rPr>
        <w:t xml:space="preserve"> </w:t>
      </w:r>
    </w:p>
    <w:p>
      <w:pPr>
        <w:pStyle w:val="Normal"/>
        <w:spacing w:lineRule="auto" w:line="360"/>
        <w:ind w:left="360" w:hanging="0"/>
        <w:jc w:val="right"/>
        <w:rPr>
          <w:b/>
          <w:b/>
          <w:bCs/>
          <w:sz w:val="28"/>
          <w:szCs w:val="28"/>
          <w:lang w:val="kk-KZ"/>
        </w:rPr>
      </w:pPr>
      <w:r>
        <w:rPr>
          <w:sz w:val="28"/>
          <w:szCs w:val="28"/>
          <w:lang w:val="kk-KZ"/>
        </w:rPr>
        <w:t>Филология ғылымдарының докторы, профессор Г.Т.Шоқым.</w:t>
      </w:r>
    </w:p>
    <w:p>
      <w:pPr>
        <w:pStyle w:val="Western"/>
        <w:spacing w:lineRule="auto" w:line="360" w:before="0" w:after="0"/>
        <w:ind w:firstLine="706"/>
        <w:jc w:val="both"/>
        <w:rPr>
          <w:b/>
          <w:b/>
          <w:bCs/>
          <w:sz w:val="28"/>
          <w:szCs w:val="28"/>
          <w:lang w:val="kk-KZ"/>
        </w:rPr>
      </w:pPr>
      <w:r>
        <w:rPr>
          <w:b/>
          <w:bCs/>
          <w:sz w:val="28"/>
          <w:szCs w:val="28"/>
          <w:lang w:val="kk-KZ"/>
        </w:rPr>
      </w:r>
    </w:p>
    <w:p>
      <w:pPr>
        <w:pStyle w:val="Western"/>
        <w:spacing w:lineRule="auto" w:line="360" w:before="0" w:after="0"/>
        <w:ind w:firstLine="706"/>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estern">
    <w:name w:val="wester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4:36:00Z</dcterms:created>
  <dc:creator>Admin</dc:creator>
  <dc:description/>
  <cp:keywords/>
  <dc:language>en-US</dc:language>
  <cp:lastModifiedBy>Admin</cp:lastModifiedBy>
  <dcterms:modified xsi:type="dcterms:W3CDTF">2014-01-27T14:36:00Z</dcterms:modified>
  <cp:revision>2</cp:revision>
  <dc:subject/>
  <dc:title>Айжамал Сайлаубекова </dc:title>
</cp:coreProperties>
</file>