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67"/>
        <w:jc w:val="right"/>
        <w:rPr>
          <w:b/>
          <w:b/>
          <w:bCs/>
          <w:color w:val="000000"/>
          <w:sz w:val="28"/>
          <w:szCs w:val="28"/>
        </w:rPr>
      </w:pPr>
      <w:r>
        <w:rPr>
          <w:b/>
          <w:bCs/>
          <w:color w:val="000000"/>
          <w:sz w:val="28"/>
          <w:szCs w:val="28"/>
          <w:lang w:val="ru-RU"/>
        </w:rPr>
        <w:t>Гулзат</w:t>
      </w:r>
      <w:r>
        <w:rPr>
          <w:b/>
          <w:bCs/>
          <w:color w:val="000000"/>
          <w:sz w:val="28"/>
          <w:szCs w:val="28"/>
        </w:rPr>
        <w:t xml:space="preserve"> Се</w:t>
      </w:r>
      <w:r>
        <w:rPr>
          <w:b/>
          <w:bCs/>
          <w:color w:val="000000"/>
          <w:sz w:val="28"/>
          <w:szCs w:val="28"/>
          <w:lang w:val="ru-RU"/>
        </w:rPr>
        <w:t>мбаева</w:t>
      </w:r>
    </w:p>
    <w:p>
      <w:pPr>
        <w:pStyle w:val="Normal"/>
        <w:spacing w:lineRule="auto" w:line="360"/>
        <w:ind w:firstLine="708"/>
        <w:jc w:val="right"/>
        <w:rPr/>
      </w:pPr>
      <w:r>
        <w:rPr>
          <w:b/>
          <w:sz w:val="28"/>
          <w:szCs w:val="28"/>
        </w:rPr>
        <w:t>(Тараз</w:t>
      </w:r>
      <w:r>
        <w:rPr>
          <w:b/>
          <w:sz w:val="28"/>
          <w:szCs w:val="28"/>
          <w:lang w:val="ru-RU"/>
        </w:rPr>
        <w:t>,</w:t>
      </w:r>
      <w:r>
        <w:rPr>
          <w:b/>
          <w:sz w:val="28"/>
          <w:szCs w:val="28"/>
        </w:rPr>
        <w:t xml:space="preserve"> Казахстан)</w:t>
      </w:r>
    </w:p>
    <w:p>
      <w:pPr>
        <w:pStyle w:val="Normal"/>
        <w:jc w:val="right"/>
        <w:rPr>
          <w:b/>
          <w:b/>
          <w:sz w:val="28"/>
          <w:szCs w:val="28"/>
        </w:rPr>
      </w:pPr>
      <w:r>
        <w:rPr>
          <w:b/>
          <w:sz w:val="28"/>
          <w:szCs w:val="28"/>
        </w:rPr>
      </w:r>
    </w:p>
    <w:p>
      <w:pPr>
        <w:pStyle w:val="Normal"/>
        <w:jc w:val="center"/>
        <w:rPr/>
      </w:pPr>
      <w:r>
        <w:rPr>
          <w:b/>
          <w:sz w:val="28"/>
          <w:szCs w:val="28"/>
        </w:rPr>
        <w:t>МЕКТЕП ЖАСЫНА ДЕЙІНГІ БАЛАНЫҢ ҚАРЫМ-ҚАТЫНАСЫН ҰЙЫМДАСТЫРУ ЕРЕКШЕЛІКТЕРІ</w:t>
      </w:r>
    </w:p>
    <w:p>
      <w:pPr>
        <w:pStyle w:val="Normal"/>
        <w:jc w:val="center"/>
        <w:rPr>
          <w:b/>
          <w:b/>
          <w:sz w:val="28"/>
          <w:szCs w:val="28"/>
        </w:rPr>
      </w:pPr>
      <w:r>
        <w:rPr>
          <w:b/>
          <w:sz w:val="28"/>
          <w:szCs w:val="28"/>
        </w:rPr>
      </w:r>
    </w:p>
    <w:p>
      <w:pPr>
        <w:pStyle w:val="Normal"/>
        <w:tabs>
          <w:tab w:val="clear" w:pos="708"/>
          <w:tab w:val="left" w:pos="-1980" w:leader="none"/>
        </w:tabs>
        <w:spacing w:lineRule="auto" w:line="360" w:before="40" w:after="0"/>
        <w:ind w:firstLine="720"/>
        <w:contextualSpacing/>
        <w:jc w:val="both"/>
        <w:rPr>
          <w:sz w:val="28"/>
          <w:szCs w:val="28"/>
        </w:rPr>
      </w:pPr>
      <w:r>
        <w:rPr>
          <w:sz w:val="28"/>
          <w:szCs w:val="28"/>
        </w:rPr>
        <w:t xml:space="preserve">Әрбір қоғамның дамуы, әрбір топтың немесе бөлек индивидтің де дамуы  олардың айналасындағылармен қарым-қатынас жасауына байланысты болатын күрделі процесс екені анық. Бұл процесс әрқашан да тиімді әрі нәтижелі түрде жүзеге аспайды, кейде қарама-қайшылықтардың туындауынан және шешілуімен байланысты. Мектеп жасына дейінгі балалардың арасындағы туындайтын кейбір қарама-қайшылықтар, кейбір балалардың мінез-құлқы мен даралық ерекшеліктеріне байланысты түсінбеушіліктер, топқа енгісі келмейтін жағдайлар жиі кезеседі.    </w:t>
      </w:r>
    </w:p>
    <w:p>
      <w:pPr>
        <w:pStyle w:val="Normal"/>
        <w:tabs>
          <w:tab w:val="clear" w:pos="708"/>
          <w:tab w:val="left" w:pos="-1980" w:leader="none"/>
        </w:tabs>
        <w:spacing w:lineRule="auto" w:line="360" w:before="40" w:after="0"/>
        <w:ind w:firstLine="720"/>
        <w:contextualSpacing/>
        <w:jc w:val="both"/>
        <w:rPr>
          <w:sz w:val="28"/>
          <w:szCs w:val="28"/>
        </w:rPr>
      </w:pPr>
      <w:r>
        <w:rPr>
          <w:sz w:val="28"/>
          <w:szCs w:val="28"/>
        </w:rPr>
        <w:t xml:space="preserve">Мұндай жағдайда бала өмірі мен психикасында едәуір дақ қалдырады. Осыдан келіп баланың дамуында түрлі ауытқулар, сабаққа қатынасының өзгеруі байқала бастайды. Топтың жеке адамға, адамның топқа әсер ету негізінде мектеп жасына дейінгі балалар арасында дараланатын немесе оқшауланатын жағдайлар да туындап жатады. </w:t>
      </w:r>
    </w:p>
    <w:p>
      <w:pPr>
        <w:pStyle w:val="Normal"/>
        <w:tabs>
          <w:tab w:val="clear" w:pos="708"/>
          <w:tab w:val="left" w:pos="-1980" w:leader="none"/>
        </w:tabs>
        <w:spacing w:lineRule="auto" w:line="360" w:before="40" w:after="0"/>
        <w:ind w:firstLine="720"/>
        <w:contextualSpacing/>
        <w:jc w:val="both"/>
        <w:rPr>
          <w:sz w:val="28"/>
          <w:szCs w:val="28"/>
        </w:rPr>
      </w:pPr>
      <w:r>
        <w:rPr>
          <w:sz w:val="28"/>
          <w:szCs w:val="28"/>
        </w:rPr>
        <w:t>Мектепте баланың жеке тұлғалық әлеметтену барысында оның рухани, ұнамды құндылықтарын ескеру арқылы оқушылар арасындағы қарым-қатынасты жақсарту қажеттілігі туындайды.</w:t>
      </w:r>
    </w:p>
    <w:p>
      <w:pPr>
        <w:pStyle w:val="Normal"/>
        <w:tabs>
          <w:tab w:val="clear" w:pos="708"/>
          <w:tab w:val="left" w:pos="-1980" w:leader="none"/>
        </w:tabs>
        <w:spacing w:lineRule="auto" w:line="360" w:before="40" w:after="0"/>
        <w:ind w:firstLine="720"/>
        <w:contextualSpacing/>
        <w:jc w:val="both"/>
        <w:rPr/>
      </w:pPr>
      <w:r>
        <w:rPr>
          <w:sz w:val="28"/>
          <w:szCs w:val="28"/>
        </w:rPr>
        <w:t>Мектеп жасына дейінгі балалар арасындағы қарым-қатынас сипаты мен климаты баланың тек психикасына немесе жеке басына ғана әсер етіп қоймайтындығы белгілі. Ол баланың ойын тәрбие істерінде де елеулі орын алады. Осы мәселелерді дұрыс жолға қою арқылы балабақша тәжірибесіне көмектесу керектігінен туындайды. Қазіргі кезде балабақша өмірінде қарым-қатынасында проблемасы бар балалардың туындауына кез келген нәрсе әсер ете береді. Туындаған мәселені шешу балабақша психологының негізгі психологиялық қызмет көрсету міндетіне кіретіндігі даусыз.</w:t>
      </w:r>
    </w:p>
    <w:p>
      <w:pPr>
        <w:pStyle w:val="Normal"/>
        <w:tabs>
          <w:tab w:val="clear" w:pos="708"/>
          <w:tab w:val="left" w:pos="-1980" w:leader="none"/>
        </w:tabs>
        <w:spacing w:lineRule="auto" w:line="360" w:before="40" w:after="0"/>
        <w:ind w:firstLine="720"/>
        <w:contextualSpacing/>
        <w:jc w:val="both"/>
        <w:rPr>
          <w:sz w:val="28"/>
          <w:szCs w:val="28"/>
        </w:rPr>
      </w:pPr>
      <w:r>
        <w:rPr>
          <w:sz w:val="28"/>
          <w:szCs w:val="28"/>
        </w:rPr>
        <w:t>Мектеп жасына дейінгі балалардың арасындағы қарым-қатынасты жақсарту мәселесі, сол арқылы баланың білім алып тәрбиеленуін қамтамасыз ету актуалдығы ешқашан төмендемеген. Сондықтан балабақша топтарында туындайтын қарым-қатынас жасауда қиыншылықтары бар балаларды анықтап, оларға дер кезінде көмектесу – қазіргі балабақша алдында тұрған міндеттердің бірі.</w:t>
      </w:r>
    </w:p>
    <w:p>
      <w:pPr>
        <w:pStyle w:val="Normal"/>
        <w:spacing w:lineRule="auto" w:line="360" w:before="40" w:after="0"/>
        <w:ind w:right="21" w:firstLine="720"/>
        <w:contextualSpacing/>
        <w:jc w:val="both"/>
        <w:rPr/>
      </w:pPr>
      <w:r>
        <w:rPr>
          <w:sz w:val="28"/>
          <w:szCs w:val="28"/>
        </w:rPr>
        <w:t>Жас кезеңін айналасындағылармен қарым-қатынас жасаудың даму деңгейі бөлімдердің, тәсілдердің, қабілеттердің даму деңгейі арасындағы байланыс анықтайды. Д.Б. Элькониннің көрсеткеніндей, даму процесінің осы екі түрліше жақтарының арасындағы өзгеріс келесі жас кезеңдеріне өтудің өте маңызды ішкі негізінен құрайды. Мысалы, баланың ерте сәбилік шағындағы сыртқы болмыспен байланысы оның үлкендерге қарым-қатынасы арқылы дәнекерленеді. Нақ осындай қарым-қатынастар жүйесі негізінде бала белгілі бір дағдыларды игереді, онда қарапайым дәрежедегі ұғымдар қалыптасады, үлкендермен қарым-қатынас жасау тәсілдері байиды, тілі дамиды т.с.с. Осының бәрі баланың дербес іс-әрекеттер жасау мүмкіндігінің кенеюіне, демек, айналасындағылармен қарым-қатынас жасау тәсілдерінің өзгеруіне негіз болады.  Ал соңғысы өз кезегінде психикалық дамудың онан арғы барысының жағдайларын өзгертеді.</w:t>
      </w:r>
    </w:p>
    <w:p>
      <w:pPr>
        <w:pStyle w:val="Normal"/>
        <w:spacing w:lineRule="auto" w:line="360" w:before="40" w:after="0"/>
        <w:ind w:right="21" w:firstLine="720"/>
        <w:contextualSpacing/>
        <w:jc w:val="both"/>
        <w:rPr/>
      </w:pPr>
      <w:r>
        <w:rPr>
          <w:sz w:val="28"/>
          <w:szCs w:val="28"/>
        </w:rPr>
        <w:t>Баланың бұрынғы даму жетістіктері мен тіршілік жағдайларын өзгерту жиынтығы оның айналасындағылармен өзара қарым-қатынасының мазмұны мен тәсілдерін, үлкендердің оған деген қарым-қатынас формаларын өзгертуге әкеп соқтыратын осыған ұқсас жағдай жеткіншектік шақта пайда болады. Дамудың дағдарыс кезеңдері деп аталатын кезеңдер тәрбие жұмысында өзгерген қарым-қатынастар ескерілмей, қалыптасқан және айналасындағылармен өзара қарым-қатынас жасаудың алдыңғы кезеңіне тән тәсілдер мен осы кезең барысында дами бастаған балалар мүмкіндіктері арасындағы үйлесімділік бұзылған жағдайда пайда болады.</w:t>
      </w:r>
    </w:p>
    <w:p>
      <w:pPr>
        <w:pStyle w:val="Normal"/>
        <w:spacing w:lineRule="auto" w:line="360" w:before="40" w:after="0"/>
        <w:ind w:right="21" w:firstLine="720"/>
        <w:contextualSpacing/>
        <w:jc w:val="both"/>
        <w:rPr>
          <w:sz w:val="28"/>
          <w:szCs w:val="28"/>
        </w:rPr>
      </w:pPr>
      <w:r>
        <w:rPr>
          <w:sz w:val="28"/>
          <w:szCs w:val="28"/>
        </w:rPr>
        <w:t>Баланың айналасындағы адамдармен өзара қарым-қатынас тәсілдері және оның кез келген психикалық іс-әрекетінің дәрежесі арасындағы қарым-қатынас екі жақты дамиды. Мәселен, баланың іс-әрекет мүмкіндіктерін кеңейту, оның қажеттіліктерін өзгерту, оның айналасындағыларға бүкіл қарым-қатынас жүйесінің өзгеруіне алып келеді. Ал қарым-қатынастың жаңа жүйесінің өзі баланың іс-әрекетінің әрі қарай дамуының негізі болады.</w:t>
      </w:r>
    </w:p>
    <w:p>
      <w:pPr>
        <w:pStyle w:val="Normal"/>
        <w:spacing w:lineRule="auto" w:line="360" w:before="40" w:after="0"/>
        <w:ind w:right="21" w:firstLine="720"/>
        <w:contextualSpacing/>
        <w:jc w:val="both"/>
        <w:rPr>
          <w:sz w:val="28"/>
          <w:szCs w:val="28"/>
        </w:rPr>
      </w:pPr>
      <w:r>
        <w:rPr>
          <w:sz w:val="28"/>
          <w:szCs w:val="28"/>
        </w:rPr>
        <w:t>Баланың өмір сүру жағдайларының тәрбиелеу мен оқыту формаларының өзгеруі жас шамасына қарай даму кезеңдерінің ауысуын анықтайтын маңызды фактор болып табылады.</w:t>
      </w:r>
    </w:p>
    <w:p>
      <w:pPr>
        <w:pStyle w:val="Normal"/>
        <w:spacing w:lineRule="auto" w:line="360" w:before="40" w:after="0"/>
        <w:ind w:right="21" w:firstLine="720"/>
        <w:contextualSpacing/>
        <w:jc w:val="both"/>
        <w:rPr/>
      </w:pPr>
      <w:r>
        <w:rPr>
          <w:sz w:val="28"/>
          <w:szCs w:val="28"/>
        </w:rPr>
        <w:t xml:space="preserve">Балабақшадағы оқыту сабақтары, мектепке даярлау жұмысы мектепке дейінгі жас шақтарының шекарасы мен мазмұнын айтарлықтай өзгертті. Психологиялық-педагогикалық зерттеулер тәжірибе мен неғұрлым жетілдірілген программа бойынша оқыту нәтижелері оқу процесін белгілі бір түрде ұйымдастырып, оқыту мазмұны мен әдістерін қайта құрған жағдайда бастауыш сынып оқушыларының жас ерекшеліктері елеулі өзгеріске түсетінін көрсетіп отыр. Атап айтқанда, олардың ойлау әрекетінің алғашқы теориялық формалары дамып, оқу іс-әрекетінің неғұрлым жоғары дәрежесіне қол жетеді. Сондықтан соңғы кезде педагогикалық және жас ерекшелігі психологиясында педагогикалық критерийлерге негізделген кезеңдерге бөлу жиірек қолданылады. Мектепке дейінгі шақтың ерте сәбилік, сәбилік, естиярлық және ересектік жас кезеңдері (кейде бұл кезеңдерді ерте сәбилік шақ, балдырғандық және мектепке дейінгі шақ деп атайды) бала-бақшадағы топтарға сәйкес (үш жасқа дейін–ерте сәбилік шақ тобы; кішкентайлар тобы–балалар өмірінің төртінші жылы: естиярлар тобы-бесінші жыл; ересектер–алтыншы жыл және даярлық тобы–жетінші жыл) бөлінеді. Жалпы жас сипаттамасының орташаланып алынғанын есте ұстаған дұрыс. Педагогикалық жұмыста балалардың жас ерекшеліктерімен қоса, бір жас тобындағы балалардың өзінде елеулі айырмашылығы болатын олардың дара ерекшеліктерін де ескеріп отыру қажет. </w:t>
      </w:r>
    </w:p>
    <w:p>
      <w:pPr>
        <w:pStyle w:val="Normal"/>
        <w:spacing w:lineRule="auto" w:line="360" w:before="40" w:after="0"/>
        <w:ind w:right="21" w:firstLine="720"/>
        <w:contextualSpacing/>
        <w:jc w:val="both"/>
        <w:rPr/>
      </w:pPr>
      <w:r>
        <w:rPr>
          <w:sz w:val="28"/>
          <w:szCs w:val="28"/>
        </w:rPr>
        <w:t xml:space="preserve">Мектеп жасына дейінгі дос балалардың принципті теңдікте болатын жағдайы нәтижесінде қарым-қатынастардың бұл саласы мектеп жасына дейінгі бала үшін ерекше тартымды болады: бұл жағдай мектеп жасына дейінгі балаға шыға бастаған өзін ересекпін деп сезінудің этикалық мазмұнына сай келеді. Мектеп жасына дейінгі бала жастың бастапқы кезінде болатын дамудағы өзіндік ілгері  басушылықтар нәтижесінде мектеп жасына дейінгі балаларда жаңа қажетсінулер, ұмтылыстар достарымен қарым-қатынастарда қойылатын талаптар барынша ұқсас болады. Мұның өзі құрдастарымен қарым-қатынастардың тереңдей дамуына себептеседі. </w:t>
      </w:r>
    </w:p>
    <w:p>
      <w:pPr>
        <w:pStyle w:val="Normal"/>
        <w:spacing w:lineRule="auto" w:line="360" w:before="40" w:after="0"/>
        <w:ind w:right="21" w:firstLine="720"/>
        <w:jc w:val="both"/>
        <w:rPr>
          <w:sz w:val="28"/>
          <w:szCs w:val="28"/>
        </w:rPr>
      </w:pPr>
      <w:r>
        <w:rPr>
          <w:sz w:val="28"/>
          <w:szCs w:val="28"/>
        </w:rPr>
        <w:t xml:space="preserve">Адам белсенділігінің табиғатын тани білу, еңбек және моральдық белсенділік дәрежесі бойынша адамның қоғам мен ұжым үшін жарамдылығын жете анықтау мұғалімнің басты міндеті. Белсенділік деп адамның іс-әрекеті үстіндегі жағдайын айтады. Тіршілік және іс-әрекеттері барысында адамның қарым-қатынас жасау, таным және өзін-өзі тәрбиелеу белсенділігі дамиды. </w:t>
      </w:r>
    </w:p>
    <w:p>
      <w:pPr>
        <w:pStyle w:val="Normal"/>
        <w:spacing w:lineRule="auto" w:line="360" w:before="0" w:after="0"/>
        <w:ind w:right="23" w:firstLine="720"/>
        <w:contextualSpacing/>
        <w:jc w:val="both"/>
        <w:rPr>
          <w:sz w:val="28"/>
          <w:szCs w:val="28"/>
        </w:rPr>
      </w:pPr>
      <w:r>
        <w:rPr>
          <w:sz w:val="28"/>
          <w:szCs w:val="28"/>
        </w:rPr>
        <w:t>Бала белсенділігінің ең алғашқы формасының бірі қарым-қатынас жасау белсенділігі. Бұл адамның бүкіл өмірінде дамитын белсенділік. Балалардың жас ерекшеліктеріне сәйкес басқа адамдар мен қарым-қатынас жасау белсенділігінің мазмұны өзгеріп отырады. Мектеп жасына дейінгі балалар ересек адамдардың әрекеттеріне үңіле қарап, үйренеді, оларға еліктейді. Балалардың саналы түрде істейтін мұндай әрекеттерін ырықты немесе ерікті белсенділік дейді. Бұл жастағы балалардың үлкендердің әрекеттеріне және олармен өзара қатынас жасауға еліктеуі рөлді орындарды атқару барысында байқалады. Көбінесе балалардың ойындарында адамдардың еңбек іс-әрекеттері, тұрмысы, өзара қатынасы қамтылып көрсетіледі, ұжымдық өмір дағдылары қалыптаса бастайды. Оның барысында балалардың құрдастарымен де өзара қатынасы өзгереді. Олар басқа балалармен ойнауға тілек білдіреді, еңбекке байланысты тапсырмаларды бірігіп, орындауға, өз қылықтарын ережеге бағындыруға, керексіз әдеттерді тежеуге, кедергіні ығыстыруға үйренеді. Осындай бірігу іс-әрекеттерінің қуанышы балалар арасында жолдастық, достық сияқты жаңа қатынастарды туғызады. Олар бір-біріне қамқорлық жасап көмектеседі, ілтипатты болады. Бала еліктеу, қабылдау арқылы түрлі рөлді ойындарды атқара отырып, әлеумет өмірінің, өндіріс қатынастырының мазмұнына түсінеді.</w:t>
      </w:r>
    </w:p>
    <w:p>
      <w:pPr>
        <w:pStyle w:val="Normal"/>
        <w:spacing w:lineRule="auto" w:line="360" w:before="40" w:after="0"/>
        <w:ind w:right="21" w:firstLine="720"/>
        <w:contextualSpacing/>
        <w:jc w:val="both"/>
        <w:rPr>
          <w:sz w:val="28"/>
          <w:szCs w:val="28"/>
        </w:rPr>
      </w:pPr>
      <w:r>
        <w:rPr>
          <w:sz w:val="28"/>
          <w:szCs w:val="28"/>
        </w:rPr>
        <w:t>Әр түрлі ойын баланың дүниетанымның кеңейтіп, қарым-қатынас жасау белсенділігін дамытады.</w:t>
      </w:r>
    </w:p>
    <w:p>
      <w:pPr>
        <w:pStyle w:val="Normal"/>
        <w:spacing w:lineRule="auto" w:line="360" w:before="40" w:after="0"/>
        <w:ind w:right="21" w:firstLine="720"/>
        <w:contextualSpacing/>
        <w:jc w:val="both"/>
        <w:rPr/>
      </w:pPr>
      <w:r>
        <w:rPr>
          <w:sz w:val="28"/>
          <w:szCs w:val="28"/>
        </w:rPr>
        <w:t xml:space="preserve">Қарым-қатынас белсенділігі әсіресе, мектеп жасындағы балаларда айқын көріне бастайды. Түрлі іс-әрекеттеріне жаппай қатысып, балалардың өзара тілектестік және жолдастық сезімде болуы олардың әлеуметтік белсенділігін арттырады. Осыған орай ұжым мүшелерінің арасындағы өзара қатынас болымды нәтиже береді. Ұжым өзінің әрбір мүшесінің өсіп жетілуіне достық, жолдастық негізінде жағдай жасап қамқоршы болады. Ал ұжымның қамқорлығын сезген жеке мүшелері, оның талабын орындауға, бірігіп қызмет етуге әр уақытта дайын екенін білдіреді. </w:t>
      </w:r>
    </w:p>
    <w:p>
      <w:pPr>
        <w:pStyle w:val="Normal"/>
        <w:spacing w:lineRule="auto" w:line="360" w:before="40" w:after="0"/>
        <w:ind w:right="21" w:firstLine="720"/>
        <w:contextualSpacing/>
        <w:jc w:val="both"/>
        <w:rPr>
          <w:sz w:val="28"/>
          <w:szCs w:val="28"/>
        </w:rPr>
      </w:pPr>
      <w:r>
        <w:rPr>
          <w:sz w:val="28"/>
          <w:szCs w:val="28"/>
        </w:rPr>
        <w:t>Іс-әрекеті– бұл қарым-қатынас, ұжымның өздігінен істеушілік және ішкі процесінің көзі, нақты мақсатқа жету. Ұжымның ішкі процесі қарым-қатынас және ақпарат арқылы іс әрекетімен байланысты. Іс-әрекетінің барысында қарым-қатынас дамиды.</w:t>
      </w:r>
    </w:p>
    <w:p>
      <w:pPr>
        <w:pStyle w:val="Normal"/>
        <w:spacing w:lineRule="auto" w:line="360" w:before="40" w:after="0"/>
        <w:ind w:right="21" w:firstLine="720"/>
        <w:contextualSpacing/>
        <w:jc w:val="both"/>
        <w:rPr/>
      </w:pPr>
      <w:r>
        <w:rPr>
          <w:sz w:val="28"/>
          <w:szCs w:val="28"/>
        </w:rPr>
        <w:t>Қарым-қатынас– бұл адамға адам қажеттіліктерін қанағанттандыру. Сондықтан педагогикалық ұжымның міндеті– жеке адам қарым-қатынас жасаудың негізінде басқа адамдармен бірігіп, қуанышты көңіл күйін жеңілмейтін тілекті сезуі тиіс.</w:t>
      </w:r>
    </w:p>
    <w:p>
      <w:pPr>
        <w:pStyle w:val="Normal"/>
        <w:spacing w:lineRule="auto" w:line="360" w:before="40" w:after="0"/>
        <w:ind w:right="21" w:firstLine="720"/>
        <w:contextualSpacing/>
        <w:jc w:val="both"/>
        <w:rPr/>
      </w:pPr>
      <w:r>
        <w:rPr>
          <w:sz w:val="28"/>
          <w:szCs w:val="28"/>
        </w:rPr>
        <w:t xml:space="preserve">Балалар қарым-қатынасты бағалайды. Осы тұрғыдан және қатынастың тұрақты жүйесін және кіші топтың рольін еске алу қажет. Жеке қатынас жүйесінде әр бала өз орнын алады. Біреулер өзінің әйгілілігі мен жолдастарының алдында беделді, ал екіншілермен ешкімнің қарым-қатынас жасағысы келмейді. Бірақ барлық балалар қатынас жасауды қажет етеді. Әсіресе сынып ұжымындағы балалар қатынас арқылы ынтымақтық достықты тілейді. Осыған байланысты кіші топ дербес қатынас жасаудың негізінде стихиялы пайда болады. </w:t>
      </w:r>
    </w:p>
    <w:p>
      <w:pPr>
        <w:pStyle w:val="Normal"/>
        <w:spacing w:lineRule="auto" w:line="360" w:before="40" w:after="0"/>
        <w:ind w:right="21" w:firstLine="720"/>
        <w:contextualSpacing/>
        <w:jc w:val="both"/>
        <w:rPr>
          <w:sz w:val="28"/>
          <w:szCs w:val="28"/>
        </w:rPr>
      </w:pPr>
      <w:r>
        <w:rPr>
          <w:sz w:val="28"/>
          <w:szCs w:val="28"/>
        </w:rPr>
        <w:t>Кіші топтардың құрамы тұрақты немесе тұрақсыз болуы мүмкін. Кіші топтардың маңызды ерекшеліктері өзара қатынасының тартымдылығы. Егер мұндай ерекшелік болмаса топты сақтау мүмкін емес. Әрбір бала бір топтың балаларымен немесе құрдастарымен ынтымақты қатынас жасау үшін олардың арасында өзара ұнатушылық, бір біріне сүйіспеншілік болуы қажет. Балалардың түрлі тақырыптарға өзара әңгімелесуі, достық кездесуі,ақпарат алмасуы, әрбір баланы қызықтырады, ынталандырады. Бұл балалардың әлеуметтік тәжірибесін молайтады.</w:t>
      </w:r>
    </w:p>
    <w:p>
      <w:pPr>
        <w:pStyle w:val="Normal"/>
        <w:spacing w:lineRule="auto" w:line="360" w:before="40" w:after="0"/>
        <w:ind w:right="21" w:firstLine="720"/>
        <w:contextualSpacing/>
        <w:jc w:val="both"/>
        <w:rPr>
          <w:sz w:val="28"/>
          <w:szCs w:val="28"/>
        </w:rPr>
      </w:pPr>
      <w:r>
        <w:rPr>
          <w:sz w:val="28"/>
          <w:szCs w:val="28"/>
        </w:rPr>
        <w:t xml:space="preserve">Балалардың дербес аралық қатынастарын және олардың мақсаттылығын тәрбиеші зерттеп, балалардың қарым-қатынасын реттеуде және дамытуда қамқоршы болуы тиіс. Дербес қатынас жүйесінде мұндай шығармашылық тәсіл ұжымда педагогикалық меңгеру жолдарының бірі. </w:t>
      </w:r>
    </w:p>
    <w:p>
      <w:pPr>
        <w:pStyle w:val="Normal"/>
        <w:spacing w:lineRule="auto" w:line="360" w:before="40" w:after="0"/>
        <w:ind w:right="21" w:firstLine="720"/>
        <w:jc w:val="both"/>
        <w:rPr>
          <w:sz w:val="28"/>
          <w:szCs w:val="28"/>
        </w:rPr>
      </w:pPr>
      <w:r>
        <w:rPr>
          <w:sz w:val="28"/>
          <w:szCs w:val="28"/>
        </w:rPr>
        <w:t xml:space="preserve">Ұжымда балалардың іс әрекеті және қарым-қатынасы процесінде жеке адам аралық қатынас жүйесі, өзара жауапкершілік және тәуелділік қатынасы, сондай-ақ гуманистік қатынас балалардың дамуы мен қалыптасуына әсер етеді.  </w:t>
      </w:r>
    </w:p>
    <w:p>
      <w:pPr>
        <w:pStyle w:val="Normal"/>
        <w:spacing w:lineRule="auto" w:line="360" w:before="40" w:after="0"/>
        <w:ind w:right="567" w:hanging="0"/>
        <w:rPr>
          <w:b/>
          <w:b/>
          <w:sz w:val="28"/>
          <w:szCs w:val="28"/>
        </w:rPr>
      </w:pPr>
      <w:r>
        <w:rPr>
          <w:b/>
          <w:sz w:val="28"/>
          <w:szCs w:val="28"/>
        </w:rPr>
      </w:r>
    </w:p>
    <w:p>
      <w:pPr>
        <w:pStyle w:val="Normal"/>
        <w:spacing w:lineRule="auto" w:line="360" w:before="40" w:after="0"/>
        <w:ind w:right="567" w:hanging="0"/>
        <w:rPr>
          <w:b/>
          <w:b/>
          <w:sz w:val="28"/>
          <w:szCs w:val="28"/>
          <w:lang w:val="ru-RU"/>
        </w:rPr>
      </w:pPr>
      <w:r>
        <w:rPr>
          <w:b/>
          <w:sz w:val="28"/>
          <w:szCs w:val="28"/>
        </w:rPr>
        <w:t>ҚОЛДАНЫЛҒАН  ӘДЕБИЕТТЕР</w:t>
      </w:r>
      <w:r>
        <w:rPr>
          <w:b/>
          <w:sz w:val="28"/>
          <w:szCs w:val="28"/>
          <w:lang w:val="ru-RU"/>
        </w:rPr>
        <w:t>:</w:t>
      </w:r>
    </w:p>
    <w:p>
      <w:pPr>
        <w:pStyle w:val="Style15"/>
        <w:spacing w:lineRule="auto" w:line="360" w:before="0" w:after="0"/>
        <w:contextualSpacing/>
        <w:jc w:val="both"/>
        <w:rPr>
          <w:sz w:val="28"/>
          <w:szCs w:val="28"/>
          <w:lang w:val="kk-KZ"/>
        </w:rPr>
      </w:pPr>
      <w:r>
        <w:rPr>
          <w:sz w:val="28"/>
          <w:szCs w:val="28"/>
          <w:lang w:val="kk-KZ"/>
        </w:rPr>
        <w:t>1. Зимняя И.А. Педагогикалық психология. Оқулық. Алматы-2005.</w:t>
      </w:r>
    </w:p>
    <w:p>
      <w:pPr>
        <w:pStyle w:val="Style15"/>
        <w:spacing w:lineRule="auto" w:line="360" w:before="0" w:after="0"/>
        <w:contextualSpacing/>
        <w:jc w:val="both"/>
        <w:rPr/>
      </w:pPr>
      <w:r>
        <w:rPr>
          <w:sz w:val="28"/>
          <w:szCs w:val="28"/>
          <w:lang w:val="kk-KZ"/>
        </w:rPr>
        <w:t>2. Елеусизова С. Қарым-қатынас психологиясы. А., 1998.</w:t>
      </w:r>
    </w:p>
    <w:p>
      <w:pPr>
        <w:pStyle w:val="Style15"/>
        <w:spacing w:lineRule="auto" w:line="360" w:before="0" w:after="0"/>
        <w:contextualSpacing/>
        <w:jc w:val="both"/>
        <w:rPr/>
      </w:pPr>
      <w:r>
        <w:rPr>
          <w:sz w:val="28"/>
          <w:szCs w:val="28"/>
          <w:lang w:val="kk-KZ"/>
        </w:rPr>
        <w:t>3. Зимняя И.А. Педагогическая психология. М. «Логос». 2004.</w:t>
      </w:r>
    </w:p>
    <w:p>
      <w:pPr>
        <w:pStyle w:val="Style15"/>
        <w:spacing w:lineRule="auto" w:line="360" w:before="0" w:after="0"/>
        <w:contextualSpacing/>
        <w:jc w:val="both"/>
        <w:rPr/>
      </w:pPr>
      <w:r>
        <w:rPr>
          <w:sz w:val="28"/>
          <w:szCs w:val="28"/>
          <w:lang w:val="kk-KZ"/>
        </w:rPr>
        <w:t>4. Столяренко И.С. Психология управления и делового общения СП. 2001.</w:t>
      </w:r>
    </w:p>
    <w:p>
      <w:pPr>
        <w:pStyle w:val="Style15"/>
        <w:spacing w:lineRule="auto" w:line="360" w:before="0" w:after="0"/>
        <w:contextualSpacing/>
        <w:jc w:val="both"/>
        <w:rPr>
          <w:sz w:val="28"/>
          <w:szCs w:val="28"/>
          <w:lang w:val="kk-KZ"/>
        </w:rPr>
      </w:pPr>
      <w:r>
        <w:rPr>
          <w:sz w:val="28"/>
          <w:szCs w:val="28"/>
          <w:lang w:val="kk-KZ"/>
        </w:rPr>
        <w:t xml:space="preserve">5. Сәбет Б. Бап-Баба Жалпы психология Алматы. 2004.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9:59:00Z</dcterms:created>
  <dc:creator>Гульзат</dc:creator>
  <dc:description/>
  <cp:keywords/>
  <dc:language>en-US</dc:language>
  <cp:lastModifiedBy>Admin</cp:lastModifiedBy>
  <dcterms:modified xsi:type="dcterms:W3CDTF">2015-02-24T12:24:00Z</dcterms:modified>
  <cp:revision>63</cp:revision>
  <dc:subject/>
  <dc:title>МЕКТЕП ЖАСЫНА ДЕЙІНГІ БАЛАНЫҢ ҚАРЫМ ҚАТЫНАСЫН ҰЙЫМДАСТЫРУ ЕРЕКШЕЛІКТЕРІ</dc:title>
</cp:coreProperties>
</file>