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lang w:val="uz-Cyrl-UZ"/>
        </w:rPr>
        <w:t xml:space="preserve">Нафиса Валиева </w:t>
      </w:r>
    </w:p>
    <w:p>
      <w:pPr>
        <w:pStyle w:val="Normal"/>
        <w:spacing w:lineRule="auto" w:line="360"/>
        <w:jc w:val="right"/>
        <w:rPr/>
      </w:pPr>
      <w:r>
        <w:rPr>
          <w:b/>
        </w:rPr>
        <w:t>(</w:t>
      </w:r>
      <w:r>
        <w:rPr>
          <w:b/>
          <w:lang w:val="uz-Cyrl-UZ"/>
        </w:rPr>
        <w:t>Наманган, Узбекистон</w:t>
      </w:r>
      <w:r>
        <w:rPr>
          <w:b/>
        </w:rPr>
        <w:t>)</w:t>
      </w:r>
    </w:p>
    <w:p>
      <w:pPr>
        <w:pStyle w:val="Normal"/>
        <w:spacing w:lineRule="auto" w:line="360"/>
        <w:jc w:val="center"/>
        <w:rPr>
          <w:b/>
          <w:b/>
        </w:rPr>
      </w:pPr>
      <w:r>
        <w:rPr>
          <w:b/>
        </w:rPr>
      </w:r>
    </w:p>
    <w:p>
      <w:pPr>
        <w:pStyle w:val="Normal"/>
        <w:spacing w:lineRule="auto" w:line="360"/>
        <w:jc w:val="center"/>
        <w:rPr>
          <w:b/>
          <w:b/>
          <w:i/>
          <w:i/>
        </w:rPr>
      </w:pPr>
      <w:r>
        <w:rPr>
          <w:b/>
          <w:lang w:val="uz-Cyrl-UZ"/>
        </w:rPr>
        <w:t>ЎЗБЕКИСТОНДА ФУҚАРОЛИК ЖАМИЯТИ ИНСТИТУТЛАРИНИ</w:t>
      </w:r>
      <w:r>
        <w:rPr>
          <w:b/>
        </w:rPr>
        <w:t xml:space="preserve"> </w:t>
      </w:r>
      <w:r>
        <w:rPr>
          <w:b/>
          <w:lang w:val="uz-Cyrl-UZ"/>
        </w:rPr>
        <w:t>ЯРАТИШНИНГ АСОСИЙ ОМИЛЛАРИ</w:t>
      </w:r>
      <w:r>
        <w:rPr>
          <w:b/>
          <w:i/>
          <w:lang w:val="uz-Cyrl-UZ"/>
        </w:rPr>
        <w:t xml:space="preserve"> </w:t>
      </w:r>
    </w:p>
    <w:p>
      <w:pPr>
        <w:pStyle w:val="Normal"/>
        <w:spacing w:lineRule="auto" w:line="360"/>
        <w:jc w:val="center"/>
        <w:rPr>
          <w:b/>
          <w:b/>
          <w:i/>
          <w:i/>
        </w:rPr>
      </w:pPr>
      <w:r>
        <w:rPr>
          <w:b/>
          <w:i/>
        </w:rPr>
      </w:r>
    </w:p>
    <w:p>
      <w:pPr>
        <w:pStyle w:val="Normal"/>
        <w:spacing w:lineRule="auto" w:line="360"/>
        <w:ind w:firstLine="709"/>
        <w:jc w:val="both"/>
        <w:rPr>
          <w:lang w:val="uz-Cyrl-UZ"/>
        </w:rPr>
      </w:pPr>
      <w:r>
        <w:rPr>
          <w:lang w:val="uz-Cyrl-UZ"/>
        </w:rPr>
        <w:t xml:space="preserve">Мамлакатда оширилаётган кенг қамровли ислоҳотлар фуқаролар хусусан, ёшларнинг сиёсий маданият ва ҳуқуқий саводхонликларини ошишига туртки бўлди. Бу эса, ўз навбатида уларнинг ижтимоий тузумга, ҳокимиятга, давлат амалга ошираётган ички ва ташқи сиёсатга муносабатини акс эттирибгана қолмай, балки сиёсий онги билан сиёсий фаолияти бирлигини ҳам ифодалай бошлади. </w:t>
      </w:r>
    </w:p>
    <w:p>
      <w:pPr>
        <w:pStyle w:val="Normal"/>
        <w:spacing w:lineRule="auto" w:line="360"/>
        <w:ind w:firstLine="709"/>
        <w:jc w:val="both"/>
        <w:rPr/>
      </w:pPr>
      <w:r>
        <w:rPr>
          <w:lang w:val="uz-Cyrl-UZ"/>
        </w:rPr>
        <w:t>Давлатимизда белгиланган устивор йўналишлар қаторида давлат қурилиши ва фуқаролик жамиятини шакллантириш жараёнини эркинлаштириш ҳам бўлиб, унда давлат ҳокимияти органларининг ваколатларини нодавлат ва жамоат ташкилотларига, фуқароларнинг ўзини ўзи бошқариш органларига босқичма-босқич ўтказа бориш, уларнинг ҳақ-ҳуқуқлари ва эркинликларини муҳофаза этишни кучайтириш асосий вазифалар сифатида кўрсатиб ўтилади. Биз учун фуқаролик жамияти-ижтимоий макон. Бу маконда қонун устивор бўлиб, у инсоннинг ўз-ўзини камол топтиришига монелик қилмайди, аксинча ёрдам беради. Шахс манфаатлари, унинг ҳуқуқ ва эркинликлари тўла даражада рўёбга чиқишига кўмаклашади. Айни вақтда бошқа одамларнинг ҳуқуқ ва эркинликлари камситилишига йўл қўйилмайди. Яъни эркинлик ва қонунга бўйсуниш бир вақтнинг ўзида амал қилади., бир-бирини тўлдиради ва бир-бирини тақозо қилади. Бошқача айтганда, давлатнинг қонунлари инсон ва фуқаро ҳуқуқларини камситмаслиги лозим. Шунинг баробарида барча одамлар қонунларга сўзсиз риоя қилишлари шарт.</w:t>
      </w:r>
    </w:p>
    <w:p>
      <w:pPr>
        <w:pStyle w:val="Normal"/>
        <w:spacing w:lineRule="auto" w:line="360"/>
        <w:ind w:firstLine="709"/>
        <w:jc w:val="both"/>
        <w:rPr>
          <w:lang w:val="uz-Cyrl-UZ"/>
        </w:rPr>
      </w:pPr>
      <w:r>
        <w:rPr>
          <w:lang w:val="uz-Cyrl-UZ"/>
        </w:rPr>
        <w:t xml:space="preserve">Чунки қайси мамлакатда нодавлат ва жамоат ташкилотлари ривожланса, тўғри фаолият юритса, шу ерда давлат ва фуқаролар муносабатида одилона мувозанат вужудга келади, фуқароларнинг ҳуқуқлари тўлароқ таъминланади. Бу ташкилотлар доимо давлат тизимларига муқобил куч сифатида фаолият кўрсатиши, фуқароларнинг сиёсий фаоллигини оширишга ёрдам бериши, уларнинг жамиятдаги муҳим ўрнини белгилаши лозим.  </w:t>
      </w:r>
    </w:p>
    <w:p>
      <w:pPr>
        <w:pStyle w:val="Normal"/>
        <w:spacing w:lineRule="auto" w:line="360"/>
        <w:ind w:firstLine="709"/>
        <w:jc w:val="both"/>
        <w:rPr/>
      </w:pPr>
      <w:r>
        <w:rPr>
          <w:lang w:val="uz-Cyrl-UZ"/>
        </w:rPr>
        <w:t xml:space="preserve">Бу ташкилотларга катта умид билан қаралаётган экан, барча фуқаролар, жумладан ёшлар ҳам фуқаролик жамияти институтлари таркибига кирувчи ташкилот ва муассасалар ҳақида батафсил маълумотга эга бўлишлари, уларнинг мақсад ва вазифаларини англаб етишлари талаб этилади. </w:t>
      </w:r>
    </w:p>
    <w:p>
      <w:pPr>
        <w:pStyle w:val="Normal"/>
        <w:spacing w:lineRule="auto" w:line="360"/>
        <w:ind w:firstLine="709"/>
        <w:jc w:val="both"/>
        <w:rPr>
          <w:lang w:val="uz-Cyrl-UZ"/>
        </w:rPr>
      </w:pPr>
      <w:r>
        <w:rPr>
          <w:lang w:val="uz-Cyrl-UZ"/>
        </w:rPr>
        <w:t>Бугунги кунда мамлакатимизда жамият ҳаётининг турли соҳаларида 5100 дан зиёд нодавлат нотижорат ташкилотлари фаолият юритмоқда ва бу кўрсаткич 2000 йилга қараганда 2,5 баробар кўпдир. Фуқаролар йиғинлари ва ўзини ўзи бошқариш органлари-маҳаллалар сони 10 мингдан ортиқни ташкил этади. Булар қаторида “Камолот” ёшлар ижтимоий ҳаракати, Ўзбекистон хотин-қизлар қўмитаси, “Соғлом авлод учун”, “Нуроний” жамғармалари, “Ижод” фонди, Нодавлат нотижорат ташкилотлар миллий ассоцияси ва бошқа жамоат ташкилотларини санаб ўтиш мумкин. Кейинги ўн йиллик давр аҳолининг кенг қатламлари қўллаб-қувватлайдиган турли хил фуқаролик жамияти институтлари, нодавлат нотижорат ташкилотларнинг жадал шаклланиши ва ривожланиши даври бўлди.</w:t>
      </w:r>
    </w:p>
    <w:p>
      <w:pPr>
        <w:pStyle w:val="Normal"/>
        <w:spacing w:lineRule="auto" w:line="360"/>
        <w:ind w:firstLine="709"/>
        <w:jc w:val="both"/>
        <w:rPr/>
      </w:pPr>
      <w:r>
        <w:rPr>
          <w:lang w:val="uz-Cyrl-UZ"/>
        </w:rPr>
        <w:t>Фуқаролик институтлари, нодавлат нотижорат ташкилотлари ҳозирги кунда демократик қадриятлар, инсон ҳуқуқ ва эркинликлари ҳамда қонуний манфаатларини ҳимоя қилишнинг муҳим омилига айланмоқда, фуқаролар хусусан бу ўринда ёшларнинг ўз салоҳиятларини рўёбга чиқариши, уларнинг ижтимоий, социал-иқтисодий фаоллиги ва ҳуқуқий маданиятини ошириш учун шароит яратмоқда, жамиятда манфаатлар мувозанатини таъминлашга кўмаклашмоқда.</w:t>
      </w:r>
    </w:p>
    <w:p>
      <w:pPr>
        <w:pStyle w:val="Normal"/>
        <w:spacing w:lineRule="auto" w:line="360"/>
        <w:ind w:firstLine="709"/>
        <w:jc w:val="both"/>
        <w:rPr>
          <w:lang w:val="uz-Cyrl-UZ"/>
        </w:rPr>
      </w:pPr>
      <w:r>
        <w:rPr>
          <w:lang w:val="uz-Cyrl-UZ"/>
        </w:rPr>
        <w:t xml:space="preserve">Фуқаролик жамияти институтларининг давлат ва ҳокимият тузилмалари фаолияти устидан таъсирчан жамоатчилик назоратини амалга оширишдаги роли жамиятимизда тобора ортиб бормоқда. </w:t>
      </w:r>
    </w:p>
    <w:p>
      <w:pPr>
        <w:pStyle w:val="Normal"/>
        <w:spacing w:lineRule="auto" w:line="360"/>
        <w:ind w:firstLine="709"/>
        <w:jc w:val="both"/>
        <w:rPr/>
      </w:pPr>
      <w:r>
        <w:rPr>
          <w:lang w:val="uz-Cyrl-UZ"/>
        </w:rPr>
        <w:t>Ҳозирги вақтда жамоатчилик ва фуқаролик назорати институти жамиятнинг давлат билан ўзаро самарали алоқасини таъминлаш, одамларнинг кайфиятини, мамлакатда кечаётган ўзгаришларга муносабатини аниқлашнинг муҳим воситаларидан бирига айланмоқда. Бу борада мамлакатимизда Омбудсман, Инсон ҳуқуқлари бўйича миллий марказ, “Ижтимоий фикр” жамоатчилик маркази, амалдаги қонун хужжатлари мониторинги институти каби инсон ҳуқуқлари бўйича миллий институтлар ва бошқа қатор ташкилотлар фаолият кўрсатмоқда.</w:t>
      </w:r>
    </w:p>
    <w:p>
      <w:pPr>
        <w:pStyle w:val="Normal"/>
        <w:spacing w:lineRule="auto" w:line="360"/>
        <w:ind w:firstLine="709"/>
        <w:jc w:val="both"/>
        <w:rPr/>
      </w:pPr>
      <w:r>
        <w:rPr>
          <w:lang w:val="uz-Cyrl-UZ"/>
        </w:rPr>
        <w:t>Ўтган давр мобайнида мамлакатимизни демократик янгилаш жараёнида фуқаролик институтлариниг роли ва аҳамиятини кучайтиришга, фуқароларнинг энг муҳим социал-иқтисодий муаммоларини ҳал этишга қаратилган 200 дан ортиқ қонун ҳужжатлари қабул қилингани ҳам бу соҳа ривожига бўлган катта эътиборни кўрсатади. Юртимиз тараққиётининг ҳозирги босқичида нодавлат нотижорат ташкилотлари ва бошқа фуқаролик институтлари ролини янада кучайтириш фуқаролик жамиятини шакллантириш, демократлаштириш ҳамда мамлакатимизнинг жаҳон ҳамжамиятига интеграциялашуви бўйича ўз олдимизга қўйган мақсадимизни рўёбга чиқаришда ҳеч бир муболағасиз ҳал қилувчи омил ҳисобланади.</w:t>
      </w:r>
    </w:p>
    <w:p>
      <w:pPr>
        <w:pStyle w:val="Normal"/>
        <w:spacing w:lineRule="auto" w:line="360"/>
        <w:ind w:firstLine="709"/>
        <w:jc w:val="both"/>
        <w:rPr>
          <w:lang w:val="uz-Cyrl-UZ"/>
        </w:rPr>
      </w:pPr>
      <w:r>
        <w:rPr>
          <w:lang w:val="uz-Cyrl-UZ"/>
        </w:rPr>
        <w:t>Шуни айтиш керакки, мамлакатимизда ҳар томонлама салоҳиятли, замон билан уйғун қадам ташлай оладиган ёш авлодни шакллантиришга хизмат қилувчи қонунчилик базаси ва сиёсий асосларини чуқурлаштиришга мислсиз катта эътибор қаратиб келинмоқда. Жумладан, Президентимизнинг “Ўзбекистон ёшлари ишлари бўйича Республика кенгаши тўғрисидаги низомни тасдиқлаш ҳақида”ги (1993 йил 15 июнь), “Ёшларнинг ҳуқуқий таълимини такомиллаштириш комплекс дастури тўғрисида”ги (1994 йил 13 июнь), “Ўзбекистон ёшларининг “Камолот” ижтимоий ҳаракати фаолиятини ташкил этишга кўмаклашиш тўғрисида”ги (2001 йил 30 май) қарорлари мамлакатимиз ёшлари манфаатларини умумжамият миқёсида ҳар томонлама таъминлашда тамал тоши бўлиб хизмат қилмоқда.</w:t>
      </w:r>
    </w:p>
    <w:p>
      <w:pPr>
        <w:pStyle w:val="Normal"/>
        <w:spacing w:lineRule="auto" w:line="360"/>
        <w:ind w:firstLine="709"/>
        <w:jc w:val="both"/>
        <w:rPr/>
      </w:pPr>
      <w:r>
        <w:rPr>
          <w:lang w:val="uz-Cyrl-UZ"/>
        </w:rPr>
        <w:t>Дарҳақиқат, мамлакат иқтисодий жиҳатдан қанчалик ривожланмасин, аҳолининг турмуш даражаси юқори бўлмасин, фуқаролар сиёсий ҳаётда эркин ва кенг иштирок этиш имкониятига эга бўлмасалар, иқтисодий фаровонликдан қониқишнинг ўзи етарли бўлмайди. Шунингдек, мамлакатимизда фуқаролик жамиятини ривожлантиришда Ўзбекистон Республикаси Олий Мажлиси Қонунчилик палатаси ва Сенати Кенгашлариниг “Нодавлат нотижорат ташкилотларини, фуқаролик жамиятинингбошқа институтларини қўллаб-қувватлашни кучайтириш чора-тадбирлари тўғрисида”ги қўшма қарори ҳам алоҳида аҳамиятга эга. Ўз навбатида, Олий Мажлис ҳузурида Жамоат фонди ҳамда таркибига нодавлат нотижорат ташкилотлари ва жамоат ташкилотларининг ваколатли вакиллари билан бирга депутатлар, молиявий тузилмаларнинг масъул ходимлари кирган Парламент комиссиясининг ташкил қилиниши ҳам эътиборга сазовордир.</w:t>
      </w:r>
    </w:p>
    <w:p>
      <w:pPr>
        <w:pStyle w:val="Normal"/>
        <w:spacing w:lineRule="auto" w:line="360"/>
        <w:ind w:firstLine="709"/>
        <w:jc w:val="both"/>
        <w:rPr>
          <w:lang w:val="uz-Cyrl-UZ"/>
        </w:rPr>
      </w:pPr>
      <w:r>
        <w:rPr>
          <w:lang w:val="uz-Cyrl-UZ"/>
        </w:rPr>
        <w:t>Мазкур комиссиянинг фаолияти “учинчи сектор деб олган фуқаролик жамияти институтларини қўллаб-қувватлашга давлат бюджетидан ажратилган  маблағларни янада очиқ, ошкора, аниқ йўналтирилган ва энг муҳими, демократик асосда тақсимлашни таминлаш имконини бермоқда. Бу эса нодалат нотижорат ташкилотлари фаолиятининг ташкилий-техникавий ва иқтисодий негизини мустаҳкамлашга самарали таъсир кўрсатмоқда.</w:t>
      </w:r>
    </w:p>
    <w:p>
      <w:pPr>
        <w:pStyle w:val="Normal"/>
        <w:spacing w:lineRule="auto" w:line="360"/>
        <w:ind w:firstLine="709"/>
        <w:jc w:val="both"/>
        <w:rPr>
          <w:lang w:val="uz-Cyrl-UZ"/>
        </w:rPr>
      </w:pPr>
      <w:r>
        <w:rPr>
          <w:lang w:val="uz-Cyrl-UZ"/>
        </w:rPr>
        <w:t>Фақат кейинги уч йилнинг ўзида фуқаролик жамияти институтлари тақдим этган турли ижтимоий лойиҳаларни амалга ошириш учун Олий Мажлис ҳузуридаги Жамоат фонди томонидан 11 миллиард сўмдан ортиқ маблағ ажратилди.</w:t>
      </w:r>
    </w:p>
    <w:p>
      <w:pPr>
        <w:pStyle w:val="Normal"/>
        <w:spacing w:lineRule="auto" w:line="360"/>
        <w:ind w:firstLine="709"/>
        <w:jc w:val="both"/>
        <w:rPr>
          <w:lang w:val="uz-Cyrl-UZ"/>
        </w:rPr>
      </w:pPr>
      <w:r>
        <w:rPr>
          <w:lang w:val="uz-Cyrl-UZ"/>
        </w:rPr>
        <w:t>Юртимиз тараққиётининг ҳозирги босқичида нодавлат нотижорат ташкилотлари ва бошқа фуқаролик институтлари ролини янада кучайтириш фуқаролик жамиятини шакллантириш, демократлаштириш ва мамлакатимизнинг жаҳон ҳамжамиятига интеграциялашуви бўйича ўз олдимизга қўйган мақсадимизни рўёбга чиқаришда ҳеч бир муболағасиз ҳал қилувчи омил ҳисобланади.</w:t>
      </w:r>
    </w:p>
    <w:p>
      <w:pPr>
        <w:pStyle w:val="Normal"/>
        <w:spacing w:lineRule="auto" w:line="360"/>
        <w:ind w:firstLine="709"/>
        <w:jc w:val="both"/>
        <w:rPr>
          <w:lang w:val="uz-Cyrl-UZ"/>
        </w:rPr>
      </w:pPr>
      <w:r>
        <w:rPr>
          <w:lang w:val="uz-Cyrl-UZ"/>
        </w:rPr>
        <w:t>Фуқаролик жамияти институтларининг янада ривожланишига эришиш, амалга оширилаётган ислоҳотларимизнинг очиқ-ошкоралиги ва самарадорлигини таъминлашда, уларнинг ролини кучайтиришда “Ижтимоий шериклик тўғрисида”ги Қонуннинг қабул қилиниши муҳим аҳамият касб этади. Ушбу қонунда ижтимоий-иқтисодий ривожланиш дастурларини амалга ошириш, гуманитар муаммоларни ҳал этиш, мамлакатимиз аҳолиси турли қатламларининг ҳуқуқ ва эркинликлари, манфаатларининг ҳимоя қилишда нодавлат нотижорат ташкилотларининг давлат тузилмалари билан ўзаро муносабатларидаги аниқ чегараларни белгилаш ва ташкилий-ҳуқуқий механизмларини такомиллаштириш каби масалалар бўйича ҳуқуқий нормалар кўзда тутилиши даркор.</w:t>
      </w:r>
    </w:p>
    <w:p>
      <w:pPr>
        <w:pStyle w:val="Normal"/>
        <w:spacing w:lineRule="auto" w:line="360"/>
        <w:ind w:firstLine="709"/>
        <w:jc w:val="both"/>
        <w:rPr>
          <w:lang w:val="uz-Cyrl-UZ"/>
        </w:rPr>
      </w:pPr>
      <w:r>
        <w:rPr>
          <w:lang w:val="uz-Cyrl-UZ"/>
        </w:rPr>
        <w:t>Фуқароларни ўзини ўзи бошқариш институти-маҳалла фаолиятининг ташкилий асосларини янада такомиллаштириш, унинг вазифалари кўламини кенгайтириш, давлат ҳокимияти ва бошқарув органлари билан ўзаро яқин муносабатларни таъминлаш алоҳида долзарб аҳамият касб этмоқда.</w:t>
      </w:r>
    </w:p>
    <w:p>
      <w:pPr>
        <w:pStyle w:val="Style15"/>
        <w:ind w:left="284" w:firstLine="709"/>
        <w:rPr>
          <w:rFonts w:ascii="Times New Roman" w:hAnsi="Times New Roman" w:cs="Times New Roman"/>
          <w:b/>
          <w:b/>
          <w:sz w:val="24"/>
          <w:szCs w:val="24"/>
          <w:lang w:val="uz-Cyrl-UZ"/>
        </w:rPr>
      </w:pPr>
      <w:r>
        <w:rPr>
          <w:rFonts w:cs="Times New Roman" w:ascii="Times New Roman" w:hAnsi="Times New Roman"/>
          <w:b/>
          <w:sz w:val="24"/>
          <w:szCs w:val="24"/>
          <w:lang w:val="uz-Cyrl-UZ"/>
        </w:rPr>
        <w:t>Адабиётлар рўйхати:</w:t>
      </w:r>
    </w:p>
    <w:p>
      <w:pPr>
        <w:pStyle w:val="Normal"/>
        <w:numPr>
          <w:ilvl w:val="0"/>
          <w:numId w:val="1"/>
        </w:numPr>
        <w:spacing w:lineRule="auto" w:line="360"/>
        <w:jc w:val="both"/>
        <w:rPr/>
      </w:pPr>
      <w:r>
        <w:rPr>
          <w:lang w:val="uz-Cyrl-UZ"/>
        </w:rPr>
        <w:t>Каримов И.А. Ўзбекистон XXI аср бўсағасида: хавфсизликка таҳдид, барқарорлик шартлари ва тараққиёт кафолатлари.-Т.: Ўзбекистон 1997. –Б-170-188.</w:t>
      </w:r>
    </w:p>
    <w:p>
      <w:pPr>
        <w:pStyle w:val="Footnote"/>
        <w:numPr>
          <w:ilvl w:val="0"/>
          <w:numId w:val="1"/>
        </w:numPr>
        <w:spacing w:lineRule="auto" w:line="360"/>
        <w:jc w:val="both"/>
        <w:rPr/>
      </w:pPr>
      <w:r>
        <w:rPr>
          <w:sz w:val="24"/>
          <w:szCs w:val="24"/>
          <w:lang w:val="uz-Cyrl-UZ"/>
        </w:rPr>
        <w:t>Каримов И.А. Ўзбекистон XXI асрга интилмоқда. –Т.: Ўзбекистон. 2000.–Б. 215.</w:t>
      </w:r>
    </w:p>
    <w:p>
      <w:pPr>
        <w:pStyle w:val="Normal"/>
        <w:numPr>
          <w:ilvl w:val="0"/>
          <w:numId w:val="1"/>
        </w:numPr>
        <w:spacing w:lineRule="auto" w:line="360"/>
        <w:jc w:val="both"/>
        <w:rPr/>
      </w:pPr>
      <w:r>
        <w:rPr>
          <w:lang w:val="uz-Cyrl-UZ"/>
        </w:rPr>
        <w:t>Каримов И.А. Мамлакатимизда демократик ислоҳотларни янада чуқурлаштириш ва фуқаролик жамиятини ривожлантириш концепцияси. –Т.: Ўзбекистон  2010. – Б 42.</w:t>
      </w:r>
    </w:p>
    <w:p>
      <w:pPr>
        <w:pStyle w:val="Footnote"/>
        <w:numPr>
          <w:ilvl w:val="0"/>
          <w:numId w:val="1"/>
        </w:numPr>
        <w:spacing w:lineRule="auto" w:line="360"/>
        <w:jc w:val="both"/>
        <w:rPr/>
      </w:pPr>
      <w:r>
        <w:rPr>
          <w:sz w:val="24"/>
          <w:szCs w:val="24"/>
          <w:lang w:val="uz-Cyrl-UZ"/>
        </w:rPr>
        <w:t>Маннонов А., Идиров У.Баркамол авлодни тарбиялаш-демократик тараққиёт асоси. // Жамият ва бошқарув. 2010.№2. –Б.27.</w:t>
      </w:r>
    </w:p>
    <w:p>
      <w:pPr>
        <w:pStyle w:val="Normal"/>
        <w:spacing w:lineRule="auto" w:line="360"/>
        <w:ind w:firstLine="851"/>
        <w:jc w:val="both"/>
        <w:rPr>
          <w:sz w:val="24"/>
          <w:szCs w:val="24"/>
          <w:lang w:val="uz-Cyrl-UZ"/>
        </w:rPr>
      </w:pPr>
      <w:r>
        <w:rPr>
          <w:sz w:val="24"/>
          <w:szCs w:val="24"/>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3:25:00Z</dcterms:created>
  <dc:creator>Admin</dc:creator>
  <dc:description/>
  <cp:keywords/>
  <dc:language>en-US</dc:language>
  <cp:lastModifiedBy>Admin</cp:lastModifiedBy>
  <dcterms:modified xsi:type="dcterms:W3CDTF">2015-02-09T08:46:00Z</dcterms:modified>
  <cp:revision>35</cp:revision>
  <dc:subject/>
  <dc:title>Мустақиллик йилларида Ўзбекистонда фуқаролик жамияти институтларини яратишнинг асосий омиллари</dc:title>
</cp:coreProperties>
</file>