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7" w:right="-17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хриддин Орипов, З. Туланова</w:t>
      </w:r>
    </w:p>
    <w:p>
      <w:pPr>
        <w:pStyle w:val="Normal"/>
        <w:spacing w:lineRule="auto" w:line="360" w:before="0" w:after="0"/>
        <w:ind w:left="-57" w:right="-17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манган, Узбекистан)</w:t>
      </w:r>
    </w:p>
    <w:p>
      <w:pPr>
        <w:pStyle w:val="Normal"/>
        <w:spacing w:lineRule="auto" w:line="360" w:before="0" w:after="0"/>
        <w:ind w:left="-57" w:right="-17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7" w:right="-17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ОБАЛИЗАЦИЯ, ИНФОРМАТИЗАЦИЯ И ЗАДАЧИ ОБРАЗОВАТЕЛЬНОЙ СИСТЕМЫ</w:t>
      </w:r>
    </w:p>
    <w:p>
      <w:pPr>
        <w:pStyle w:val="Normal"/>
        <w:spacing w:lineRule="auto" w:line="360" w:before="0" w:after="0"/>
        <w:ind w:left="-57" w:right="-17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7" w:right="-17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общество невозможно представить без развития информационно - технологических ресурсов. За годы независимости в нашей республике проделана значительная работа по развитию современных информационных средств связи. Активное внедрение компьютерных технологий в учебный процесс привело к позитивным изменениям в системе образования, в результате чего были модернизированы не только структура образовательной системы, методология и технология учебно - воспитательного процесса, но и стратегические направления образовательной политики. За короткий срок были созданы условия для социально - экономического развития страны в направлении полной информатизации всех сфер экономики и общества. Избранная стратегия позволила нашей республике интегрироваться в мировое экономическое сообщество в качестве его равноправного партнера.</w:t>
      </w:r>
    </w:p>
    <w:p>
      <w:pPr>
        <w:pStyle w:val="Normal"/>
        <w:spacing w:lineRule="auto" w:line="360" w:before="0" w:after="0"/>
        <w:ind w:left="-57" w:right="-17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е Узбекистан был принят Указ Президента от 30 мая 2002 года «О дальнейшем развитии компьютеризации и внедрении информационно - коммуникационных технологий». В соответствии с названным указом были определены новые задачи перед системой образования. Во исполнение Указа Президента было принято постановление Кабинета Министров Республики Узбекистан (6 июня того же года) «О мерах по совершенствованию компьютеризации и внедрению информационных технологий», на основании которого была разработана и утверждена «Программа компьютеризации и совершенствования информационно ─ коммуникационных технологий на 2002 - 2010 годы». Задача совершенствования информационно - коммуникационных технологий в современных условиях глобализации общества становится приоритетной не только потому, что развитие информационных технологий – это важный фактор социально-экономического прогресса государства, но и потому, что информатизация общества оказывает серьёзное влияние на воспитание молодого поколения.</w:t>
      </w:r>
    </w:p>
    <w:p>
      <w:pPr>
        <w:pStyle w:val="Normal"/>
        <w:spacing w:lineRule="auto" w:line="360" w:before="0" w:after="0"/>
        <w:ind w:left="-57" w:right="-17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ынешнее стремительное время глобализации все более возрастает угроза отрицательного воздействия на мировоззрение и воспитание молодежи посредством интернета, мобильных телефонов и других современных средств связи, а также различных фильмов, литературы, видеоклипов. Это требует дальнейшего усиления сотрудничества образовательных учреждений, представителей общественных организаций, махаллей, правоохранительных органов, родителей в борьбе с религиозным сепаратизмом, мисссионерством, безнравственностью, отрицательным влиянием «массовой культуры», повышения идеологического иммунитета молодежи, бдительности и осторожности. В этой связи в Ташкенте 25 мая 2014 года состоялась встреча, посвященная обсуждению негативного влияния материалов, размещаемых в сети интернет на духовно - нравственное воспитание подрастающего поколения. </w:t>
      </w:r>
    </w:p>
    <w:p>
      <w:pPr>
        <w:pStyle w:val="Normal"/>
        <w:spacing w:lineRule="auto" w:line="360" w:before="0" w:after="0"/>
        <w:ind w:left="-57" w:right="-17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орами обсуждения стал ряд ведущих государственных и общественных организаций, в том числе, Кабинет Министров Республики Узбекистан, Общественное движение молодежи «Камалот», а также Научно-практический центр национальной идеи и идеологии. Целью мероприятия явилось обсуждение вопросов пагубного влияния «массовой культуры» на сознание и мировоззрение молодежи, выработка предложений и рекомендаций по формированию идеологического иммунитета к чуждым идеям. </w:t>
      </w:r>
    </w:p>
    <w:p>
      <w:pPr>
        <w:pStyle w:val="Normal"/>
        <w:spacing w:lineRule="auto" w:line="360" w:before="0" w:after="0"/>
        <w:ind w:left="-57" w:right="-17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ероприятии приняли участие представители ряда министерств и ведомств, общественных организаций, негосударственных некоммерческих организаций, правоохранительных органов, а также средств массовой информации. В ходе выступлений участники отметили, что сегодня – в Век информации, все больше наблюдается тенденция негативного влияние проявлений «массовой культуры», в том числе, растления молодежи, особенно ярко это прослеживает в различных ресурсах, социальных сетях Интернета. В этой связи, крайне актуальным становится вопрос проведения совместных мероприятий ответственных организаций с участием родительских комитетов при общеобразовательных школах, сходов граждан и учебных заведений по ограждению  детей от подобного пагубного влияния. Особый интерес и оживленную дискуссию участников вызвала презентация, раскрывающая негативные последствия влияния субкультур, различных религиозных сект и ночных клубов. По данному поводу особо отмечалось необходимость усиления социального партнерства институтов гражданского общества в проведении мероприятий, направленных на защиту сознания молодежи от прояв-лений «массовой культуры», профилактику наркомании, курения и алкоголизма среди молодежи. В этой связи следует обратить особое внимание на использование новых педагогических технологий, интерактивных методов, посредством которых можно достигнуть эффективности в воспитании духовно зрелого и физически здорового молодого поколения. </w:t>
      </w:r>
    </w:p>
    <w:p>
      <w:pPr>
        <w:pStyle w:val="Normal"/>
        <w:spacing w:lineRule="auto" w:line="360" w:before="0" w:after="0"/>
        <w:ind w:left="-57" w:right="-17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оследние 10-15 лет значительно возросло число пользователей глобальной сети. Виртуальный мир не подчиняется каким - либо законам. Трудно сегодня встретить человека, который бы ни разу не воспользовался электронным адресом, начинающимся с тройного даблю (WWW). «Best Education Sites» («Самые лучшие образовательные сайты») разместил анимационные таблицы, отражающие динамику «посещения» интернета за последние 10 лет. Так, если в 2002 году зарегистрировано 569 миллионов пользователей (что составляло 9,1 % всего населения планеты), то в 2012 году эта цифра достигла 2,27 миллиардов  (или 33 % от общего количества жителей Земли). 10 лет назад в среднем на  человека приходилось 46 минут посещения Интернета, в настоящее время этот показатель вырос до 4 часов. На общих веб - сайтах в 2002 году было зарегистрировано 3 миллиона пользователей, в 2012 году – 555 миллионов. Значит социальная сеть охватывает и нас, особенно подрастающее поколение. Так, что же такое Интернет с точки зрения подростка? Прежде всего - это средство развлечения, а уж потом источник знаний и помощник в учёбе. Да и, честно говоря, не все второе вообще применяют. Очень малый процент подростков используют компьютер и Интернет в учебных целях. Большая часть подростков проводят огромное количество времени в различных чатах и форумах, что, по их мнению, расширяет их кругозор и мировоззрение. Но ведь на самом деле это совершенно не так. Это уже в некоторых случаях перерастает в зависимость. Но к сожалению доказать это самому подростку не всегда возможно! Он должен сам это понять и осознать – только тогда возможно всё изменить! Для большинства подростков Всемирная сеть – это очередная игрушка для получения интересующей его информации, полезной с его точки зрения, но никак не с точки зрения взрослых. Далее если перечислить отрицательное влияние интернета на сознание подрастающего поколения: на сознание молодого поколения оказывает свое отрицательное влияние одно из развле-чений под названием Flash mob. Флешмо́б или флэшмоб (от англ. flash mob — flash — вспышка; миг, мгновение; mob — толпа; переводится как «мгно-венная толпа»; ср. напр. flash flood, «внезапный паводок») — это заранее спланированная массовая акция, в которой большая группа людей появляется в общественном месте, выполняет заранее оговоренные действия (сценарий) и затем расходится. Флешмоб является разновидностью смартмоба. Сбор участников флешмоба осуществляется посредством связи (в основном это Интернет). Интернет дает иллюзию вседозволенности, вытаскивая из нас самое худшее что в нас есть, а что? Ведь все можно! В Интернете существуют клубы самоубийц, клубы наркоманов, клубы обучающие начинающих террористов. В таких клубах можно заказать собственную смерть, купить пару шашек динамита, обучится правильно подбирать и колоть наркотики. </w:t>
      </w:r>
    </w:p>
    <w:p>
      <w:pPr>
        <w:pStyle w:val="Normal"/>
        <w:spacing w:lineRule="auto" w:line="360" w:before="0" w:after="0"/>
        <w:ind w:left="-57" w:right="-17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бороться с этим! Бороться, не медля! Если нельзя оградить детей и подростков от доступа к этой информации, то необходимо искать другие пути решения этой проблемы. Искать авторов этих сайтов. Устранять не последствия, а причину!    Дети смотрят на взрослых, дети впитывают информацию как губка - и что они получают из Интернета? Достаточно зайти на некоторые сайты и вы сами всё поймете. В Интернете появились хакеры гробящие все на своем пути ради удовлетворения своего ущемленного самолюбия, они не могут создать, могут только разрушить. Да это спецы экстра-класса - но давайте  подумаем что их сподвигло на разрушение вся и всего в Интернете? К сожалению негативная информация в Интернете на данный момент преобладает. </w:t>
      </w:r>
    </w:p>
    <w:p>
      <w:pPr>
        <w:pStyle w:val="Normal"/>
        <w:spacing w:lineRule="auto" w:line="360" w:before="0" w:after="0"/>
        <w:ind w:left="-57" w:right="-17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ительная работа за компьютером негативно сказывается на многих функциях нашего организма: высшей нервной деятельности, эндокринной, иммунной и репродуктивной системах, на зрении и костно-мышечном аппарате человека... Что это может означать для простого человека? Все что угодно! От испорченного зрения до варикозного расширения вен на ногах. Честно говоря, все это Вы можете "заработать" и без компьютера, просто ведя несбалансированный образ жизни. Компьютер является лишь еще одним звеном в той же цепи: недостаточный отдых, малоподвижный образ жизни, неорганичное питание и т.д. Вот какие психологические симптомы может начать испытывать человек, если он относится к группе риска интернет - зависимых людей: </w:t>
      </w:r>
    </w:p>
    <w:p>
      <w:pPr>
        <w:pStyle w:val="Normal"/>
        <w:spacing w:lineRule="auto" w:line="360" w:before="0" w:after="0"/>
        <w:ind w:left="-57"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хорошее самочувствие или эйфория за компьютером; </w:t>
      </w:r>
    </w:p>
    <w:p>
      <w:pPr>
        <w:pStyle w:val="Normal"/>
        <w:spacing w:lineRule="auto" w:line="360" w:before="0" w:after="0"/>
        <w:ind w:left="-57"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невозможность остановиться; </w:t>
      </w:r>
    </w:p>
    <w:p>
      <w:pPr>
        <w:pStyle w:val="Normal"/>
        <w:spacing w:lineRule="auto" w:line="360" w:before="0" w:after="0"/>
        <w:ind w:left="-57"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увеличение количества времени, проводимого за компьютером; </w:t>
      </w:r>
    </w:p>
    <w:p>
      <w:pPr>
        <w:pStyle w:val="Normal"/>
        <w:spacing w:lineRule="auto" w:line="360" w:before="0" w:after="0"/>
        <w:ind w:left="-57"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пренебрежение семьей и друзьями; </w:t>
      </w:r>
    </w:p>
    <w:p>
      <w:pPr>
        <w:pStyle w:val="Normal"/>
        <w:spacing w:lineRule="auto" w:line="360" w:before="0" w:after="0"/>
        <w:ind w:left="-57"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ощущения пустоты, депрессии, раздражения не за компьютером; </w:t>
      </w:r>
    </w:p>
    <w:p>
      <w:pPr>
        <w:pStyle w:val="Normal"/>
        <w:spacing w:lineRule="auto" w:line="360" w:before="0" w:after="0"/>
        <w:ind w:left="-57"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ложь работодателям или членам семьи о своей деятельности; </w:t>
      </w:r>
    </w:p>
    <w:p>
      <w:pPr>
        <w:pStyle w:val="Normal"/>
        <w:spacing w:lineRule="auto" w:line="360" w:before="0" w:after="0"/>
        <w:ind w:left="-57"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проблемы с работой или учебой. </w:t>
      </w:r>
    </w:p>
    <w:p>
      <w:pPr>
        <w:pStyle w:val="Normal"/>
        <w:spacing w:lineRule="auto" w:line="360" w:before="0" w:after="0"/>
        <w:ind w:left="-57"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сными сигналами являются также: </w:t>
      </w:r>
    </w:p>
    <w:p>
      <w:pPr>
        <w:pStyle w:val="Normal"/>
        <w:spacing w:lineRule="auto" w:line="360" w:before="0" w:after="0"/>
        <w:ind w:left="-57"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навязчивое стремление постоянно проверять электронную почту; </w:t>
      </w:r>
    </w:p>
    <w:p>
      <w:pPr>
        <w:pStyle w:val="Normal"/>
        <w:spacing w:lineRule="auto" w:line="360" w:before="0" w:after="0"/>
        <w:ind w:left="-57"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предвкушение следующего сеанса он-лайн; </w:t>
      </w:r>
    </w:p>
    <w:p>
      <w:pPr>
        <w:pStyle w:val="Normal"/>
        <w:spacing w:lineRule="auto" w:line="360" w:before="0" w:after="0"/>
        <w:ind w:left="-57"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увеличение времени, проводимого он-лайн; </w:t>
      </w:r>
    </w:p>
    <w:p>
      <w:pPr>
        <w:pStyle w:val="Normal"/>
        <w:spacing w:lineRule="auto" w:line="360" w:before="0" w:after="0"/>
        <w:ind w:left="-57"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увеличение количества денег, расходуемых он-лайн.</w:t>
      </w:r>
    </w:p>
    <w:p>
      <w:pPr>
        <w:pStyle w:val="Normal"/>
        <w:spacing w:lineRule="auto" w:line="360" w:before="0" w:after="0"/>
        <w:ind w:left="-57"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заключении можно сделать вывод о том, что нас радует одно - что с целью понижения негативного воздействия интернета на сознание молодого поколения в нашей Республике создан образовательный сайт «ZiyoNET», через который молодежь и обучающиеся могут получать различную инфор-мацию. В стране действуют 9763 общеобразовательные школы, 9403 из них подключены к информационной образовательной сети. Преимущество сайта «ZiyoNET» состоит в том, что учащиеся могут запросить через него необходимые учебники и пособия, педагоги и другие пользователи найти инструктивные и нормативные документы, информацию в области образования. Сдающие вступительные экзамены в колледжи, лицеи также обращаются в сайт для получения консультаций. Кроме того, учащиеся могут просмотреть страницы о библиотеках, известных деятелях в сфере образования, науки и культуры, проводимых мероприятиях, учебных заведениях; для юных пользователей на сайте размещены игры, детские книги и т.д. Информация на сайте соответствует возрастным особенностям и уровню восприятия учащихся. Потому что, формирование здорового и гармонично развитого поколения, воспитание молодежи в духе преданности национальным традициям, уважения общечеловеческих ценностей являются приоритетным направлением государственной политики нашей республики.</w:t>
      </w:r>
    </w:p>
    <w:p>
      <w:pPr>
        <w:pStyle w:val="Normal"/>
        <w:spacing w:lineRule="auto" w:line="360" w:before="0" w:after="0"/>
        <w:ind w:left="-57" w:right="-17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58:00Z</dcterms:created>
  <dc:creator>Admin</dc:creator>
  <dc:description/>
  <cp:keywords/>
  <dc:language>en-US</dc:language>
  <cp:lastModifiedBy>Admin</cp:lastModifiedBy>
  <dcterms:modified xsi:type="dcterms:W3CDTF">2015-02-09T08:48:00Z</dcterms:modified>
  <cp:revision>39</cp:revision>
  <dc:subject/>
  <dc:title/>
</cp:coreProperties>
</file>