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right"/>
        <w:rPr>
          <w:rFonts w:ascii="Times New Roman" w:hAnsi="Times New Roman" w:cs="Times New Roman"/>
          <w:b/>
          <w:b/>
          <w:sz w:val="28"/>
          <w:szCs w:val="28"/>
          <w:lang w:val="en-US"/>
        </w:rPr>
      </w:pPr>
      <w:r>
        <w:rPr>
          <w:rFonts w:cs="Times New Roman" w:ascii="Times New Roman" w:hAnsi="Times New Roman"/>
          <w:b/>
          <w:sz w:val="28"/>
          <w:szCs w:val="28"/>
          <w:lang w:val="kk-KZ"/>
        </w:rPr>
        <w:t xml:space="preserve">Карлыгаш Иргибаева </w:t>
      </w:r>
    </w:p>
    <w:p>
      <w:pPr>
        <w:pStyle w:val="Normal"/>
        <w:spacing w:lineRule="auto" w:line="360" w:before="0" w:after="0"/>
        <w:contextualSpacing/>
        <w:jc w:val="right"/>
        <w:rPr>
          <w:rFonts w:ascii="Times New Roman" w:hAnsi="Times New Roman" w:cs="Times New Roman"/>
          <w:b/>
          <w:b/>
          <w:sz w:val="28"/>
          <w:szCs w:val="28"/>
          <w:lang w:val="kk-KZ"/>
        </w:rPr>
      </w:pPr>
      <w:r>
        <w:rPr>
          <w:rFonts w:cs="Times New Roman" w:ascii="Times New Roman" w:hAnsi="Times New Roman"/>
          <w:b/>
          <w:sz w:val="28"/>
          <w:szCs w:val="28"/>
          <w:lang w:val="kk-KZ"/>
        </w:rPr>
        <w:t>(Астана, Казахстан)</w:t>
      </w:r>
    </w:p>
    <w:p>
      <w:pPr>
        <w:pStyle w:val="Normal"/>
        <w:spacing w:lineRule="auto" w:line="360" w:before="0" w:after="0"/>
        <w:contextualSpacing/>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ПАССИВТІ ОПТИКАЛЫҚ ЖЕЛІДЕГІ АҚАУЛЫҚТАР ЖӘНЕ ОЛАРДЫ ТАБУ ЖОЛДАРЫ</w:t>
      </w:r>
    </w:p>
    <w:p>
      <w:pPr>
        <w:pStyle w:val="Normal"/>
        <w:spacing w:lineRule="auto" w:line="36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Әлемде жыл сайын таратылатын ақпараттың және пайдалануға берілетін коммуникациялық қызметтердің көлемі үнемі өсуде. Бұл жағдай алуан түрлі ақпараттың үлкен көлемін тарата алатын, сонымен бірге тарату сапасы жоғары болатын жаңа технологияларды енгізуді талап етеді. Бұндай технологияларға FTTx, атап айтқанда олардың коммерциялық өрістеуі жайлы бүкіл әлемде хабарлап жатқан уақытта, прогрессивті түрде біздің болмысымызға айналып жатқан PON (Passive Optical Networks) пассивті оптикалық желілері жатады. </w:t>
      </w:r>
    </w:p>
    <w:p>
      <w:pPr>
        <w:pStyle w:val="Normal"/>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ператорлардың жоғары бәсекелестігі және жаңа технологиялардың қарқынды дамуы жағдайында, байланыс операторларына желідегі ақаулықтарды дер кезінде анықтау және тез арада жою өте маңызды. Себебі байланыс желісіндегі тоқтап қалулар олардың табыстарын азайтады және қызмет көрсетудің сапа көрсеткішін төмендетеді, бұл олардың беделіне нұқсан келтіреді [1].   </w:t>
      </w:r>
    </w:p>
    <w:p>
      <w:pPr>
        <w:pStyle w:val="Normal"/>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ірнеше таратқыштар мен абоненттік тораптары бар, топологиясы ағаш тәріздес пассивті оптикалық желідегі ақаулықтарды іздеу едәуір қиын мәселе болып табылады. Оптикалық желі терминалы мен бірінші сплиттердің арасында байланыс үзілген уақытта, ақаулықты оңай анықтауға болады, себебі бүкіл абоненттік тораптар жұмыстарын тоқтатады. Бірақ та қиындық көзі тармақталған желінің белгілі бір аумағында болса, онда тек кейбір абоненттік тораптар жұмыс істемейді. Мұндай жағдайда бұзылу орнын анықтауға қиынырақ болады. Бұл мәселе әдетте әжептәуір уақыт алады. Жоғарыда атап өтілгендей, оптоталшықты бұзылулардың әсерінен болатын кез-келген қызмет көрсетудегі кідірістер телекоммуникациялық қызметтер провайдерлері үшін орасан зор ақшалай шығындарға әкелуі мүмкін. Сондықтан желідегі ақаулықтарды табу әдістері жете зерттелуі қажет. Сонымен қатар бұл</w:t>
      </w:r>
      <w:r>
        <w:rPr>
          <w:rFonts w:cs="Times New Roman" w:ascii="Times New Roman" w:hAnsi="Times New Roman"/>
          <w:color w:val="FF0000"/>
          <w:sz w:val="28"/>
          <w:szCs w:val="28"/>
          <w:lang w:val="kk-KZ"/>
        </w:rPr>
        <w:t xml:space="preserve"> </w:t>
      </w:r>
      <w:r>
        <w:rPr>
          <w:rFonts w:cs="Times New Roman" w:ascii="Times New Roman" w:hAnsi="Times New Roman"/>
          <w:sz w:val="28"/>
          <w:szCs w:val="28"/>
          <w:lang w:val="kk-KZ"/>
        </w:rPr>
        <w:t xml:space="preserve">PON желілерін белгілі бір аумақтарда өрістетуге мүмкіндік бермейтін факторлардың бірі болып табылады. </w:t>
      </w:r>
    </w:p>
    <w:p>
      <w:pPr>
        <w:pStyle w:val="Normal"/>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Пассивті оптикалық қолжеткізім желілерінде туындайтын негізгі қиындықтар:</w:t>
      </w:r>
    </w:p>
    <w:p>
      <w:pPr>
        <w:pStyle w:val="Style15"/>
        <w:spacing w:lineRule="auto" w:line="360" w:before="0" w:after="0"/>
        <w:ind w:firstLine="709"/>
        <w:contextualSpacing/>
        <w:jc w:val="both"/>
        <w:rPr>
          <w:sz w:val="28"/>
          <w:szCs w:val="28"/>
          <w:lang w:val="kk-KZ"/>
        </w:rPr>
      </w:pPr>
      <w:r>
        <w:rPr>
          <w:sz w:val="28"/>
          <w:szCs w:val="28"/>
          <w:lang w:val="kk-KZ"/>
        </w:rPr>
        <w:t xml:space="preserve">1) Қайтарымды жоғалтулар оптикалық талшықтағы қуаттың бытырауынан және нашар дәнекерленген байланыстардан пайда болады. Бұл төмен тарату жылдамдығына, көп толқынды интерференцияға, қателік санының көбеюіне (BER) және де сәйкесінше тарату сапасының төмендеуіне әкеледі. </w:t>
      </w:r>
    </w:p>
    <w:p>
      <w:pPr>
        <w:pStyle w:val="Normal"/>
        <w:autoSpaceDE w:val="false"/>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Сплиттерлердің бұзылуынан туындайтын сигналдың өшуі оптоталшықта таралуы кезінде жарық сигналы деңгейінің төмендеуіне әкеледі. Өшу толқын ұзындығына және пассивті құрауыштардың санына тәуелді болады.</w:t>
      </w:r>
    </w:p>
    <w:p>
      <w:pPr>
        <w:pStyle w:val="Normal"/>
        <w:autoSpaceDE w:val="false"/>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Сызықты емес әсерлер сигнал бытырауының сызықты емес түрлері (Раман, Бриллюэн) салдарынан болатын оптикалық қуаттың едәуір үлкен шамасынан туындайды. Бұл талшықтың сыну коэффициентінің бұрмалануына әкеледі. Соның салдарынан жаңа қарама-қарсы және бағыттас жиіліктік құрауыштар пайда болады.</w:t>
      </w:r>
    </w:p>
    <w:p>
      <w:pPr>
        <w:pStyle w:val="Style15"/>
        <w:spacing w:lineRule="auto" w:line="360" w:before="0" w:after="0"/>
        <w:ind w:firstLine="709"/>
        <w:contextualSpacing/>
        <w:jc w:val="both"/>
        <w:rPr>
          <w:sz w:val="28"/>
          <w:szCs w:val="28"/>
          <w:lang w:val="kk-KZ"/>
        </w:rPr>
      </w:pPr>
      <w:r>
        <w:rPr>
          <w:sz w:val="28"/>
          <w:szCs w:val="28"/>
          <w:lang w:val="kk-KZ"/>
        </w:rPr>
        <w:t>4) Макроиілімдердің әсерінен оптикалық қуат деңгейінің минималды шамаға сәйкессіздігі.</w:t>
      </w:r>
    </w:p>
    <w:p>
      <w:pPr>
        <w:pStyle w:val="Style15"/>
        <w:spacing w:lineRule="auto" w:line="360" w:before="0" w:after="0"/>
        <w:ind w:firstLine="709"/>
        <w:contextualSpacing/>
        <w:jc w:val="both"/>
        <w:rPr>
          <w:sz w:val="28"/>
          <w:szCs w:val="28"/>
          <w:lang w:val="kk-KZ"/>
        </w:rPr>
      </w:pPr>
      <w:r>
        <w:rPr>
          <w:sz w:val="28"/>
          <w:szCs w:val="28"/>
          <w:lang w:val="kk-KZ"/>
        </w:rPr>
        <w:t>5) Желінің активті тораптардың аппараттық бөлігіндегі қиындықтар.</w:t>
      </w:r>
    </w:p>
    <w:p>
      <w:pPr>
        <w:pStyle w:val="Style15"/>
        <w:spacing w:lineRule="auto" w:line="360" w:before="0" w:after="0"/>
        <w:ind w:firstLine="709"/>
        <w:contextualSpacing/>
        <w:jc w:val="both"/>
        <w:rPr/>
      </w:pPr>
      <w:r>
        <w:rPr>
          <w:sz w:val="28"/>
          <w:szCs w:val="28"/>
          <w:lang w:val="kk-KZ"/>
        </w:rPr>
        <w:t xml:space="preserve">6) Талшықтың үзілуінен сигналдың жоғалуы. </w:t>
      </w:r>
    </w:p>
    <w:p>
      <w:pPr>
        <w:pStyle w:val="Style15"/>
        <w:spacing w:lineRule="auto" w:line="360" w:before="0" w:after="0"/>
        <w:ind w:firstLine="709"/>
        <w:contextualSpacing/>
        <w:jc w:val="both"/>
        <w:rPr>
          <w:sz w:val="28"/>
          <w:szCs w:val="28"/>
          <w:lang w:val="kk-KZ"/>
        </w:rPr>
      </w:pPr>
      <w:r>
        <w:rPr>
          <w:sz w:val="28"/>
          <w:szCs w:val="28"/>
          <w:lang w:val="kk-KZ"/>
        </w:rPr>
        <w:t>Бұл қиындықтардың көбісін келесі өлшеуіш құралдарының көмегімен анықтауға болады:</w:t>
      </w:r>
    </w:p>
    <w:p>
      <w:pPr>
        <w:pStyle w:val="Style15"/>
        <w:spacing w:lineRule="auto" w:line="360" w:before="0" w:after="0"/>
        <w:ind w:firstLine="709"/>
        <w:contextualSpacing/>
        <w:jc w:val="both"/>
        <w:rPr>
          <w:sz w:val="28"/>
          <w:szCs w:val="28"/>
          <w:lang w:val="kk-KZ"/>
        </w:rPr>
      </w:pPr>
      <w:r>
        <w:rPr>
          <w:sz w:val="28"/>
          <w:szCs w:val="28"/>
          <w:lang w:val="kk-KZ"/>
        </w:rPr>
        <w:t>1) Оптикалық қуат өлшеуіші (ОРМ). Оны желіге тура қосып қолдануға болмайды. Бір толқын ұзындығының оптикалық қуатын өлшеу үшін фильтрлер мен тұрақтандырылған жарық көзін қолдану керек.</w:t>
      </w:r>
    </w:p>
    <w:p>
      <w:pPr>
        <w:pStyle w:val="Normal"/>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w:t>
      </w:r>
      <w:r>
        <w:rPr>
          <w:rFonts w:eastAsia="Times New Roman" w:cs="Times New Roman" w:ascii="Times New Roman" w:hAnsi="Times New Roman"/>
          <w:sz w:val="28"/>
          <w:szCs w:val="28"/>
          <w:lang w:val="kk-KZ" w:eastAsia="ru-RU"/>
        </w:rPr>
        <w:t>PON</w:t>
      </w:r>
      <w:r>
        <w:rPr>
          <w:rFonts w:cs="Times New Roman" w:ascii="Times New Roman" w:hAnsi="Times New Roman"/>
          <w:sz w:val="28"/>
          <w:szCs w:val="28"/>
          <w:lang w:val="kk-KZ"/>
        </w:rPr>
        <w:t xml:space="preserve"> үшін арналған кіріп шыға алатын қуат өлшеуіші. Оны желіге тура қосуға болады. Ол бірден үш толқын ұзындығында қуаттарды өлшейді, тура және қарама-қарсы ағындардың еркін жүріп өтуін қамтамасыз етеді, сонымен қатар өте минималды өшулерді енгізеді.  </w:t>
      </w:r>
    </w:p>
    <w:p>
      <w:pPr>
        <w:pStyle w:val="Normal"/>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Активті талшықтың детекторы (LFD). Ол трафикті анықтайды және талшықтың кез-келген бөлігінде сигналдың интенсивтілігін ажыратуды қажет етпей-ақ өлшей алады. </w:t>
      </w:r>
    </w:p>
    <w:p>
      <w:pPr>
        <w:pStyle w:val="Normal"/>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Визуалды дефектоскоп (VFL). Бұл жерде талшыққа қызыл лазердің сәулеленуін енгізеді, соның арқасында макроиілімдерді, үзілулерді, сапасыз дәнекерлеуді және басқа да эффекттерді көруге болады.</w:t>
      </w:r>
    </w:p>
    <w:p>
      <w:pPr>
        <w:pStyle w:val="Normal"/>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Өшу анализаторы (OLTS). Ол қуат өлшеуішінен және сәулелену көзінен тұрады. Бұл өшу анализаторы байланыс желісін екі жақты тестілеуде тиімді.  </w:t>
      </w:r>
    </w:p>
    <w:p>
      <w:pPr>
        <w:pStyle w:val="Normal"/>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6) Оптикалық рефлектометр (OTDR). Рефлектометр талшыққа импульсті оптикалық сәулеленуді енгізеді, бұл сәулелену бытырайды және шағылады. Оны талдай отырып, толық рефлектограмманы шығарады, онда бүкіл оптикалық желідегі қуат таралуының графигін көруге болады және қиындық көзінің орнын анықтауға болады. Бұл талшықты-оптикалық тестерлердің ең қымбаты, бірақ ең дәлдісі. Сонымен қатар, ол автоматты өлшеу режимі, нәтижелерді жинақтау және өңдеу сияқты ерекше артықшылықтарға ие [2]. </w:t>
      </w:r>
    </w:p>
    <w:p>
      <w:pPr>
        <w:pStyle w:val="Normal"/>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птикалық талшық жұмысының тоқтап қалуын болжамдау үшін талшық қабықшасының ақаулықтарын қашықтықтан бақылау ұсынылады. Бірақ оптикалық рефлектометр оптикалық талшық өзегінің жағдайын ғана бағалауға мүмкіндік береді және қабықшаның кемшіліктерін анықтай алмайды. Қабықшаның үстіңгі қабаты бұзылғанда, оның бұзылу тереңдігі соншалықты кіші болғандықтан, талшық өзегінде берілетін сигнал қуатының жоғалуына әсерін тигізбейді. Демек, қарапайым оптикалық рефлектометр қабықша бұзылуларының оптикалық сигнал қуатының жоғалуына тигізетін әсерін анықтай алмайды. </w:t>
      </w:r>
    </w:p>
    <w:p>
      <w:pPr>
        <w:pStyle w:val="Normal"/>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алшықтың тозу үрдісі кезінде оның сыртындағы микрожарықшақтар сыртқы механикалық және температуралық факторлардың салдарынан үлкееді. Егер қабықшадағы микрожарықшақтың  ұлғаюы өзекшеге жетсе, онда бұл таратылатын сигнал қуатының өзгеруіне әкеледі. Қазіргі уақытқа дейін оптикалық талшықтың қабықшасында бұзылулары бар жерлерін анықтай алатын өлшеуіш құралдары бар. Олар кері бриллюэндік бытыраудың оптикалық рефлектометрлері (BOTDR) болып табылады. Олар Мандельштам-Бриллюэннің кері бытырауының жиіліктер жылжуының барлайтын оптикалық сәулеленудің жиілігіне қатысты уақыт бойынша тәуелділіктерін өлшейді. Бұндай рефлектометрдің ерекшелігі – қанағаттанарлық айыру қабілетімен қоса кең динамикалық диапазонында, сонымен қатар оның салыстырмалы аз қателігі бар өлшеулерге арналғанында. Рефлектометрдің жоғары бағасы оның опиткалық талшық арқылы қызмет көрсету мекемелерінде қолданылуын шектейді.    </w:t>
      </w:r>
    </w:p>
    <w:p>
      <w:pPr>
        <w:pStyle w:val="Normal"/>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қаулықтарды іздеу мен пайда болған қиындықтардың толық көрінісін беру кезінде уақытты үнемдеу мақсатымен, сонымен қатар техникалық қызмет көрсету жүйелерінің тиімділігін арттыру үшін автоматты мониторинг жүйелері қолданылады. Олар қашықтықтағы бақылау жүйелерінен және желі топологиясының аумақтың географиялық мәліметтерімен байланыстырылған бағдарламалардан, сонымен қатар тестілеудің қолжеткізім құралдарынан тұрады. </w:t>
      </w:r>
    </w:p>
    <w:p>
      <w:pPr>
        <w:pStyle w:val="Normal"/>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ониторинг жүйелерінің басты міндеті оптикалық талшықтарды тестілеудің нәтижелерін үздіксіз автоматты түрде жинақтауына және олардың статистикалық талдауын жасауына негізделген. Оны корреляциялық, көпфакторлы, нейрожелілік әдістерімен қолдана отырып, желіде айтарлықтай қиындықтар туғызуын күтпей-ақ, талшықтың ақауларын анықтауға және болжамдауға болады. Бұндай жүйелерде талшық пен кабельді бақылаудың көптеген алуан түрлі сұлбаларын және әдістерін жүзеге асыруға болады. Белгілі болғандай, ақаулықтардың көбісі кабельдің бұзылуынан пайда болады. Кабельдің кем дегенде бір талшығына тестілеу жүргізсек, бұл ақаулықтар табылады. Демек, мониторинг жүйелері қызметкерлерге бірден ақаулық орнын анықтауға және кабельдегі талшықтың жоғалтулар деңгейін бағалауға мүмкіндік береді. Бұл ақаулықтарды табу уақытын едәуір үнемдейді.</w:t>
      </w:r>
    </w:p>
    <w:p>
      <w:pPr>
        <w:pStyle w:val="Normal"/>
        <w:spacing w:lineRule="auto" w:line="360" w:before="0" w:after="0"/>
        <w:ind w:firstLine="709"/>
        <w:contextualSpacing/>
        <w:jc w:val="both"/>
        <w:rPr/>
      </w:pPr>
      <w:r>
        <w:rPr>
          <w:rFonts w:cs="Times New Roman" w:ascii="Times New Roman" w:hAnsi="Times New Roman"/>
          <w:sz w:val="28"/>
          <w:szCs w:val="28"/>
          <w:lang w:val="kk-KZ"/>
        </w:rPr>
        <w:t xml:space="preserve">Бұған қоса, желінің мониторинг жүйелері таратылатын сигнал қуатының жоғалтулары салдарынан талшықтағы рұқсатсыз қосылыстарды анықтай алады. Бұл желі қауіпсіздігінің артуын көрстетеді [3].   </w:t>
      </w:r>
    </w:p>
    <w:p>
      <w:pPr>
        <w:pStyle w:val="Normal"/>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елінің тоқтаусыз жұмыс істеу мәселесін шешу қажеттілігі артқан сайын, ақаулықтарды техникалық тексерудің дәстүрлі стратегиялары өз тиімділігін жоғалтуда.  </w:t>
      </w:r>
    </w:p>
    <w:p>
      <w:pPr>
        <w:pStyle w:val="Normal"/>
        <w:spacing w:lineRule="auto" w:line="36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орыта келгенде, соңғы кездері пассивті оптикалық желілердің тоқтаусыз жұмыс істеуін қамтамасыз ету мәселесі өте өзекті екенін атап өту керек, оның мәні ақаулықтарды уақытылы анықтауында және олардың техникалық жағдайын тұрақты бақылауында жатыр. Қазіргі уақытқа дейін ақаулықтарды тез анықтаудың әртүрлі тәсілдері мен жүйелері шығарылған, олар салыстырмалы талдауды мұқият жүргізу мен жетілдіруді қажет етеді. Олардың кейбіреулері жоғары бағаға ие, басқалары жоғары білікті мамандарды қажет етеді, бұл олардың қолдануын қиындатады. Бұған қоса, тәжірибе жүзінде талшық қабықшасының бұзылуларын қашықтықтан бақылай отырып, оптикалық талшықтардың техникалық жағдайы жайлы болжамдау әдісі әлі қоланылмайды. Яғни, ақаулықтарды іздеу мәселесі шешімдердің тұтас кешенінен тұрады, олар түпкілікті талдау жасауды қажет ететінін айта кету керек.</w:t>
      </w:r>
    </w:p>
    <w:p>
      <w:pPr>
        <w:pStyle w:val="Normal"/>
        <w:spacing w:lineRule="auto" w:line="360" w:before="0" w:after="0"/>
        <w:ind w:firstLine="709"/>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Әдебиет:</w:t>
      </w:r>
    </w:p>
    <w:p>
      <w:pPr>
        <w:pStyle w:val="Normal"/>
        <w:spacing w:lineRule="auto" w:line="360" w:before="0" w:after="0"/>
        <w:ind w:firstLine="709"/>
        <w:contextualSpacing/>
        <w:jc w:val="both"/>
        <w:rPr/>
      </w:pPr>
      <w:r>
        <w:rPr>
          <w:rFonts w:cs="Times New Roman" w:ascii="Times New Roman" w:hAnsi="Times New Roman"/>
          <w:sz w:val="28"/>
          <w:szCs w:val="28"/>
        </w:rPr>
        <w:t>1. Горлов Н. И. Мониторинг и методы ранней диагностики повреждений оптических волокон // Вестник СибГУТИ</w:t>
      </w:r>
      <w:r>
        <w:rPr>
          <w:rFonts w:cs="Times New Roman" w:ascii="Times New Roman" w:hAnsi="Times New Roman"/>
          <w:sz w:val="28"/>
          <w:szCs w:val="28"/>
          <w:lang w:val="kk-KZ"/>
        </w:rPr>
        <w:t>,</w:t>
      </w:r>
      <w:r>
        <w:rPr>
          <w:rFonts w:cs="Times New Roman" w:ascii="Times New Roman" w:hAnsi="Times New Roman"/>
          <w:sz w:val="28"/>
          <w:szCs w:val="28"/>
        </w:rPr>
        <w:t xml:space="preserve"> 2008. - №2. – </w:t>
      </w:r>
      <w:r>
        <w:rPr>
          <w:rFonts w:cs="Times New Roman" w:ascii="Times New Roman" w:hAnsi="Times New Roman"/>
          <w:sz w:val="28"/>
          <w:szCs w:val="28"/>
          <w:lang w:val="kk-KZ"/>
        </w:rPr>
        <w:t>б</w:t>
      </w:r>
      <w:r>
        <w:rPr>
          <w:rFonts w:cs="Times New Roman" w:ascii="Times New Roman" w:hAnsi="Times New Roman"/>
          <w:sz w:val="28"/>
          <w:szCs w:val="28"/>
        </w:rPr>
        <w:t>. 73-75.</w:t>
      </w:r>
    </w:p>
    <w:p>
      <w:pPr>
        <w:pStyle w:val="Normal"/>
        <w:autoSpaceDE w:val="false"/>
        <w:spacing w:lineRule="auto" w:line="360" w:before="0" w:after="0"/>
        <w:ind w:firstLine="709"/>
        <w:jc w:val="both"/>
        <w:rPr/>
      </w:pPr>
      <w:r>
        <w:rPr>
          <w:rFonts w:cs="Times New Roman" w:ascii="Times New Roman" w:hAnsi="Times New Roman"/>
          <w:sz w:val="28"/>
          <w:szCs w:val="28"/>
        </w:rPr>
        <w:t xml:space="preserve">2. </w:t>
      </w:r>
      <w:r>
        <w:rPr>
          <w:rFonts w:eastAsia="TimesNewRomanPSMT;MS Mincho" w:cs="Times New Roman" w:ascii="Times New Roman" w:hAnsi="Times New Roman"/>
          <w:sz w:val="28"/>
          <w:szCs w:val="28"/>
        </w:rPr>
        <w:t>Листвин А. В., Листвин В. Н. Рефлектометрия оптических волокон. – М.: ЛЕСАРарт</w:t>
      </w:r>
      <w:r>
        <w:rPr>
          <w:rFonts w:eastAsia="TimesNewRomanPSMT;MS Mincho" w:cs="Times New Roman" w:ascii="Times New Roman" w:hAnsi="Times New Roman"/>
          <w:sz w:val="28"/>
          <w:szCs w:val="28"/>
          <w:lang w:val="kk-KZ"/>
        </w:rPr>
        <w:t>,</w:t>
      </w:r>
      <w:r>
        <w:rPr>
          <w:rFonts w:eastAsia="TimesNewRomanPSMT;MS Mincho" w:cs="Times New Roman" w:ascii="Times New Roman" w:hAnsi="Times New Roman"/>
          <w:sz w:val="28"/>
          <w:szCs w:val="28"/>
        </w:rPr>
        <w:t xml:space="preserve"> 2005. – 208 </w:t>
      </w:r>
      <w:r>
        <w:rPr>
          <w:rFonts w:eastAsia="TimesNewRomanPSMT;MS Mincho" w:cs="Times New Roman" w:ascii="Times New Roman" w:hAnsi="Times New Roman"/>
          <w:sz w:val="28"/>
          <w:szCs w:val="28"/>
          <w:lang w:val="kk-KZ"/>
        </w:rPr>
        <w:t>б</w:t>
      </w:r>
      <w:r>
        <w:rPr>
          <w:rFonts w:eastAsia="TimesNewRomanPSMT;MS Mincho"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bCs/>
          <w:sz w:val="28"/>
          <w:szCs w:val="28"/>
          <w:lang w:val="kk-KZ"/>
        </w:rPr>
      </w:pPr>
      <w:r>
        <w:rPr>
          <w:rFonts w:cs="Times New Roman" w:ascii="Times New Roman" w:hAnsi="Times New Roman"/>
          <w:sz w:val="28"/>
          <w:szCs w:val="28"/>
        </w:rPr>
        <w:t xml:space="preserve">3. Берганов И.Р., Туляганова Ш.А. </w:t>
      </w:r>
      <w:r>
        <w:rPr>
          <w:rFonts w:cs="Times New Roman" w:ascii="Times New Roman" w:hAnsi="Times New Roman"/>
          <w:bCs/>
          <w:sz w:val="28"/>
          <w:szCs w:val="28"/>
        </w:rPr>
        <w:t>Методы контроля технического состояния волоконно-оптической линии сети доступа [Электрон</w:t>
      </w:r>
      <w:r>
        <w:rPr>
          <w:rFonts w:cs="Times New Roman" w:ascii="Times New Roman" w:hAnsi="Times New Roman"/>
          <w:bCs/>
          <w:sz w:val="28"/>
          <w:szCs w:val="28"/>
          <w:lang w:val="kk-KZ"/>
        </w:rPr>
        <w:t>ды</w:t>
      </w:r>
      <w:r>
        <w:rPr>
          <w:rFonts w:cs="Times New Roman" w:ascii="Times New Roman" w:hAnsi="Times New Roman"/>
          <w:bCs/>
          <w:sz w:val="28"/>
          <w:szCs w:val="28"/>
        </w:rPr>
        <w:t xml:space="preserve"> ресурс]. –http://unicon.uz/info-resources/articles/index.html.</w:t>
      </w:r>
    </w:p>
    <w:p>
      <w:pPr>
        <w:pStyle w:val="Normal"/>
        <w:autoSpaceDE w:val="false"/>
        <w:spacing w:lineRule="auto" w:line="360" w:before="0" w:after="0"/>
        <w:ind w:firstLine="709"/>
        <w:jc w:val="right"/>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autoSpaceDE w:val="false"/>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lang w:val="kk-KZ"/>
        </w:rPr>
        <w:t>Ғылыми жетекші:</w:t>
      </w:r>
    </w:p>
    <w:p>
      <w:pPr>
        <w:pStyle w:val="Normal"/>
        <w:autoSpaceDE w:val="false"/>
        <w:spacing w:lineRule="auto" w:line="360" w:before="0" w:after="0"/>
        <w:ind w:firstLine="709"/>
        <w:rPr/>
      </w:pPr>
      <w:r>
        <w:rPr>
          <w:rFonts w:cs="Times New Roman" w:ascii="Times New Roman" w:hAnsi="Times New Roman"/>
          <w:bCs/>
          <w:sz w:val="28"/>
          <w:szCs w:val="28"/>
          <w:lang w:val="kk-KZ"/>
        </w:rPr>
        <w:t>Физика-математика ғылымдарының кандидаты Мухамедрахимов Карипола Уалиевич</w:t>
      </w:r>
      <w:r>
        <w:rPr>
          <w:rFonts w:cs="Times New Roman" w:ascii="Times New Roman" w:hAnsi="Times New Roman"/>
          <w:bCs/>
          <w:sz w:val="28"/>
          <w:szCs w:val="28"/>
        </w:rPr>
        <w:t>.</w:t>
      </w:r>
      <w:r>
        <w:rPr>
          <w:rFonts w:cs="Times New Roman" w:ascii="Times New Roman" w:hAnsi="Times New Roman"/>
          <w:bCs/>
          <w:sz w:val="28"/>
          <w:szCs w:val="28"/>
          <w:lang w:val="kk-KZ"/>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9:40:00Z</dcterms:created>
  <dc:creator>KARLYGASH</dc:creator>
  <dc:description/>
  <cp:keywords/>
  <dc:language>en-US</dc:language>
  <cp:lastModifiedBy>Admin</cp:lastModifiedBy>
  <dcterms:modified xsi:type="dcterms:W3CDTF">2015-02-18T13:52:00Z</dcterms:modified>
  <cp:revision>300</cp:revision>
  <dc:subject/>
  <dc:title/>
</cp:coreProperties>
</file>