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астасія Чубрей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Луцьк, Україна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РИСТАННЯ СТІЙКИХ СПОЛУЧЕНЬ СЛІВ У МОВІ ПРЕСОВИХ ЗМІ (НА ПРИКЛАДІ ВОЛИНСЬКИХ ВИДАНЬ)</w:t>
      </w:r>
    </w:p>
    <w:p>
      <w:pPr>
        <w:pStyle w:val="14115"/>
        <w:spacing w:lineRule="auto" w:line="276"/>
        <w:ind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ійкі сполучення слів становлять фонд фразеологічних одиниць української мови. На підставі генетичних, структурних, функціональних ознак з-поміж фразеологізмів можна виділити прислів’я, приказки, крилаті вислови, афоризми, максими, сентенції, парадокси, літературні цитати, ремінісценції [5]. На сторінках періодичних видань  спостерігаємо активне використання стійких сполучень слів, досить часто журналісти у своїх публікаціях звертаються до цих одиниць для надання конотативних значень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разеологізм – особлива одиниця мови, що складається з двох або більшої кількості роздільно оформлених компонентів і характеризується відтворюваністю, цілісністю значення, стійкістю лексичного складу та граматичної будови. До досліджень їхнього застосування на сторінках періодичних видань зверталися Ю. Прадід 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,  Ю. Сергеєв 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, С. Грабовська 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Особливості трансформації складу фразеологізмів у газетних текстах були висвітлені у науковій праці А. Григораш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 Нові стійкі словосполучення у мові газети стали об’єктом дослідження О. Снітко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фразеологізмів як синтаксичних одиниць зверталася В. Теплюк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нашого дослі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рослідкувати особливості використання стійких словосполучень на сторінках волинських пресових ЗМ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’єктом дослі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>є волинський інформаційний простір, представлений пресовими ЗМ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едмет дослідження – </w:t>
      </w:r>
      <w:r>
        <w:rPr>
          <w:rFonts w:cs="Times New Roman" w:ascii="Times New Roman" w:hAnsi="Times New Roman"/>
          <w:sz w:val="28"/>
          <w:szCs w:val="28"/>
          <w:lang w:val="uk-UA"/>
        </w:rPr>
        <w:t>фразеологічні одиниці, віднайдені у публікаціях волинських ЗМІ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 дослідження було обрано матеріали газет «Сім’я і Дім», «Волинь», «Волинь Нова» та «Відомості.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частіше серед стійких сполук трапляються приказки, прислів’я, крилаті вислови та літературні цитати. Часом фразеологізми зазнають різноманітних модифікаці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разеологічні звороти є одним із невичерпних джерел посилення експресивності та поглиблення логізації викладу, тому до них часто вдаються в красному письменстві і в газетному стилі [5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відченням цього можуть бути віднайдені приклади: крадені дві тисячі доларів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рова язиком злизал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№ 12, «Відомості.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  <w:lang w:val="uk-UA"/>
        </w:rPr>
        <w:t>» – із значенням «хто- або що-небудь безслідно зник (зникло), пропав (пропало) і т. ін.» [1]), як знову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наступаємо на граблі </w:t>
      </w:r>
      <w:r>
        <w:rPr>
          <w:rFonts w:cs="Times New Roman" w:ascii="Times New Roman" w:hAnsi="Times New Roman"/>
          <w:sz w:val="28"/>
          <w:szCs w:val="28"/>
          <w:lang w:val="uk-UA"/>
        </w:rPr>
        <w:t>неперспективності (№ 16, «Волинь Нова» – із значенням «повторна дія»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>]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ерховна Рад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ала зелене світло </w:t>
      </w:r>
      <w:r>
        <w:rPr>
          <w:rFonts w:cs="Times New Roman" w:ascii="Times New Roman" w:hAnsi="Times New Roman"/>
          <w:sz w:val="28"/>
          <w:szCs w:val="28"/>
          <w:lang w:val="uk-UA"/>
        </w:rPr>
        <w:t>коаліційним тушкам (№ 9, «Відомості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  <w:lang w:val="uk-UA"/>
        </w:rPr>
        <w:t>» – із значенням «дати добро, дозволити, допустити»</w:t>
      </w:r>
      <w:r>
        <w:rPr>
          <w:rFonts w:cs="Times New Roman" w:ascii="Times New Roman" w:hAnsi="Times New Roman"/>
          <w:sz w:val="28"/>
          <w:szCs w:val="28"/>
        </w:rPr>
        <w:t xml:space="preserve"> [1])</w:t>
      </w:r>
      <w:r>
        <w:rPr>
          <w:rFonts w:cs="Times New Roman" w:ascii="Times New Roman" w:hAnsi="Times New Roman"/>
          <w:sz w:val="28"/>
          <w:szCs w:val="28"/>
          <w:lang w:val="uk-UA"/>
        </w:rPr>
        <w:t>, я ходила на карате і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можу дати здач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№ 11 «Відомості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  <w:lang w:val="uk-UA"/>
        </w:rPr>
        <w:t>» – зі значенням «відповідати ударом на удар, образою на образу і т. ін.» [1]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асто сталі сполуки можуть зазнавати різноманітних модифікацій у журналістських текстах (поєднання фразеологізму і вільного словосполучення; створення оказіонального значення сталої сполуки; трансформація шляхом контамінації – накладання значення одного фразеологізму на значення іншого; додавання авторської частини тощо) [5]. Прикладом цього можуть слугувати такі віднайдені сполук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 всім Канар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по кишені </w:t>
      </w:r>
      <w:r>
        <w:rPr>
          <w:rFonts w:cs="Times New Roman" w:ascii="Times New Roman" w:hAnsi="Times New Roman"/>
          <w:sz w:val="28"/>
          <w:szCs w:val="28"/>
          <w:lang w:val="uk-UA"/>
        </w:rPr>
        <w:t>(№ 6, «Нова Волинь» – трансформований автором фразеологізм (до всім відомого словосполучення додане вільне слово, який має первісне значення – жити невідповідно до своїх статків, надто дорого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 не треба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палити мости. </w:t>
      </w:r>
      <w:r>
        <w:rPr>
          <w:rFonts w:cs="Times New Roman" w:ascii="Times New Roman" w:hAnsi="Times New Roman"/>
          <w:sz w:val="28"/>
          <w:szCs w:val="28"/>
          <w:lang w:val="uk-UA"/>
        </w:rPr>
        <w:t>Спалімо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граблі, на які наступаєм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№ 12, «Сім’я і Дім» – поєднання у одному контексті двох фразеологізмів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алити мости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уче порвати з ким-, чим-небудь, зробити неможливим повернення до когось, чогось [1];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граблі, на які наступаєм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овторення помилок декілька разів [1])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брати приклад </w:t>
      </w:r>
      <w:r>
        <w:rPr>
          <w:rFonts w:cs="Times New Roman" w:ascii="Times New Roman" w:hAnsi="Times New Roman"/>
          <w:sz w:val="28"/>
          <w:szCs w:val="28"/>
          <w:lang w:val="uk-UA"/>
        </w:rPr>
        <w:t>із парламенту не стали (№ 1500, «Волинь» – зі значенням «наслідуват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гось або щось» [10]), прагнення до об’єднання ч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плювок в обличч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легам міськради? (№ 1493, «Волинь» – видозмінений автором фразеологізм, похідний від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лювати в обличчя</w:t>
      </w:r>
      <w:r>
        <w:rPr>
          <w:rFonts w:cs="Times New Roman" w:ascii="Times New Roman" w:hAnsi="Times New Roman"/>
          <w:sz w:val="28"/>
          <w:szCs w:val="28"/>
          <w:lang w:val="uk-UA"/>
        </w:rPr>
        <w:t>, із значенням «ображати, зневажати, применшувати, принижувати когось» [1]), лідери громад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засукайте рука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№ 1491, «Волинь» – із значенням «завзято, енергійно взятись за якусь роботу» [1])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скрутив би в баранячий ріг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Рембо, і Шварценеггера… (№ 1491, «Волинь» – із значенням «примусити кого-небудь бути сумирним, покірним» [10])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овка голими руками не візьмеш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№ 1484, «Волинь» – із значенням «заволодівати ким-, чим-небудь, долати кого-, що-небудь, здобувати щось без особливих труднощів» [1]), щоб змії не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танцювали під чужу дуд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№ 1478, «Волинь» – із значенням «беззаперечно виконувати чиї-небудь бажання, підкорятися комусь у всьому» [1]), тут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горщики не били, </w:t>
      </w:r>
      <w:r>
        <w:rPr>
          <w:rFonts w:cs="Times New Roman" w:ascii="Times New Roman" w:hAnsi="Times New Roman"/>
          <w:sz w:val="28"/>
          <w:szCs w:val="28"/>
          <w:lang w:val="uk-UA"/>
        </w:rPr>
        <w:t>а майстерно ліпили (№ 1475, «Волинь» – із значенням «розірвати, порушити дружні стосунки; посваритися» [10]), на кошиках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…зуби з’ї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№ 1464, «Волинь» – із значенням «мати великий досвід у чомусь; ґрунтовно вивчити щось» [1]), від такого учня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«голова йде обертом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№ 1455, «Волинь» – із значенням стану запаморочення; коли хто-небудь перебуває у стані приголомшеності [1])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не вішайте </w:t>
      </w:r>
      <w:r>
        <w:rPr>
          <w:rFonts w:cs="Times New Roman" w:ascii="Times New Roman" w:hAnsi="Times New Roman"/>
          <w:sz w:val="28"/>
          <w:szCs w:val="28"/>
          <w:lang w:val="uk-UA"/>
        </w:rPr>
        <w:t>на П’ятова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усіх собак!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№ 1456, «Волинь» – із значенням «звалювати вину на когось, обмовляючи, безпідставно звинувачуючи когось у чому-небудь» [10])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золоті гори не обіцяють, але останню сорочку зніма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№ 1452, «Волинь» – поєднання двох фразеологізмів у одному реченні; перший має значення знаджувати неймовірними обіцянками, інший – доводити кого-небудь до крайнього зубожіння, залишати без засобів існування), він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дав друге дихання </w:t>
      </w:r>
      <w:r>
        <w:rPr>
          <w:rFonts w:cs="Times New Roman" w:ascii="Times New Roman" w:hAnsi="Times New Roman"/>
          <w:sz w:val="28"/>
          <w:szCs w:val="28"/>
          <w:lang w:val="uk-UA"/>
        </w:rPr>
        <w:t>Володимиру Кличку (№ 1452, «Волинь» – зі значенням «новий приплив сил»), …залишились без роботи?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Не опускайте ру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№ 1451, «Волинь» – фразеологізм, із значенням ставати бездіяльним, байдужіти до всього 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 знову удар у спи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№ 1449, «Волинь» – зі значенням «підступний вчинок, зрадницьку поведінку когось у ставленні до кого-, чого-небудь»</w:t>
      </w:r>
      <w:r>
        <w:rPr>
          <w:rFonts w:cs="Times New Roman" w:ascii="Times New Roman" w:hAnsi="Times New Roman"/>
          <w:sz w:val="28"/>
          <w:szCs w:val="28"/>
        </w:rPr>
        <w:t xml:space="preserve"> [1]</w:t>
      </w:r>
      <w:r>
        <w:rPr>
          <w:rFonts w:cs="Times New Roman" w:ascii="Times New Roman" w:hAnsi="Times New Roman"/>
          <w:sz w:val="28"/>
          <w:szCs w:val="28"/>
          <w:lang w:val="uk-UA"/>
        </w:rPr>
        <w:t>), пенальті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«висмоктане із пальця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№ 1449, «Волинь» – зі значенням «сказати, ствердити що-небудь, не спираючись на факти, не маючи для цього жодних підстав; вигадувати» </w:t>
      </w:r>
      <w:r>
        <w:rPr>
          <w:rFonts w:cs="Times New Roman" w:ascii="Times New Roman" w:hAnsi="Times New Roman"/>
          <w:sz w:val="28"/>
          <w:szCs w:val="28"/>
        </w:rPr>
        <w:t>[1]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ійкі сполучення відіграють значну роль у публіцистиці, адже вони не лише допомагають урізноманітнити текст, зробити його багатшим, а й роблять виклад матеріалу значно експресивнішим. Насичення фразеологізмами у публікації привертає увагу читачів, зацікавлює їх прочитати написане. На підтвердження знайдено приклади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хто є хто в </w:t>
      </w:r>
      <w:r>
        <w:rPr>
          <w:rFonts w:cs="Times New Roman" w:ascii="Times New Roman" w:hAnsi="Times New Roman"/>
          <w:sz w:val="28"/>
          <w:szCs w:val="28"/>
          <w:lang w:val="uk-UA"/>
        </w:rPr>
        <w:t>уряді Азарова (№ 11, «Відомості.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 – сталий вислів, який означає «з’ясування позицій тієї чи тієї людини у визначеній ситуації»)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чужих дітей не був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№ 1481, «Волинь» – сталий вислів, який використовується найчастіше у текстах про дітей-сиріт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ож додають експресії та змінюють звучання прислів’я. Прислів’я – влучний образний вислів, часто ритмічний за будовою, що має повчальний зміст, синтаксично закінчений [5]. У журналістських текстах обраних для аналізу видань було віднайдено такі зразки цих видів сталих сполук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чому старість – не радість?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№ 1468, «Волинь» – частина прислів’я «Старість – не радість, горб – не користь»),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біцянка-цяцянка, а дурневі – рад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№ 1453, «Волинь»)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очеш бути щасливим – не будь лінив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№ 1450, «Волинь»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рідко вживають у публіцистичних матеріалах і приказки. Приказка – образний вислів, нерідко римований, близький до прислів’я, але без повчального змісту (може бути елементом байки або прислів’я) [5]. У журналістських текстах були віднайдені такі приклади цих образних висловів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пійка гривню береж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№ 11, «Відомості.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),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жадібність банкіра згубил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№ 4, «Відомості.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 – приказка, трансформована через створення оказіонального значення фразеологізму)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а чужому горі щастя не побудуєш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№ 6, «Нова Волинь»)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березневе тепло – як мачушине доб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№ 12, «Сім’я і Дім»)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ад сиротою – і Бог з калит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№ 1501, «Волинь»)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ацюй, небоже, то й Бог помож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№ 1501, «Волинь»)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таль гартується в огні, а людина в б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№ 1510, «Волинь» – трансформована приказка, первісний варіант якої – </w:t>
      </w:r>
      <w:r>
        <w:rPr>
          <w:rFonts w:cs="Times New Roman" w:ascii="Times New Roman" w:hAnsi="Times New Roman"/>
          <w:i/>
          <w:sz w:val="28"/>
          <w:szCs w:val="28"/>
        </w:rPr>
        <w:t>Сталь гартується в огні, а людина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 xml:space="preserve"> в труді</w:t>
      </w:r>
      <w:r>
        <w:rPr>
          <w:rFonts w:cs="Times New Roman" w:ascii="Times New Roman" w:hAnsi="Times New Roman"/>
          <w:sz w:val="28"/>
          <w:szCs w:val="28"/>
          <w:lang w:val="uk-UA"/>
        </w:rPr>
        <w:t>. Автор видозмінив стійку сполуку відповідно до змісту статті (йшлося про перемоги у боях) – прийом створення оказіонального значенн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рилаті вислови – поширені й загальновідомі влучні звороти мови, джерело яких може бути встановлене. Крилаті вислови не мають усталеної форми, вони можуть складатись як з одного слова, так і з цілого речення.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Їхні приклади застосування у публіцистиці: Ліза Боярська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у жертву </w:t>
      </w:r>
      <w:r>
        <w:rPr>
          <w:rFonts w:cs="Times New Roman" w:ascii="Times New Roman" w:hAnsi="Times New Roman"/>
          <w:sz w:val="28"/>
          <w:szCs w:val="28"/>
          <w:lang w:val="uk-UA"/>
        </w:rPr>
        <w:t>новій ролі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принесла </w:t>
      </w:r>
      <w:r>
        <w:rPr>
          <w:rFonts w:cs="Times New Roman" w:ascii="Times New Roman" w:hAnsi="Times New Roman"/>
          <w:sz w:val="28"/>
          <w:szCs w:val="28"/>
          <w:lang w:val="uk-UA"/>
        </w:rPr>
        <w:t>нове волосся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№12, «Відомості.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 – крилатий вислів біблійного походження, означає «відмовлятися від когось, чогось, пожертвувати ким-, чим-небудь задля когось, чогось іншого» [4]), …європарламентською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бурею в </w:t>
      </w:r>
      <w:r>
        <w:rPr>
          <w:rFonts w:cs="Times New Roman" w:ascii="Times New Roman" w:hAnsi="Times New Roman"/>
          <w:sz w:val="28"/>
          <w:szCs w:val="28"/>
          <w:lang w:val="uk-UA"/>
        </w:rPr>
        <w:t>нашій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склянці в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№ 16, «Волинь Нова» – крилатий вислів, який означає «велике хвилювання з незначного приводу, дрібні події, які штучно роздуваються». [4]), Арсеній Яценюк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аліції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мертвих душ </w:t>
      </w:r>
      <w:r>
        <w:rPr>
          <w:rFonts w:cs="Times New Roman" w:ascii="Times New Roman" w:hAnsi="Times New Roman"/>
          <w:sz w:val="28"/>
          <w:szCs w:val="28"/>
          <w:lang w:val="uk-UA"/>
        </w:rPr>
        <w:t>не буде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№ 9, «Відомості.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  <w:lang w:val="uk-UA"/>
        </w:rPr>
        <w:t>» – назва поеми М.В. Гоголя, в якій змальована ціла галерея соціальних типів миколаївської Росії, і передова критика саме їх назвала мертвими душами. У такому значенні вислів став крилатим [4]), «Як все заплутано»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– двічі в одну річку не ввійдеш </w:t>
      </w:r>
      <w:r>
        <w:rPr>
          <w:rFonts w:cs="Times New Roman" w:ascii="Times New Roman" w:hAnsi="Times New Roman"/>
          <w:sz w:val="28"/>
          <w:szCs w:val="28"/>
          <w:lang w:val="uk-UA"/>
        </w:rPr>
        <w:t>(№ 4, «Відомості.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 – крилатий вислів давньогрецького філософа Геракліта, який твердив, що все у світі постійно змінюється і ніщо не буває однаковим, бо Всесвіт перебуває у вічному русі [4])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щоб права рука не знала, що робить лі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№ 1498, «Волинь» – крилатий вислів біблійного походження), шукаєм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героїв нашого час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№ 1497, «Волинь» – крилатий вислів, заголовок роману М.Ю. Лермонтова, головний персонаж якого, Печорін, став одним із перших образів «зайвих людей». Вислів часто використовують у буквальному значенні [4]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тературна цитата – цитата в художньому творі, що використовується для надання експресії як засіб створення образності. У журналістських текстах нерідко використовують літературні цитати. Ось приклади такого використання:  чи справд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«льон цвіте синьо синьо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? (№ 1486, «Волинь» – у заголовку використано цитату із найвідомішої пісні житомирського ансамблю «Льонок»)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людина починається з добр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№ 1477, «Волинь» – частина цитати: «Хай оживає істина стара – людина починається з добра»)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білі мухи налетіли…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№ 1471, «Волинь» – цитата, перший рядок із однойменної поезії М. Рильського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, вживання сталих сполук – це прийом, за допомогою якого журналісти додають експресії та нового звучання своїм публікаціям; роблять виклад цікавішим для сприйняття та читання, урізноманітнюють мову написанн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Літератур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ілоноженко В. Словник фразеологізмів української мови / В. Білоноженко, І. Гнатюк ; відп. ред. </w:t>
      </w:r>
      <w:r>
        <w:rPr>
          <w:rFonts w:cs="Times New Roman" w:ascii="Times New Roman" w:hAnsi="Times New Roman"/>
          <w:sz w:val="24"/>
          <w:szCs w:val="24"/>
        </w:rPr>
        <w:t xml:space="preserve">В. Винник.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К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: Наукова думка, 2003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788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рабовська С. До проблеми використання фразеологізмів на сторінках газет / С. Грабовська // Сучасні проблеми мовознавства та літературознавства : зб. наук. пр. – Ужгород, 2000. – Вип. 2. – С. 79–83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ригораш А. Трансформація складу фразеологізмів у газетних текстах / А. Григораш // Система і структура східнослов’янських мов. – К. : Т-во «Знання України», 1997. – С. 56–60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валь А. Крилаті вислови в українській літературній мові / А. Коваль, В. Коптілов. – К. : Вища школа, 1975. – 335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номарів О. Стилістика сучасної української мови : підручн. / О. Пономарів. – К. : Либідь, 1993. – 248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адід Ю. Контаміновані фразеологізми на сторінках газет / Ю. Прадід // Культура слова. – 1992. – Вип. 43. – С. 66–68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ргеєв Ю. Прагматична функція усталених словосполучень у газетному тексті / Ю. Сергеєв // Мовознавство. – 1986. - № 2. – С. 54–57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нітко О. Нові стійкі словосполучення у мові газети / О. Снітко // Нові стійкі словосполучення у мові газети // Журналістика. Преса. Радіо. Телебачення. – 1982. – Вип. 12. – С. 147–153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плюк В. Фразеологізми як синтаксичні одиниці у публіцистиці / В. Теплюк // Дивослово. – 2002. - № 1. – С. 14–16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жченко В. Фразеологічний словник української мови / В. Ужченко, Д. Ужченко. – К. : Освіта, 1998. – 224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1276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уковий керівник:</w:t>
      </w:r>
    </w:p>
    <w:p>
      <w:pPr>
        <w:pStyle w:val="Normal"/>
        <w:spacing w:lineRule="auto" w:line="240" w:before="0" w:after="0"/>
        <w:ind w:firstLine="127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андидат філологічних наук, доцент кафедри соціальних комунікацій Східноєвропейського національного університету імені Лесі Українки Кошелюк Олена Василівна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15">
    <w:name w:val="Стиль 14 пт Первая строка:  1 см Междустр.интервал:  15 строки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9:49:00Z</dcterms:created>
  <dc:creator>ELNE</dc:creator>
  <dc:description/>
  <cp:keywords/>
  <dc:language>en-US</dc:language>
  <cp:lastModifiedBy>Admin</cp:lastModifiedBy>
  <dcterms:modified xsi:type="dcterms:W3CDTF">2014-01-17T19:49:00Z</dcterms:modified>
  <cp:revision>2</cp:revision>
  <dc:subject/>
  <dc:title>Анастасія Чубрей</dc:title>
</cp:coreProperties>
</file>