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color w:val="252525"/>
          <w:sz w:val="28"/>
          <w:szCs w:val="28"/>
        </w:rPr>
      </w:pPr>
      <w:r>
        <w:rPr>
          <w:color w:val="252525"/>
          <w:sz w:val="28"/>
          <w:szCs w:val="28"/>
          <w:lang w:val="uz-Cyrl-UZ"/>
        </w:rPr>
        <w:t>Бахром</w:t>
      </w:r>
      <w:r>
        <w:rPr>
          <w:rFonts w:cs="Times New Roman" w:ascii="Times New Roman" w:hAnsi="Times New Roman"/>
          <w:color w:val="252525"/>
          <w:sz w:val="28"/>
          <w:szCs w:val="28"/>
          <w:lang w:val="uz-Cyrl-UZ"/>
        </w:rPr>
        <w:t xml:space="preserve"> Боймуродов</w:t>
      </w:r>
    </w:p>
    <w:p>
      <w:pPr>
        <w:pStyle w:val="Heading"/>
        <w:jc w:val="right"/>
        <w:rPr>
          <w:rFonts w:ascii="Times New Roman" w:hAnsi="Times New Roman" w:cs="Times New Roman"/>
          <w:color w:val="252525"/>
          <w:sz w:val="28"/>
          <w:szCs w:val="28"/>
          <w:lang w:val="uz-Cyrl-UZ"/>
        </w:rPr>
      </w:pPr>
      <w:r>
        <w:rPr>
          <w:rFonts w:cs="Times New Roman" w:ascii="Times New Roman" w:hAnsi="Times New Roman"/>
          <w:color w:val="252525"/>
          <w:sz w:val="28"/>
          <w:szCs w:val="28"/>
        </w:rPr>
        <w:t>(</w:t>
      </w:r>
      <w:r>
        <w:rPr>
          <w:rFonts w:cs="Times New Roman" w:ascii="Times New Roman" w:hAnsi="Times New Roman"/>
          <w:color w:val="252525"/>
          <w:sz w:val="28"/>
          <w:szCs w:val="28"/>
          <w:lang w:val="uz-Cyrl-UZ"/>
        </w:rPr>
        <w:t>Гулистан, Узбекистан</w:t>
      </w:r>
      <w:r>
        <w:rPr>
          <w:rFonts w:cs="Times New Roman" w:ascii="Times New Roman" w:hAnsi="Times New Roman"/>
          <w:color w:val="252525"/>
          <w:sz w:val="28"/>
          <w:szCs w:val="28"/>
        </w:rPr>
        <w:t>)</w:t>
      </w:r>
    </w:p>
    <w:p>
      <w:pPr>
        <w:pStyle w:val="Normal"/>
        <w:jc w:val="center"/>
        <w:rPr>
          <w:rFonts w:ascii="Times New Roman" w:hAnsi="Times New Roman" w:cs="Times New Roman"/>
          <w:b/>
          <w:b/>
          <w:color w:val="252525"/>
          <w:sz w:val="28"/>
          <w:szCs w:val="28"/>
          <w:lang w:val="uz-Cyrl-UZ"/>
        </w:rPr>
      </w:pPr>
      <w:r>
        <w:rPr>
          <w:rFonts w:cs="Times New Roman"/>
          <w:b/>
          <w:color w:val="252525"/>
          <w:sz w:val="28"/>
          <w:szCs w:val="28"/>
          <w:lang w:val="uz-Cyrl-UZ"/>
        </w:rPr>
      </w:r>
    </w:p>
    <w:p>
      <w:pPr>
        <w:pStyle w:val="Normal"/>
        <w:jc w:val="center"/>
        <w:rPr>
          <w:b/>
          <w:b/>
          <w:sz w:val="28"/>
          <w:szCs w:val="28"/>
          <w:lang w:val="uz-Cyrl-UZ"/>
        </w:rPr>
      </w:pPr>
      <w:r>
        <w:rPr>
          <w:b/>
          <w:sz w:val="28"/>
          <w:szCs w:val="28"/>
          <w:lang w:val="uz-Cyrl-UZ"/>
        </w:rPr>
        <w:t>ТАЪЛИМ-ФАН-ТЕХНИКА ИНТЕГРАЦИЯСИ</w:t>
      </w:r>
    </w:p>
    <w:p>
      <w:pPr>
        <w:pStyle w:val="Normal"/>
        <w:jc w:val="center"/>
        <w:rPr>
          <w:sz w:val="28"/>
          <w:szCs w:val="28"/>
          <w:lang w:val="en-US"/>
        </w:rPr>
      </w:pPr>
      <w:r>
        <w:rPr>
          <w:sz w:val="28"/>
          <w:szCs w:val="28"/>
          <w:lang w:val="uz-Cyrl-UZ"/>
        </w:rPr>
        <w:t>(Исҳоқхон Ибрат қарашлари мисолида)</w:t>
      </w:r>
    </w:p>
    <w:p>
      <w:pPr>
        <w:pStyle w:val="Normal"/>
        <w:spacing w:lineRule="auto" w:line="360"/>
        <w:jc w:val="center"/>
        <w:rPr>
          <w:b/>
          <w:b/>
          <w:sz w:val="28"/>
          <w:szCs w:val="28"/>
          <w:lang w:val="uz-Cyrl-UZ"/>
        </w:rPr>
      </w:pPr>
      <w:r>
        <w:rPr>
          <w:b/>
          <w:sz w:val="28"/>
          <w:szCs w:val="28"/>
          <w:lang w:val="uz-Cyrl-UZ"/>
        </w:rPr>
      </w:r>
    </w:p>
    <w:p>
      <w:pPr>
        <w:pStyle w:val="Normal"/>
        <w:spacing w:lineRule="auto" w:line="360"/>
        <w:jc w:val="both"/>
        <w:rPr/>
      </w:pPr>
      <w:r>
        <w:rPr>
          <w:sz w:val="28"/>
          <w:szCs w:val="28"/>
          <w:lang w:val="uz-Cyrl-UZ"/>
        </w:rPr>
        <w:tab/>
        <w:t xml:space="preserve">Интеграция тушунчаси бугунги кунда ижтимоий тараққиётнинг барча соҳаларида ўзига хос боғлиқликларни ифода этиб биргаликда, ҳамкорликда ривожланишни англатади. Бу атама тилимизда яқиндан бошлаб қўлланилаётган бўлсада аслида интеграциялашув тарихи қадимги даврларга бориб тақалади. Мисол учун қадимги Юнонистон ва Римда жамиятнинг етук вакиллари билим савиясини ва жамият тараққиётини ривожлантириш учун мавжуд мактаб вакиллари ўртасида баҳс-мунозара асосида ҳамкорлик алоқаларини олиб борганлар. Ўрта асрларга келиб Шарқ оламида сўнгра, янги ва энг янги даврда Ғарб оламида дин ва дунёвийликнинг ўзаро алоқалари йўлга қўйилиб умуминсоний маданиятнинг тараққиётига ҳисса қўшган даҳолар етишиб чиққанлар. </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ХХ аср бошларида Туркистон заминида таълим тизими ниҳоятда қолоқ аҳволда бўлиб ҳижо методига (кўр-кўрона ётлатиш) асосланган эди. Бундай ўқитиш усули билан фан ва таълимни ривожлантириб бўлмаслигини, халқ турмуш тарзини, ижтимоий ҳаётни ривожлантириб бўлмаслигини тушунган илғор фикрли зиёлилар янгича ўқитиш усулларини жамият ҳаётига татбиқ эта бошладилар. Шундай зиёлилар қаторида Исҳоқхон Ибратнинг фаолиятини алоҳида таъкидлаб ўтиш зарур. Халқ фарзандларининг ўн-ўн беш йиллаб мактаб ва мадрасада таҳсил олиб, охир оқибат саводсиз ёки чаласавод бўлиб бўлиб чиқишлари Исҳоқхон Ибратни изтиробга солади. У бундай мактаблар ўрнида янги, замон талабларига жавоб бера оладиган, замонавий илмлар ўқитиладиган мактаблар барпо этиш шиори билан чиқди. Исҳоқхон Ибрат эски мактаб ўқитувчиларининг жоҳиллигини, ёш авлодни тарбиялашга, билим беришга қодир эмаслигини таъкидлайди. Мутафаккир ўз фаолиятини илғор маъорифчи сифатида маърифат тарқатиш билан бошлайди. Дастлаб мактабларни тубдан ислоҳ қилиш, ўқитишнинг янгича усулларини жорий қилиш билан бирга бундай мактабларнинг ҳар бир шаҳар ва қишлоқларда ташкил этилишида жонбозлик кўрсатди. Ибрат 1886 йилдаёқ бирмунча илғор бўлган мактаб ташкил этиб қишлоқ болаларини ўқитишни бошлади. 1907 йилда янги “усули савтия” мактабини ташкил этди, ҳамад таълим беришда жадид муиафаккирларидан Саидрасул Саидазизовнинг “Устоди аввал”, Мунавварқорининг “Адиби аввал”, Али Асқар Калининнинг “Муаллим ус-соний”, ўзи яратган “Луғати ситтати ал-сина”, “Санъати Ибрат”, “қалами Мирражаб Бандий” асарларидан фойдаланди. Эътиборга молик жиҳати у таълим-тарбия тизимида янгиликларни қўллашда ўзининг амалий фаолиятида эришган, янги усулларга асосланиб фаолият олиб болди. Мутафаакир томонидан йўлга қўйилган ва фаолият олиб борган мактабда таҳсил олган ўқувчиларнинг тез фурсатда яъни уч ойга қолмасдан хат саводи чиқиб, ўқиш ва ёзишларни ўзлаштириб олганлар. Исҳоқхон Ибрат мактабдорлик, маърифатчилик ишлари билан чекланиб қолмасдан 1908 йилда оренбурглик Гауфман деган матбаачидан пулини ўн йил мобайнидатўлаш шарти билан 1901 йилда чиқарилган литографик машина сотиб олади. Бунинг натижасида “Матбааи Исҳоқия” номи билан чопхона ташкил қилади. Албатта Туркистоннинг чекка қишлоқларидан бирида матбба фаолиятининг йўлга қўйилиши ўзбек халқининг фан ва маданият соҳасидаги катта ютуғи эди. Исҳоқхон Ибрат ўзининг бу амалий фаолияти билан илғор маърифатпарварлик ғояларини бир қадар юқорига кўтариш билан бирга, энди маърифатчиликни кенг халқ оммасига янада кенгроқ тарғиб қилишни назарда тутган бўлса не ажаб. Сабабики Исҳоқхон Ибрат бу матбаада турли китоблар, савод чиқаришга оид рисолалар, дарсликлар, плакат ва откриткаларни мунтазам нашр этиб борди. Мутафаккир “Мақсад бу ишдан эрди оламга илм касри” деб кўрсатганидек, бу литогрфия ўз фаолиятини илм-маърифатдан бошлаб ўз ҳаражатларини қоплаш ва қарз пулларини тўлаш учун турли буюртмалар қабул қилиб халқнинг маънавий ва маданий эхтиёжларини қондиришга хизмат қилди. Юқоирдаги фикрлардан кўринадики Исҳоқхон Ибрат ўз замонасида фан-таълим ва техника интеграциясини тизимли йўлга қўйган мутафаккирлардан биридир.</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Биринчидан Исҳоқхон Ибрат таълим тизимини ривожлантириш, унга янгича ёндашувларни жорий этиш, замонавий педагогика элементларини қўллаш ва иложи борича тез фурсатда ёшларни саводини чиқариш.</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Иккинчидан Исҳоқхон Ибрат таълим тизимини ривожлантиришда илм-фан ютуқларидан самарали фойдаланиш учун ташкил этган мактабида замонавий фанда эришилган ютуқлар мунтазам тушунтириб борилган.</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Учинчидан таълим, фан билан биргаликда матбаа ишларини ҳам йўлга қўйиб одамларни иш билан таъминлаган, инсонлар маънавий дунёсини бойитадиган газета, журнал ва китоблар нашр этилган, инсонлар учун керакли бўлган откритка ва плакатлар учун буюртмалар қабул қилиниб арзон нархларда сотилган.</w:t>
      </w:r>
    </w:p>
    <w:p>
      <w:pPr>
        <w:pStyle w:val="Normal"/>
        <w:spacing w:lineRule="auto" w:line="360"/>
        <w:ind w:firstLine="708"/>
        <w:jc w:val="both"/>
        <w:rPr>
          <w:sz w:val="28"/>
          <w:szCs w:val="28"/>
          <w:lang w:val="uz-Cyrl-UZ"/>
        </w:rPr>
      </w:pPr>
      <w:r>
        <w:rPr>
          <w:sz w:val="28"/>
          <w:szCs w:val="28"/>
          <w:lang w:val="uz-Cyrl-UZ"/>
        </w:rPr>
        <w:t xml:space="preserve">Исҳоқхон Ибрат таълим, илм-фан ва техниканинг ўзига хос боғлиқлигига замонавий ёндашув усулларини тарғиб этишга катта ҳисса қўшди. Шу асосда Туркистон замини халқлари ҳам ривожланган Ғарб давлатлари қаторидан ўрин олишига ишонч билан қаради. </w:t>
      </w:r>
    </w:p>
    <w:p>
      <w:pPr>
        <w:pStyle w:val="Normal"/>
        <w:spacing w:lineRule="auto" w:line="360"/>
        <w:ind w:firstLine="708"/>
        <w:jc w:val="both"/>
        <w:rPr>
          <w:sz w:val="28"/>
          <w:szCs w:val="28"/>
          <w:lang w:val="uz-Cyrl-UZ"/>
        </w:rPr>
      </w:pPr>
      <w:r>
        <w:rPr>
          <w:sz w:val="28"/>
          <w:szCs w:val="28"/>
          <w:lang w:val="uz-Cyrl-UZ"/>
        </w:rPr>
        <w:t xml:space="preserve">ХХ аср бошларида шаклланган бундай илғор фикрлар мустақиллик йилларида Ўзбекистонда давом эттирилиб фан, таълим ва ишлаб чиқаришнинг ўзига хос ҳамкорлик жиҳатларига замонавий ёндашувлар шакллантирилдики, бу юртимизда мунтазам ўтказилиб келинаётган “Инновацион ғоялар, технологиялар ва лойиҳалар” каби ярмаркаларда ўз аксини топмоқда. Албатта ижтимоий тараққиётга бундай ёндашувлар жамият ҳаётида маданиятнинг, маънавиятнинг, ишлаб чиқариш суръатларининг ошишига, халқ турмуш тарзининг ошишига, ватанимиз равнақини таъминлашга, турли корхона ва ташкилотлар ўртасида муайян ҳамкорлик алоқаларининг йўлга қўйилишида пировард натижада Ўзбекистонни ривожланган давлатлар қаторидан мустаҳкам ўрин эгаллашига етарлича замин яратиб берди деб айта оламиз. </w:t>
      </w:r>
    </w:p>
    <w:p>
      <w:pPr>
        <w:pStyle w:val="Normal"/>
        <w:spacing w:lineRule="auto" w:line="360"/>
        <w:ind w:firstLine="708"/>
        <w:jc w:val="both"/>
        <w:rPr>
          <w:sz w:val="28"/>
          <w:szCs w:val="28"/>
          <w:lang w:val="uz-Cyrl-UZ"/>
        </w:rPr>
      </w:pPr>
      <w:r>
        <w:rPr>
          <w:sz w:val="28"/>
          <w:szCs w:val="28"/>
          <w:lang w:val="uz-Cyrl-UZ"/>
        </w:rPr>
      </w:r>
    </w:p>
    <w:p>
      <w:pPr>
        <w:pStyle w:val="Normal"/>
        <w:ind w:firstLine="708"/>
        <w:jc w:val="center"/>
        <w:rPr>
          <w:b/>
          <w:b/>
          <w:sz w:val="28"/>
          <w:szCs w:val="28"/>
          <w:lang w:val="uz-Cyrl-UZ"/>
        </w:rPr>
      </w:pPr>
      <w:r>
        <w:rPr>
          <w:b/>
          <w:sz w:val="28"/>
          <w:szCs w:val="28"/>
          <w:lang w:val="uz-Cyrl-UZ"/>
        </w:rPr>
        <w:t>Фойдаланилган манбалар:</w:t>
      </w:r>
    </w:p>
    <w:p>
      <w:pPr>
        <w:pStyle w:val="Normal"/>
        <w:ind w:firstLine="708"/>
        <w:jc w:val="center"/>
        <w:rPr>
          <w:b/>
          <w:b/>
          <w:sz w:val="28"/>
          <w:szCs w:val="28"/>
          <w:lang w:val="uz-Cyrl-UZ"/>
        </w:rPr>
      </w:pPr>
      <w:r>
        <w:rPr>
          <w:b/>
          <w:sz w:val="28"/>
          <w:szCs w:val="28"/>
          <w:lang w:val="uz-Cyrl-UZ"/>
        </w:rPr>
      </w:r>
    </w:p>
    <w:p>
      <w:pPr>
        <w:pStyle w:val="Normal"/>
        <w:numPr>
          <w:ilvl w:val="0"/>
          <w:numId w:val="1"/>
        </w:numPr>
        <w:jc w:val="both"/>
        <w:rPr>
          <w:sz w:val="28"/>
          <w:szCs w:val="28"/>
          <w:lang w:val="uz-Cyrl-UZ"/>
        </w:rPr>
      </w:pPr>
      <w:r>
        <w:rPr>
          <w:sz w:val="28"/>
          <w:szCs w:val="28"/>
          <w:lang w:val="uz-Cyrl-UZ"/>
        </w:rPr>
        <w:t>Ислом Каримов. Юксак маънавият енгилмас куч. – Т: Маънавият 2008 йил.</w:t>
      </w:r>
    </w:p>
    <w:p>
      <w:pPr>
        <w:pStyle w:val="Normal"/>
        <w:ind w:left="374" w:hanging="0"/>
        <w:jc w:val="both"/>
        <w:rPr/>
      </w:pPr>
      <w:r>
        <w:rPr>
          <w:sz w:val="28"/>
          <w:szCs w:val="28"/>
          <w:lang w:val="uz-Cyrl-UZ"/>
        </w:rPr>
        <w:t xml:space="preserve">2.  </w:t>
      </w:r>
      <w:r>
        <w:rPr>
          <w:sz w:val="28"/>
          <w:szCs w:val="28"/>
          <w:lang w:val="uk-UA"/>
        </w:rPr>
        <w:t xml:space="preserve">Исҳоқхон </w:t>
      </w:r>
      <w:r>
        <w:rPr>
          <w:sz w:val="28"/>
          <w:szCs w:val="28"/>
          <w:lang w:val="uz-Cyrl-UZ"/>
        </w:rPr>
        <w:t xml:space="preserve">тўра </w:t>
      </w:r>
      <w:r>
        <w:rPr>
          <w:sz w:val="28"/>
          <w:szCs w:val="28"/>
          <w:lang w:val="uk-UA"/>
        </w:rPr>
        <w:t>Ибрат. –Т: Маънавият,</w:t>
      </w:r>
      <w:r>
        <w:rPr>
          <w:sz w:val="28"/>
          <w:szCs w:val="28"/>
          <w:lang w:val="uz-Cyrl-UZ"/>
        </w:rPr>
        <w:t xml:space="preserve"> </w:t>
      </w:r>
      <w:r>
        <w:rPr>
          <w:sz w:val="28"/>
          <w:szCs w:val="28"/>
          <w:lang w:val="uk-UA"/>
        </w:rPr>
        <w:t>2005</w:t>
      </w:r>
      <w:r>
        <w:rPr>
          <w:sz w:val="28"/>
          <w:szCs w:val="28"/>
          <w:lang w:val="uz-Cyrl-UZ"/>
        </w:rPr>
        <w:t xml:space="preserve"> йил.</w:t>
      </w:r>
    </w:p>
    <w:p>
      <w:pPr>
        <w:pStyle w:val="Style16"/>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3. Жадидчилик: ислоҳот, янгиланиш ва тараққиёт учун кураш. – Т: “Университет” 1999 йил </w:t>
      </w:r>
    </w:p>
    <w:p>
      <w:pPr>
        <w:pStyle w:val="Style16"/>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4. Қосимов Б. Миллий уйғониш: жасорат, маърифат, фидойилик. – Т: "Маънавият" 2002 йил.</w:t>
      </w:r>
    </w:p>
    <w:p>
      <w:pPr>
        <w:pStyle w:val="Normal"/>
        <w:spacing w:lineRule="auto" w:line="360"/>
        <w:jc w:val="right"/>
        <w:rPr>
          <w:rFonts w:ascii="Times New Roman" w:hAnsi="Times New Roman" w:cs="Times New Roman"/>
          <w:color w:val="252525"/>
          <w:sz w:val="28"/>
          <w:szCs w:val="28"/>
          <w:lang w:val="en-US"/>
        </w:rPr>
      </w:pPr>
      <w:r>
        <w:rPr>
          <w:rFonts w:cs="Times New Roman"/>
          <w:color w:val="252525"/>
          <w:sz w:val="28"/>
          <w:szCs w:val="28"/>
          <w:lang w:val="en-US"/>
        </w:rPr>
      </w:r>
    </w:p>
    <w:p>
      <w:pPr>
        <w:pStyle w:val="Normal"/>
        <w:spacing w:lineRule="auto" w:line="360"/>
        <w:jc w:val="right"/>
        <w:rPr>
          <w:color w:val="252525"/>
          <w:sz w:val="28"/>
          <w:szCs w:val="28"/>
          <w:lang w:val="en-US"/>
        </w:rPr>
      </w:pPr>
      <w:r>
        <w:rPr>
          <w:color w:val="252525"/>
          <w:sz w:val="28"/>
          <w:szCs w:val="28"/>
          <w:lang w:val="en-US"/>
        </w:rPr>
      </w:r>
    </w:p>
    <w:p>
      <w:pPr>
        <w:pStyle w:val="Normal"/>
        <w:spacing w:lineRule="auto" w:line="360"/>
        <w:ind w:firstLine="708"/>
        <w:jc w:val="both"/>
        <w:rPr>
          <w:color w:val="252525"/>
          <w:sz w:val="28"/>
          <w:szCs w:val="28"/>
          <w:lang w:val="uz-Cyrl-UZ"/>
        </w:rPr>
      </w:pPr>
      <w:r>
        <w:rPr>
          <w:color w:val="252525"/>
          <w:sz w:val="28"/>
          <w:szCs w:val="28"/>
          <w:lang w:val="uz-Cyrl-UZ"/>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_Journal">
    <w:altName w:val="Times New Roman"/>
    <w:charset w:val="00"/>
    <w:family w:val="auto"/>
    <w:pitch w:val="variable"/>
  </w:font>
  <w:font w:name="BalticaUzbek">
    <w:charset w:val="00"/>
    <w:family w:val="auto"/>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_Journal;Times New Roman" w:hAnsi="_Journal;Times New Roman" w:cs="_Journal;Times New Roman"/>
      <w:b/>
      <w:bCs/>
      <w:sz w:val="32"/>
      <w:szCs w:val="32"/>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426"/>
      <w:jc w:val="both"/>
    </w:pPr>
    <w:rPr>
      <w:rFonts w:ascii="BalticaUzbek" w:hAnsi="BalticaUzbek" w:cs="BalticaUzbek"/>
      <w:lang w:val="uz-Cyrl-UZ" w:eastAsia="en-US"/>
    </w:rPr>
  </w:style>
  <w:style w:type="paragraph" w:styleId="2">
    <w:name w:val="Основной текст с отступом 2"/>
    <w:basedOn w:val="Normal"/>
    <w:qFormat/>
    <w:pPr>
      <w:ind w:firstLine="567"/>
      <w:jc w:val="both"/>
    </w:pPr>
    <w:rPr>
      <w:rFonts w:ascii="Bodo_uzb" w:hAnsi="Bodo_uzb" w:cs="Bodo_uzb"/>
      <w:sz w:val="36"/>
      <w:szCs w:val="20"/>
    </w:rPr>
  </w:style>
  <w:style w:type="paragraph" w:styleId="21">
    <w:name w:val="Основной текст 2"/>
    <w:basedOn w:val="Normal"/>
    <w:qFormat/>
    <w:pPr>
      <w:spacing w:lineRule="auto" w:line="480" w:before="0" w:after="120"/>
    </w:pPr>
    <w:rPr/>
  </w:style>
  <w:style w:type="paragraph" w:styleId="Style16">
    <w:name w:val="текст сноски"/>
    <w:basedOn w:val="Normal"/>
    <w:qFormat/>
    <w:pPr>
      <w:widowControl w:val="false"/>
      <w:autoSpaceDE w:val="false"/>
    </w:pPr>
    <w:rPr>
      <w:rFonts w:ascii="BalticaUzbek" w:hAnsi="BalticaUzbek" w:cs="BalticaUzbek"/>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07:00Z</dcterms:created>
  <dc:creator>Windows</dc:creator>
  <dc:description/>
  <cp:keywords/>
  <dc:language>en-US</dc:language>
  <cp:lastModifiedBy>Admin</cp:lastModifiedBy>
  <dcterms:modified xsi:type="dcterms:W3CDTF">2015-02-16T18:10:00Z</dcterms:modified>
  <cp:revision>76</cp:revision>
  <dc:subject/>
  <dc:title/>
</cp:coreProperties>
</file>