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44"/>
        <w:jc w:val="right"/>
        <w:rPr>
          <w:b/>
          <w:b/>
          <w:spacing w:val="20"/>
          <w:sz w:val="28"/>
          <w:szCs w:val="28"/>
          <w:lang w:val="uz-Cyrl-UZ"/>
        </w:rPr>
      </w:pPr>
      <w:r>
        <w:rPr>
          <w:b/>
          <w:spacing w:val="20"/>
          <w:sz w:val="28"/>
          <w:szCs w:val="28"/>
          <w:lang w:val="en-US"/>
        </w:rPr>
        <w:t>Abror</w:t>
      </w:r>
      <w:r>
        <w:rPr>
          <w:b/>
          <w:spacing w:val="20"/>
          <w:sz w:val="28"/>
          <w:szCs w:val="28"/>
          <w:lang w:val="en-GB"/>
        </w:rPr>
        <w:t xml:space="preserve"> </w:t>
      </w:r>
      <w:r>
        <w:rPr>
          <w:b/>
          <w:spacing w:val="20"/>
          <w:sz w:val="28"/>
          <w:szCs w:val="28"/>
          <w:lang w:val="en-US"/>
        </w:rPr>
        <w:t>Sobirov</w:t>
      </w:r>
      <w:r>
        <w:rPr>
          <w:b/>
          <w:spacing w:val="20"/>
          <w:sz w:val="28"/>
          <w:szCs w:val="28"/>
          <w:lang w:val="en-GB"/>
        </w:rPr>
        <w:t xml:space="preserve"> 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44"/>
        <w:jc w:val="right"/>
        <w:rPr>
          <w:b/>
          <w:b/>
          <w:spacing w:val="20"/>
          <w:sz w:val="28"/>
          <w:szCs w:val="28"/>
          <w:lang w:val="uz-Cyrl-UZ"/>
        </w:rPr>
      </w:pPr>
      <w:r>
        <w:rPr>
          <w:b/>
          <w:spacing w:val="20"/>
          <w:sz w:val="28"/>
          <w:szCs w:val="28"/>
          <w:lang w:val="en-US"/>
        </w:rPr>
        <w:t>(</w:t>
      </w:r>
      <w:r>
        <w:rPr>
          <w:b/>
          <w:spacing w:val="20"/>
          <w:sz w:val="28"/>
          <w:szCs w:val="28"/>
          <w:lang w:val="uz-Cyrl-UZ"/>
        </w:rPr>
        <w:t>Namangan</w:t>
      </w:r>
      <w:r>
        <w:rPr>
          <w:b/>
          <w:spacing w:val="20"/>
          <w:sz w:val="28"/>
          <w:szCs w:val="28"/>
        </w:rPr>
        <w:t>,</w:t>
      </w:r>
      <w:r>
        <w:rPr>
          <w:b/>
          <w:spacing w:val="20"/>
          <w:sz w:val="28"/>
          <w:szCs w:val="28"/>
          <w:lang w:val="uz-Cyrl-UZ"/>
        </w:rPr>
        <w:t xml:space="preserve"> O’zbekisto</w:t>
      </w:r>
      <w:r>
        <w:rPr>
          <w:b/>
          <w:spacing w:val="20"/>
          <w:sz w:val="28"/>
          <w:szCs w:val="28"/>
          <w:lang w:val="en-US"/>
        </w:rPr>
        <w:t>n</w:t>
      </w:r>
      <w:r>
        <w:rPr>
          <w:b/>
          <w:spacing w:val="2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694"/>
        <w:jc w:val="center"/>
        <w:rPr>
          <w:b/>
          <w:b/>
          <w:spacing w:val="20"/>
          <w:sz w:val="28"/>
          <w:szCs w:val="28"/>
          <w:lang w:val="en-US"/>
        </w:rPr>
      </w:pPr>
      <w:r>
        <w:rPr>
          <w:b/>
          <w:spacing w:val="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69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`ZBEKISTONDA YOSHLARGA OID DAVLAT SIYOSATINING AMALGA OSHIRILISHI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44"/>
        <w:jc w:val="center"/>
        <w:rPr>
          <w:b/>
          <w:b/>
          <w:spacing w:val="20"/>
          <w:sz w:val="28"/>
          <w:szCs w:val="28"/>
          <w:lang w:val="en-GB"/>
        </w:rPr>
      </w:pPr>
      <w:r>
        <w:rPr>
          <w:b/>
          <w:spacing w:val="20"/>
          <w:sz w:val="28"/>
          <w:szCs w:val="28"/>
          <w:lang w:val="en-GB"/>
        </w:rPr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  <w:lang w:val="uz-Cyrl-UZ"/>
        </w:rPr>
        <w:t>Mustaqil davlatimiz hududida faoliyat ko`rsatib kelayotgan aholining ko`pchilik qismini yoshlar tashkil qiladi. Buni O`zbekis</w:t>
        <w:softHyphen/>
        <w:t>ton Respublikasining Prezidenti I.A.Karimov O`zbekiston Respublikasi Konstitutsiyasi qabul qilinganligining 15 yilligiga bag`ishlangan tantanali marosimida “Asosiy maqsadimiz – yurtimizda ozod va farovon hayot barpo etish yo`lini qat`iyat bilan davom ettirishdir” degan mavzusida qilgan ma`ruzasida yoshlarimiz to`g`risida kel</w:t>
        <w:softHyphen/>
        <w:t>tirilgan raqamlar ham tasdiqlaydi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  <w:lang w:val="uz-Cyrl-UZ"/>
        </w:rPr>
        <w:t>Ma`ruzada tasdiqlanishicha “bugungi kunda mamlakatimizda 18 yoshgacha bo`lgan yoshlar 360 ming nafarni yoki umumiy aholining taxminan 40 foizini, 30 yoshgacha bo`lganlar esa 17 million 80 ming na</w:t>
        <w:softHyphen/>
        <w:t xml:space="preserve">farni yoki 64 foizini tashkil qiladi”. Bu raqamlar aholimizning aksariyat ko`pchilik qismini yoshlar tashkil etishidan dalolat beradi. 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  <w:lang w:val="uz-Cyrl-UZ"/>
        </w:rPr>
        <w:t>Keltirilgan ushbu raqamlarga asoslanib aytish mumkinki, xalq xo`jaligining turli jabhalarida faoliyat ko`rsatib kelayotgan yoshlarimiz, jamiyat va davlat rivojiga ta`sir etuvchi va hal qiluvchi aso</w:t>
        <w:softHyphen/>
        <w:t xml:space="preserve">siy omildir. Shunday ekan, O`zbekiston Respublikasining Konstitutsiyasi va boshqa qonunlar asosida inson va fuqarolarga berilgan shaxsiy huquqlar, erkinliklar, siyosiy, iqtisodiy va ijtimoiy huquqlar yoshlarimizga ham taalluqlidir. 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  <w:lang w:val="uz-Cyrl-UZ"/>
        </w:rPr>
        <w:t>Rivojlangan bozor iqtisodiyotiga o`tib borishning hozirgi bosqichida davlatimiz oldida turgan asosiy vazifalardan biri - aholimizni ko`pchilik qismini tashkil qiluvchi yoshlarimizni manfa</w:t>
        <w:softHyphen/>
        <w:t>atlarini himoya qilish va uni ta`minlashdir. Prezidentimiz ta`kidlaganlaridek, “Birinchilar qatorida yosh avlodimizning manfaatlarini ta`minlashni kuchaytirishga qaratilgan huquqiy bazani yanada mustahkamlash, amaldagi qonun hujjatlarini bugungi kun talablari nuqtai nazaridan qayta ko`rib chiqishimiz lozim”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  <w:lang w:val="uz-Cyrl-UZ"/>
        </w:rPr>
        <w:t>Darhaqiqat, yoshlarimizning huquqlari hamda qonuniy manfaatlarini himoya qilish va uni ta`minlashga qaratilgan mavjud huquqiy bazani yanada mustahkamlamasdan, shuningdek, amaldagi qonun hujjatlarini bugungi kun talablari asosida qayta ko`rib chiqmasdan turib, bu borada davlatimiz tomonidan 2008 yilda tegishli davlat va jamoat tashkilotlari ishtirokida ishlab chiqib amalga oshirilishi kerak bo`lgan maxsus davlat dasturida belgilanishi kerak bo`lgan uning asosiy maqsad va vazifalarga erishib bo`lmaydi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  <w:lang w:val="uz-Cyrl-UZ"/>
        </w:rPr>
        <w:t>Mamlakatimizda amaldagi ta`lim sohasida amalga oshirib kelinayotgan umummilliy davlat dasturining ijrosini yangi bosqichga ko`tarish, markazda va joylarda bunga mas`ul bo`lgan idoralarning mas`uliyatini yanada oshirish ham yoshlarimizga oid asosiy vazifalardan hisoblanadi. Bu borada yoshlarimizning tegishli bo`lishiga qarab, maktab, akademik litsey, kasb-hunar kollejlari va oliy o`quv yurtlarida zamonaviy ta`lim olishi kerak bo`lgan kasbga ega bo`lish masalalariga alohida e`tibor berish kerak bo`ladi. O`zbekiston Respublikasining Prezidenti I.A.Karimov ta`kidlaganlaridek “Bu yo`nalishda olib borilayotgan ishlarimizning sifati va samarasini, pirovard natijasini oshirishda hali ko`pgina masalalarni echishimiz lozim”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  <w:lang w:val="uz-Cyrl-UZ"/>
        </w:rPr>
        <w:t>Yoshlarimizni zamonaviy bilim va tarbiya olishi davlatimiz tomonidan belgilangan maqsadning bir qismini tashkil qilsa, bu</w:t>
        <w:softHyphen/>
        <w:t>larning olgan bilimini va kasbini amaliy hayotda namoyon etishi hamda ishlatishi uchun, o`quv yurtlarini bitirib chiqayotgan yoshlari</w:t>
        <w:softHyphen/>
        <w:t>mizning hayotda o`ziga mustaham o`rin egallashi uchun ko`mak va keng imkoniyatlar tug`dirib berish masalasi-bu borada belgilangan maqsadimizning ikkinchi qismini tashkil qiladi. Bu masalani e`ti</w:t>
        <w:softHyphen/>
        <w:t>bordan chetda qolib ketayotganligiga to`xtalib, Prezidentimiz I.A.Karimovni “Bunday holatlardan bosh tortmasdan, chuqur o`ylangan dasturlarni hayotga tatbiq etish hisobidan bu masalaning echimi</w:t>
        <w:softHyphen/>
        <w:t>ni topish - hozigi vaqtdagi eng dolzarb vazifamiz, desak, hech qanday mubolag`a bo`lmaydi. Bugungi kunda o`tkir muammolarimizdan eng muhimi – bu yoshlarni zamonaviy kasb-hunarga o`rgatish va ish bilan ta`minlashdan iborat. Bu vazifa davlatimiz va jamiyatimiz, mahalliy hokimliklarning e`tibor markazida turishi zarurligi, shu borada, avvalambor, qishloqlarimizda, kichik shaharlarda istiqomad qilayotgan o`g`il-qizlarimizni munosib ish bilan ta`minlashga, ayniqsa, armiya saflaridan muddatli harbiy xizmatni o`tab qaytganlarga alohida e`tibor berishimiz darkor” deb ta`kidlaganlari, bu boradagi mavjud kamchiliklarni tugatilishiga dasturamal bo`lib xizmat qiladi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  <w:lang w:val="uz-Cyrl-UZ"/>
        </w:rPr>
        <w:t xml:space="preserve">O`zbekiston Respublikasining Prezidenti I.A.Karimov tomonidan ushbu yilni “Yoshlar yili” deb nomlanishi va shu munosabat bilan “Yoshlar yili” davlat dasturida ishlaydigan, uni tayyorlashda mas`ul bo`lgan mutasaddilar, avvalambor, keng jamoatchilik, mahalla xotin-qizlar tashkilotlari, ota-onalar va murabbiylar, ayniqsa yoshlarning o`z fikr-mulohazalarini, taklif va tavsiyalarini har tomonlama o`rganib, bor kuch imkoniyatlarni ana shu ustuvor yo`nalishlarni amalga oshirish kerakligi to`g`risida bergan ko`rsatmalari ham muhim ahamiyatga ega. 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  <w:lang w:val="uz-Cyrl-UZ"/>
        </w:rPr>
        <w:t>Kundalik hayotda yoshlar to`g`risida quyidagi iboralar ko`p ishla</w:t>
        <w:softHyphen/>
        <w:t>tiladi. Yoshlar bizning tayanchimiz, ishonchimiz va kelajagimiz. Darhaqiqat, shunday. Bu so`zlarning zamirida katta ma`no yotadi. Xoh oi</w:t>
        <w:softHyphen/>
        <w:t>lada bo`lsin, xoh jamiyatda, xoh davlatda bo`lsin, uning ravnaqini kelajagini, demokratik huquqiy davlat qurish va adolatli fuqa</w:t>
        <w:softHyphen/>
        <w:t>rolik jamiyatini barpo etish borasida shaxdam qadamlar qo`yib ilga</w:t>
        <w:softHyphen/>
        <w:t>rilab borayotgan mustaqil respublikamizni kelgusidagi rivojini, taraqqiyotini yoshlarimizsiz tasavvur qilib bo`lmaydi. Bu masala bo`yicha Prezidentimiz I.A.Karimov o`zining yuqorida ko`rsatib o`tilgan mavzusida qilgan ma`ruzasida “Yoshlarimiz bizning tayanchimiz, ishonchimiz va kelajagimiz” degan so`zlar ko`p ishlatiladigan iboraga aylanib qoldi. Bu albatta bizning, barcha ota-onalar va keng jamoatchilikning orzu-umidi, desak, har tomonlama to`g`ri bo`ladi. Lekin men ... bu iborani kengroq ma`noda ifoda etishni istardim. “Farzandlarimiz, yoshlarimiz bizning nafaqat ishonchimiz va kelajagimiz, yoshlarimiz bugungi va ertangi kunimizning hal qiluvchi kuchidir” deb bildirilgan ishonchlari o`ylaymanki barcha sohalarda faoliyat ko`rsatib kelayotgan yoshlarimizga kuch g`ayrat bag`ishlab, o`z vazifalarini yuqori darajada bajarishga da`vat etadi va bu borada ularning mas`uliyatlarini yanada oshirishlarida dasturamal bo`lib xizmat qiladi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Bizning bugungidek dorilomon kunlarda istiqlol bergan barcha imkoniyatlar zamirida komilikka etishayotgan yoshlarimizning ijtimoiy hayoti qaysi orzu intilishlar tomon yo`nalganligi va uni maqsadli amalga oshirishda turli vositalar jumladan, madaniy ma`rifiy muassasalar faoliyatini ham o`rni beqiyosdir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  <w:lang w:val="uz-Cyrl-UZ"/>
        </w:rPr>
      </w:pPr>
      <w:r>
        <w:rPr>
          <w:bCs/>
          <w:sz w:val="28"/>
          <w:szCs w:val="28"/>
          <w:lang w:val="uz-Cyrl-UZ"/>
        </w:rPr>
        <w:t>Yoshlar yilida yoshlarimizning manfaatlarini ta`minlash bora</w:t>
        <w:softHyphen/>
        <w:t>sida davlatimiz tomonidan ko`zda tutilayotgan va davlat dasturi aso</w:t>
        <w:softHyphen/>
        <w:t>sida amalga oshirilayotgan ishlar, joriy yilning boshlanishidanoq boshlab yuborildi desak, mubolag`a bo`lmaydi. Fikrimizning dalili sifatida Qonunchilik palatasi tomonidan 2007 yil 23 noyabrda qabul qilingan, Senat tomonidan 1 dekabrda ma`qullangan, 2008 yil 8 yanvardan boshlab kuchga kiritilgan “Bola huquqlarining kafolat</w:t>
        <w:softHyphen/>
        <w:t>lari to`g`risida”gi O`zbekiston Respublikasining Qonunini ko`rsati</w:t>
        <w:softHyphen/>
        <w:t>shimiz mumkin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  <w:lang w:val="uz-Cyrl-UZ"/>
        </w:rPr>
        <w:t>Bu qonun 32 ta moddani o`z ichiga olgan to`rtta bo`limdan iborat bo`lib, umumiy qoidalar, bola huquqlarining asosiy kafolotlari, ijtimoiy himoyaga muhtoj bolalar huquqlarining qo`shimcha kafo</w:t>
        <w:softHyphen/>
        <w:t>lotlari va yakunlovchi qoidalarga oid masalalar qonuniy tarzda ko`rsatilgan. Bu qonun o`zining maqsadi bilan, bola huquqlarining kafolotlari borasidagi munosabatlarini tartibga solishi bilan boshqa qonunlardan farq qiladi va o`zining ana shu jihati bilan ahamiyatlidir.</w:t>
      </w:r>
    </w:p>
    <w:p>
      <w:pPr>
        <w:pStyle w:val="Normal"/>
        <w:widowControl w:val="false"/>
        <w:spacing w:lineRule="auto" w:line="360"/>
        <w:ind w:firstLine="692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Yoshlarning manfaatlari va huquqlarini himoya qilish borasidagi etilgan muammolarni o`z vaqtida hal etish, uzluksiz ta`lim tizimida islohotlarni yanada chuqurlashirish, real iqtisodiyotda va mamlakat faoliyati sohalarida ta`lim muassasalari tomonidan  tayyorlanadigan mutaxassislarga bo`lgan talabni ta`minlash maqsadida 2008 yilning «Yoshlar yili» deb e`lon qilinganligi munosabati bilan Davlat dasturi qabul qilindi.</w:t>
      </w:r>
    </w:p>
    <w:p>
      <w:pPr>
        <w:pStyle w:val="Normal"/>
        <w:widowControl w:val="false"/>
        <w:spacing w:lineRule="auto" w:line="360"/>
        <w:ind w:firstLine="692"/>
        <w:jc w:val="both"/>
        <w:rPr/>
      </w:pPr>
      <w:r>
        <w:rPr>
          <w:sz w:val="28"/>
          <w:szCs w:val="28"/>
          <w:lang w:val="uz-Cyrl-UZ"/>
        </w:rPr>
        <w:t>Ushbu dasurda yoshlarning manfaatlarini yanada to`liq ta`minlash va huquqlarini himoya qilishga qaratilgan huquqiy bazani takomillashirish hamda mustahkamlash, amaldagi qonun va normativ-huquqiy hujjatlarga o`zgartirish va qo`shimchalar  kiritish belgilab berildi</w:t>
      </w:r>
      <w:r>
        <w:rPr>
          <w:sz w:val="28"/>
          <w:szCs w:val="28"/>
          <w:vertAlign w:val="superscript"/>
          <w:lang w:val="uz-Cyrl-UZ"/>
        </w:rPr>
        <w:t>1</w:t>
      </w:r>
      <w:r>
        <w:rPr>
          <w:sz w:val="28"/>
          <w:szCs w:val="28"/>
          <w:lang w:val="uz-Cyrl-UZ"/>
        </w:rPr>
        <w:t>.</w:t>
      </w:r>
    </w:p>
    <w:p>
      <w:pPr>
        <w:pStyle w:val="Normal"/>
        <w:widowControl w:val="false"/>
        <w:spacing w:lineRule="auto" w:line="360"/>
        <w:ind w:firstLine="692"/>
        <w:jc w:val="both"/>
        <w:rPr/>
      </w:pPr>
      <w:r>
        <w:rPr>
          <w:sz w:val="28"/>
          <w:szCs w:val="28"/>
          <w:lang w:val="uz-Cyrl-UZ"/>
        </w:rPr>
        <w:t>«Yoshlar yili» Davlat dasturi doirasida, avvalambor, mustaqillik yillarida qabul qilingan amaldagi qonun hujjatlarining yoshlar manfaatlari va huquqlarini himoya qilishga oid qismi bugungi kunda olib borilayotgan keng ko`lamli islohotlar, yoshlarga oid davlat siyosatining asosiy yo`nalishlari va dasurlarining mazmun-mohiyatiga mosligi nuqtai-nazaridan tahlil qilib chiqildi. Bu borada yuzdan ortiq normativ-huquqiy hujjat ro`yxati tuzilib, qaysi qonun hujjatlari takomillashtirishni taqozo etadi va yana qanday yangi huquqiy  hujjatlar qabul qilinishi lozimligiga jiddiy e`tibor qaratildi.</w:t>
      </w:r>
    </w:p>
    <w:p>
      <w:pPr>
        <w:pStyle w:val="Normal"/>
        <w:widowControl w:val="false"/>
        <w:spacing w:lineRule="auto" w:line="360"/>
        <w:ind w:firstLine="692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Jumladan, 2008 yilning 8 yanvaridan e`tiboran «Bola huquqlari-ning kafolatlari to`g`risida»gi qonun kuchga kirdi. Bola huquqlari sohasidagi munosabatlarni huquqiy jihatdan tartibga solish mexanizmini takomillashtirish yo`li bilan bolalarni, shu jumladan, etim bolalarni va ota-ona qaramog`idan mahrum bo`lgan bolalarni ijtimoiy va huquqiy himoya qilishning amaldagi tizimi samaradorligini oshirish mazkur qonunning asosiy maqsadini tashkil etdi.</w:t>
      </w:r>
    </w:p>
    <w:p>
      <w:pPr>
        <w:pStyle w:val="Normal"/>
        <w:widowControl w:val="false"/>
        <w:spacing w:lineRule="auto" w:line="360"/>
        <w:ind w:firstLine="692"/>
        <w:jc w:val="both"/>
        <w:rPr/>
      </w:pPr>
      <w:r>
        <w:rPr>
          <w:sz w:val="28"/>
          <w:szCs w:val="28"/>
          <w:lang w:val="uz-Cyrl-UZ"/>
        </w:rPr>
        <w:t>Prezidentimiz tomonidan 2008 yil 16 aprelda «Voyaga etmagan shaxslarning huquqlarini himoya qilish to`g`risidagi qonun hujjatlari takomillashtirilishi munosabati bilan O`zbekiston Respublikasining ayrim qonunlariga o`zgartirish va qo`shimchalar kiritish haqida»gi qonun imzolandi. e`tiborli jihati shundaki, bolalar o`rtasidagi jinoyatchilikning oldini olish samaradorligini oshirishga yo`naltirilgan mazkur qonun bilan amaldagi bir qancha qonun hujjatlari takomillashtirildi.</w:t>
      </w:r>
    </w:p>
    <w:p>
      <w:pPr>
        <w:pStyle w:val="Normal"/>
        <w:widowControl w:val="false"/>
        <w:spacing w:lineRule="auto" w:line="360"/>
        <w:ind w:firstLine="692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Mamlakatimizda yoshlarga oid davlat siyosati xalqaro huquqning umume`tirof etilgan qoida-talablariga ham asoslanadi. O`zbekiston bevosita yoshlarning huquqlari va erkinliklarini ta`minlashga qaratilgan o`ttizdan ortiq xalqaro huquqiy hujjatning ishtirokchisi hisoblanadi. Jumladan, 2008 yil 4 aprelda «Ishga qabul  qilish uchun eng kichik yosh to`g`risida»gi konventsiyani (Jeneva, 1973 yil 26 iyun’) ratifikatsiya qilish haqida»gi qonun, 8 aprelda esa «Bolalar mehnatining og`ir shakllarini ta`qiqlash va yo`q qilishga doir shoshilinch choralar to`g`risidagi konventsiyani (Jeneva, 1999 yil 17 iyun’) ratifikatsiya qilish haqida»gi qonun kuchga kirdi.</w:t>
      </w:r>
    </w:p>
    <w:p>
      <w:pPr>
        <w:pStyle w:val="Normal"/>
        <w:widowControl w:val="false"/>
        <w:spacing w:lineRule="auto" w:line="360"/>
        <w:ind w:firstLine="692"/>
        <w:jc w:val="both"/>
        <w:rPr/>
      </w:pPr>
      <w:r>
        <w:rPr>
          <w:sz w:val="28"/>
          <w:szCs w:val="28"/>
          <w:lang w:val="uz-Cyrl-UZ"/>
        </w:rPr>
        <w:t>«O`tgan davr mobaynida bu yo`nalish bo`yicha Prezident va hukumat tomonidan 13 ta qaror, 1 ta farmoyish qabul qilindi va 2 ta qonun loyihasi qabul qilinish arafasida turibdi» -deb ta`kidladi yurtboshimiz o`z ma`ruzasida.</w:t>
      </w:r>
    </w:p>
    <w:p>
      <w:pPr>
        <w:pStyle w:val="Normal"/>
        <w:widowControl w:val="false"/>
        <w:spacing w:lineRule="auto" w:line="360"/>
        <w:ind w:firstLine="692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Ana shu qonun hujjatlarida bolalarni tug`ilganidan to voyaga etguncha bo`lgan davrda salomatligini himoya qilish, Mehribonlik uylari va maxsus maktab-internatlarning moddiy-texnik bazasini mustahkamlash va shu dargohlarda ishlayotgan xodimlarni moddiy qo`llab-quvvatlash masalalari har tomonlama o`rin oldi.</w:t>
      </w:r>
    </w:p>
    <w:p>
      <w:pPr>
        <w:pStyle w:val="Normal"/>
        <w:widowControl w:val="false"/>
        <w:spacing w:lineRule="auto" w:line="360"/>
        <w:ind w:firstLine="692"/>
        <w:jc w:val="both"/>
        <w:rPr/>
      </w:pPr>
      <w:r>
        <w:rPr>
          <w:sz w:val="28"/>
          <w:szCs w:val="28"/>
          <w:lang w:val="uz-Cyrl-UZ"/>
        </w:rPr>
        <w:t>Ushbu qarorlar qatorida 2009-2014 yillarda bolalar musiqa va san`at maktablarining moddiy bazasini mustahkamlash va yangi muassasa-larni qurish bo`yicha davlat dasturi hamda iqtidorli yoshlarni taqdirlash va moddiy rag`batlanirishga oid hukumat qarorlari qabul qilindi.</w:t>
      </w:r>
    </w:p>
    <w:p>
      <w:pPr>
        <w:pStyle w:val="Normal"/>
        <w:widowControl w:val="false"/>
        <w:spacing w:lineRule="auto" w:line="360"/>
        <w:ind w:firstLine="692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Shu tariqa mamlakatimizda yoshlar huquqlarini barcha sohalarda himoya qilish maqsadida tegishli tashkiliy-huquqiy asoslar to`la shakllantirildi. Ayni chog`da ushbu huquqiy asosni yanada takomillashtirish ishlari davom ettirilmoqda.</w:t>
      </w:r>
    </w:p>
    <w:p>
      <w:pPr>
        <w:pStyle w:val="Normal"/>
        <w:widowControl w:val="false"/>
        <w:spacing w:lineRule="auto" w:line="360"/>
        <w:ind w:firstLine="692"/>
        <w:jc w:val="both"/>
        <w:rPr/>
      </w:pPr>
      <w:r>
        <w:rPr>
          <w:sz w:val="28"/>
          <w:szCs w:val="28"/>
          <w:lang w:val="en-US"/>
        </w:rPr>
        <w:t>Qabul qilinayogan barcha qonunlar, normativ huquqiy hujjatlarning zamirida yagona g`oya mujassam. Bu g`oya, Prezidentimiz ta`biri bilan aytganda, sog`lom zurriyot, ya`ni jismoniy va ma`naviy etuk avlod shakllanishi va o`z imkoniyatlarini hamda salohiyatini ro`yobga chiqarishi uchun zarur tizimni yaratish, yoshlarimizning huquq va manfaatlarini himoyalash, zamonaviy bilim va kasbga ega bo`lishini, jamiyatimiz hayotida munosib o`rin egallashni ta`minlashdan iborat.</w:t>
      </w:r>
    </w:p>
    <w:p>
      <w:pPr>
        <w:pStyle w:val="Normal"/>
        <w:widowControl w:val="false"/>
        <w:spacing w:lineRule="auto" w:line="360"/>
        <w:ind w:firstLine="69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 boradagi milliy qonunchilik tizimimiz xalqaro huquqning demokratik tamoyillariga mos kelishi bilan birga, rivojlangan demokratik davlatlarning huquqni qo`llash amaliyotining ijobiy jihatlarini o`zida mujassam etdi. Mazkur demokratik standartlar yoshlarga oid davlat siyosatining asosini tashkil etib, qonunchilik jarayonida va huquqni qo`llash amaliyotida keng tadbiq etildi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hon miqyosidagi iqtisodiy inqiroz eng rivojlangan davlatlar iqtisodiyotiga salbiy ta`sir ko`rsatayotgan bir sharoitda Prezidentimiz tomonidan xalqimiz, shu jumladan, yoshlarimizning  daromadlari va turmush darajasini muttasil oshirib borish, ularga ijtimoiy madadni yanada kuchaytirishga muntazam ravishda e`tibor qaratib kelinmoqda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dabiyotlar: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z-Cyrl-UZ"/>
        </w:rPr>
        <w:t>“</w:t>
      </w:r>
      <w:r>
        <w:rPr>
          <w:sz w:val="28"/>
          <w:szCs w:val="28"/>
          <w:lang w:val="uz-Cyrl-UZ"/>
        </w:rPr>
        <w:t>Xalq so`zi” ro`znomasi. 2007 yil 8 dekabr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z-Cyrl-UZ"/>
        </w:rPr>
        <w:t>G`afforov A.</w:t>
      </w:r>
      <w:r>
        <w:rPr>
          <w:b/>
          <w:sz w:val="28"/>
          <w:szCs w:val="28"/>
          <w:lang w:val="uz-Cyrl-UZ"/>
        </w:rPr>
        <w:t xml:space="preserve"> </w:t>
      </w:r>
      <w:r>
        <w:rPr>
          <w:sz w:val="28"/>
          <w:szCs w:val="28"/>
          <w:lang w:val="uz-Cyrl-UZ"/>
        </w:rPr>
        <w:t xml:space="preserve">Madaniy - ma`rifiy muassasalar faoliyati yoshlar tarbiyasi masalalari /Salohiyat. </w:t>
      </w:r>
      <w:r>
        <w:rPr>
          <w:sz w:val="28"/>
          <w:szCs w:val="28"/>
          <w:lang w:val="en-US"/>
        </w:rPr>
        <w:t>Ilmiy to`plam.-Namangan: 2010.-B.3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сноски Знак Знак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2:46:00Z</dcterms:created>
  <dc:creator>ACS computers</dc:creator>
  <dc:description/>
  <cp:keywords/>
  <dc:language>en-US</dc:language>
  <cp:lastModifiedBy>Admin</cp:lastModifiedBy>
  <dcterms:modified xsi:type="dcterms:W3CDTF">2015-02-15T17:46:00Z</dcterms:modified>
  <cp:revision>23</cp:revision>
  <dc:subject/>
  <dc:title/>
</cp:coreProperties>
</file>