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lang w:val="uz-Cyrl-UZ"/>
        </w:rPr>
        <w:t xml:space="preserve">Шухрат Абдуллаев </w:t>
      </w:r>
    </w:p>
    <w:p>
      <w:pPr>
        <w:pStyle w:val="Normal"/>
        <w:spacing w:lineRule="auto" w:line="360"/>
        <w:jc w:val="right"/>
        <w:rPr/>
      </w:pPr>
      <w:r>
        <w:rPr>
          <w:b/>
          <w:sz w:val="28"/>
          <w:szCs w:val="28"/>
          <w:lang w:val="en-US"/>
        </w:rPr>
        <w:t>(</w:t>
      </w:r>
      <w:r>
        <w:rPr>
          <w:b/>
          <w:sz w:val="28"/>
          <w:szCs w:val="28"/>
          <w:lang w:val="uz-Cyrl-UZ"/>
        </w:rPr>
        <w:t>Наманган, Узбекистон</w:t>
      </w:r>
      <w:r>
        <w:rPr>
          <w:b/>
          <w:sz w:val="28"/>
          <w:szCs w:val="28"/>
          <w:lang w:val="en-US"/>
        </w:rPr>
        <w:t>)</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lang w:val="uz-Cyrl-UZ"/>
        </w:rPr>
        <w:t>ХХ АСР БОШЛАРИДА ХОРАЗМ ВА БУХОРО РЕСПУБЛИКАЛАРИДАГИ СИЁСИЙ ЖАРАЁНЛАР</w:t>
      </w:r>
    </w:p>
    <w:p>
      <w:pPr>
        <w:pStyle w:val="Normal"/>
        <w:spacing w:lineRule="auto" w:line="360"/>
        <w:jc w:val="center"/>
        <w:rPr>
          <w:b/>
          <w:b/>
          <w:sz w:val="28"/>
          <w:szCs w:val="28"/>
        </w:rPr>
      </w:pPr>
      <w:r>
        <w:rPr>
          <w:b/>
          <w:sz w:val="28"/>
          <w:szCs w:val="28"/>
        </w:rPr>
      </w:r>
    </w:p>
    <w:p>
      <w:pPr>
        <w:pStyle w:val="Normal"/>
        <w:spacing w:lineRule="auto" w:line="360"/>
        <w:ind w:firstLine="708"/>
        <w:jc w:val="both"/>
        <w:rPr/>
      </w:pPr>
      <w:r>
        <w:rPr>
          <w:sz w:val="28"/>
          <w:szCs w:val="28"/>
          <w:lang w:val="uz-Cyrl-UZ"/>
        </w:rPr>
        <w:t>1920 йилга келиб Хоразм Халқ Совет республикаси ва Бухоро Халқ Совет республикалари тузилганлиги эълон қилинди. Ушбу республикаларнинг хукумат аъзолари таркибида Ёш Бухоролик ва Ёш Хивалик жадидлар сиёсий партиясига бирлашган ва демократик рухдаги қарашларга эга бўлган шахслар фаолият олиб борганлиги туфайли хам мураккаб сиёсий вазиятга қарамай нисбатан анча илғор давлат бошқарув асослари вужудга келтирилди. “Гарчи советлар андазасини киритишга уриниш бўлганлигига қарамай, бу республикалар Шарқдаги биринчи Халқ Республикалари бўлиб, улар қисқа муддатда ўрта аср монархия тузуми ва қолоқликдан, диний ақидапарастлик ва билимсизликдан демократик ислохотлар томон улкан қадамлар ташлади”.</w:t>
      </w:r>
    </w:p>
    <w:p>
      <w:pPr>
        <w:pStyle w:val="Normal"/>
        <w:spacing w:lineRule="auto" w:line="360"/>
        <w:ind w:firstLine="708"/>
        <w:jc w:val="both"/>
        <w:rPr>
          <w:sz w:val="28"/>
          <w:szCs w:val="28"/>
          <w:lang w:val="uz-Cyrl-UZ"/>
        </w:rPr>
      </w:pPr>
      <w:r>
        <w:rPr>
          <w:sz w:val="28"/>
          <w:szCs w:val="28"/>
          <w:lang w:val="uz-Cyrl-UZ"/>
        </w:rPr>
        <w:t xml:space="preserve">Ушбу республикалар конституциялари 1918 йилги РСФСР конституцияси асосида тузилган бўлса хам, махаллий ахолининг кўплаб қатламларига кенг сиёсий хуқуқлар берилган эди. Жумладан: собиқ хон ва амирнинг қариндошлари ва юқори давлат амалдорлари, аксилинқилобчилар ва йирик ер эгалари сайлов хуқуқидан махрум этилган холда, майда ер эгалари, дўкондорлар ва савдогарларга сайлов хуқуқи берилган эди. </w:t>
      </w:r>
    </w:p>
    <w:p>
      <w:pPr>
        <w:pStyle w:val="Normal"/>
        <w:spacing w:lineRule="auto" w:line="360"/>
        <w:ind w:firstLine="708"/>
        <w:jc w:val="both"/>
        <w:rPr>
          <w:sz w:val="28"/>
          <w:szCs w:val="28"/>
          <w:lang w:val="uz-Cyrl-UZ"/>
        </w:rPr>
      </w:pPr>
      <w:r>
        <w:rPr>
          <w:sz w:val="28"/>
          <w:szCs w:val="28"/>
          <w:lang w:val="uz-Cyrl-UZ"/>
        </w:rPr>
        <w:t xml:space="preserve">Хоразм Халқ Совет Республикаси Конституцияси 1920-йил 30-апрелда халқ вакилларининг Бутун Хоразм I қурултойида қабул қилинган бўлиб VI бўлим, ХV боб ва 87 моддадан иборат эди. Олий қонунчилик ва хокимият органи-халқ вакиллари Умум Хоразм қурултойи хамда Умум Хоразм Марказий Ижроия Қўмитаси ва унинг президентидан иборат бўлиб, унинг ахолидан 1 та депутат, 100 аскарлардан бир вакил тартибида ташкил топди. 1921 йил майида бўлиб ўтган ХХСР советларининг II қурултойида конституцияга киритилган қўшимчага биноан советларнинг қурултойлари даврида советларнинг қурултойларида сайланадиган Марказий Ижроия Қўмита олий қонун чиқарувчи, ижроия ва назорат вазифаларини амалга оширувчи идора этиб белгиланган. </w:t>
      </w:r>
    </w:p>
    <w:p>
      <w:pPr>
        <w:pStyle w:val="Normal"/>
        <w:spacing w:lineRule="auto" w:line="360"/>
        <w:ind w:firstLine="708"/>
        <w:jc w:val="both"/>
        <w:rPr>
          <w:sz w:val="28"/>
          <w:szCs w:val="28"/>
          <w:lang w:val="uz-Cyrl-UZ"/>
        </w:rPr>
      </w:pPr>
      <w:r>
        <w:rPr>
          <w:sz w:val="28"/>
          <w:szCs w:val="28"/>
          <w:lang w:val="uz-Cyrl-UZ"/>
        </w:rPr>
        <w:t xml:space="preserve">1920 йил 23-сентябрда Бухоро советларининг қурултойида биринчи Конституция қабул қилинди. Унга кўра УмумБухоро Халқ  депутатлари съезди олий хокимият органи хисобланиб, 2 минг кишидан бир депутат миқдорида сайланган. Бухорода қурултой аъзолари яъни халқ вакиллари сони 350 кишини ташкил этган ва бир йилда бир марта чақирилган. Қурултойлар оралиғидаги даврда эса худди Хоразм Халқ Совет республикасида бўлгани каби Марказий Ижроия Қўмита қонун чиқарувчи ва назорат қилувчи олий орган хисобланган. Юқоридагилардан кўриш мумкинки, маълум даражада замонавий рухдаги олий қонунчилик вакиллик органининг сиёсий-хуқуқий асослари вужудга кела бошлаган. Аммо мамлакат тараққиёти учун ижобий хисобланган ушбу сиёсий жараёнлар ривожи узоқ чўзилмади. Хар иккала республика хам 1924 йилда амалга оширилган миллий давлат чегараланиши ниқоби остида тарқатиб юборилди ва нисбатан мустақиллик бархам топиши оқибатида шўроларнинг тоталитар сиёсий режими ўрнатилди. </w:t>
      </w:r>
    </w:p>
    <w:p>
      <w:pPr>
        <w:pStyle w:val="Normal"/>
        <w:spacing w:lineRule="auto" w:line="360"/>
        <w:ind w:firstLine="708"/>
        <w:jc w:val="both"/>
        <w:rPr/>
      </w:pPr>
      <w:r>
        <w:rPr>
          <w:sz w:val="28"/>
          <w:szCs w:val="28"/>
          <w:lang w:val="uz-Cyrl-UZ"/>
        </w:rPr>
        <w:t>1925 йил Ўзбекистон ССР ташкил топганлиги эълон қилинди ва 1927 йил дастлабки Конституция қабул қилингунга қадар бутун хокимият ваколати ЎзССР советларининг I съездида сайланган Марказий Ижроия Комитетига топширилган. 1927 йил 30-мартда бўлиб ўтган II съездида эса ЎзССРнинг биринчи Конституцияси қабул қилинди. Албатта ушбу Конституцияга собиқ иттифоқнинг 1924 йилги Конституцияси асос қилиб олнган бўлиб, у 8 бўлим, 17 боб, 114 моддадан иборат эди.  “Конституцияга биноан, сайлов кунигача 18 ёшга тўлган барча фуқароларга диний эътиқоди, миллати, ўтроқлиги ва хоказолардан қатъий назар сайлов хуқуқи берилди. Конституция бўйича фойда олиш мақсадида ёлланма мехнатдан фойдаланувчи шахслар; собиқ полициянинг, жандармлар алохида корпусининг ва соқчи бўлимларининг хизматчилари ва агентлари, собиқ махаллий маъмурий идораларнинг хизматчилари, бўлис хокимлари, овул ва қишлоқ оқсоқоллари; Россияда подшохлик қилган хонадонларнинг аъзолари, собиқ Бухоро амири ва Хива хони хамда уларнинг барча яқин қариндошлари, шунингдек, собиқ Россия империясининг  полицияси, жандарм ва жазо органлари фаолиятига рахбарлик қилган шахслар хамда Бухоро амирлиги ва Хива хонлигининг барча амалдорлари; рухий касал деб топилган шахслар; суднинг хукми билан ёки юқори органларининг алохида қарори билан сайлов хуқуқидан махрум этилганлар.</w:t>
      </w:r>
    </w:p>
    <w:p>
      <w:pPr>
        <w:pStyle w:val="Normal"/>
        <w:spacing w:lineRule="auto" w:line="360"/>
        <w:ind w:firstLine="708"/>
        <w:jc w:val="both"/>
        <w:rPr>
          <w:sz w:val="28"/>
          <w:szCs w:val="28"/>
          <w:lang w:val="uz-Cyrl-UZ"/>
        </w:rPr>
      </w:pPr>
      <w:r>
        <w:rPr>
          <w:sz w:val="28"/>
          <w:szCs w:val="28"/>
          <w:vertAlign w:val="superscript"/>
          <w:lang w:val="uz-Cyrl-UZ"/>
        </w:rPr>
        <w:t xml:space="preserve"> </w:t>
      </w:r>
      <w:r>
        <w:rPr>
          <w:sz w:val="28"/>
          <w:szCs w:val="28"/>
          <w:lang w:val="uz-Cyrl-UZ"/>
        </w:rPr>
        <w:t xml:space="preserve">Табиийки шундай савол туғилади, жамиятнинг аксарият аъзолари энг асосий сиёсий хуқуқдан яъни сайлов хуқуқидан махрум этилган бундай холатда қайси давлат органи олий қонун чиқарувчи вакиллик хокимияти бўлади ва ушбу хокимият халқ томонидан сайланган ва кенг оммадан ваколат олган хокимият хисобланадими? 1918 йилдан 1937 йилгача бўлган даврдаги сиёсий жараёнлар тахлили шуни кўрсатадики, ўлкада жадидлар томонидан асос солинган демократик ислохотларга кескин зарба берилди ва маъмурий-буйруқбозлик асосидаги тоталитар сиёсий режим бошқаруви вужудга келтирилган. </w:t>
      </w:r>
    </w:p>
    <w:p>
      <w:pPr>
        <w:pStyle w:val="Normal"/>
        <w:spacing w:lineRule="auto" w:line="360"/>
        <w:ind w:firstLine="708"/>
        <w:jc w:val="both"/>
        <w:rPr/>
      </w:pPr>
      <w:r>
        <w:rPr>
          <w:sz w:val="28"/>
          <w:szCs w:val="28"/>
          <w:lang w:val="uz-Cyrl-UZ"/>
        </w:rPr>
        <w:t xml:space="preserve">Ўзбекистон давлатчилиги институтларининг шаклланиши ва ривожланишини фақат октябрь тўнтариши билан изохлашга уринишлар тарихий ва сиёсий жараёнларни ёритишда бирёқламалик ва синфий нуқтаи-назардан ёндашишнинг бир кўриниши бўлиб, бунга бархам берилиши ва объектив, холисона ўрганилиши қуйидаги сабабларга кўра зарур хисобланади: а) тоталитар давлат бошқарув асосларини вужудга келиши ва унда парламентаризм тамойилининг инкор этилиши. </w:t>
      </w:r>
    </w:p>
    <w:p>
      <w:pPr>
        <w:pStyle w:val="Normal"/>
        <w:spacing w:lineRule="auto" w:line="360"/>
        <w:jc w:val="both"/>
        <w:rPr>
          <w:sz w:val="28"/>
          <w:szCs w:val="28"/>
          <w:lang w:val="uz-Cyrl-UZ"/>
        </w:rPr>
      </w:pPr>
      <w:r>
        <w:rPr>
          <w:sz w:val="28"/>
          <w:szCs w:val="28"/>
          <w:lang w:val="uz-Cyrl-UZ"/>
        </w:rPr>
        <w:t xml:space="preserve">б) демократик институтларнинг тугатилиши ва якка партиявийлик тамойилини амал қилиши. </w:t>
      </w:r>
    </w:p>
    <w:p>
      <w:pPr>
        <w:pStyle w:val="Normal"/>
        <w:spacing w:lineRule="auto" w:line="360"/>
        <w:jc w:val="both"/>
        <w:rPr>
          <w:sz w:val="28"/>
          <w:szCs w:val="28"/>
          <w:lang w:val="uz-Cyrl-UZ"/>
        </w:rPr>
      </w:pPr>
      <w:r>
        <w:rPr>
          <w:sz w:val="28"/>
          <w:szCs w:val="28"/>
          <w:lang w:val="uz-Cyrl-UZ"/>
        </w:rPr>
        <w:t>в) сиёсий инқироз ва йўл қўйилган камчиликларни тахлил қилиш.</w:t>
      </w:r>
    </w:p>
    <w:p>
      <w:pPr>
        <w:pStyle w:val="Normal"/>
        <w:spacing w:lineRule="auto" w:line="360"/>
        <w:jc w:val="both"/>
        <w:rPr>
          <w:sz w:val="28"/>
          <w:szCs w:val="28"/>
          <w:lang w:val="uz-Cyrl-UZ"/>
        </w:rPr>
      </w:pPr>
      <w:r>
        <w:rPr>
          <w:sz w:val="28"/>
          <w:szCs w:val="28"/>
          <w:lang w:val="uz-Cyrl-UZ"/>
        </w:rPr>
        <w:t>г) хозирги даврда жамиятда кечаётган ижтимоий- сиёсий жараёнлар ва янги ислохотлар мохиятини чуқур англаш.</w:t>
      </w:r>
    </w:p>
    <w:p>
      <w:pPr>
        <w:pStyle w:val="Normal"/>
        <w:spacing w:lineRule="auto" w:line="360"/>
        <w:jc w:val="both"/>
        <w:rPr/>
      </w:pPr>
      <w:r>
        <w:rPr>
          <w:sz w:val="28"/>
          <w:szCs w:val="28"/>
          <w:lang w:val="uz-Cyrl-UZ"/>
        </w:rPr>
        <w:t>д) мустақил миллий давлат қурилишидаги тажрибани орттириб замонавий парламентаризмни ривожлантиришда бу омиллардан самарали фойдаланиш.</w:t>
      </w:r>
    </w:p>
    <w:p>
      <w:pPr>
        <w:pStyle w:val="Normal"/>
        <w:tabs>
          <w:tab w:val="clear" w:pos="708"/>
          <w:tab w:val="left" w:pos="6705" w:leader="none"/>
          <w:tab w:val="left" w:pos="6780" w:leader="none"/>
          <w:tab w:val="right" w:pos="9355" w:leader="none"/>
        </w:tabs>
        <w:spacing w:lineRule="auto" w:line="360"/>
        <w:jc w:val="both"/>
        <w:rPr>
          <w:sz w:val="28"/>
          <w:szCs w:val="28"/>
          <w:lang w:val="uz-Cyrl-UZ"/>
        </w:rPr>
      </w:pPr>
      <w:r>
        <w:rPr>
          <w:sz w:val="28"/>
          <w:szCs w:val="28"/>
          <w:lang w:val="uz-Cyrl-UZ"/>
        </w:rPr>
        <w:t>Шуни таъкидлаш керакки собиқ совет даврида ташкил этилган советларни “Халқ вакиллик органлари” деб эътироф этилиши ва совет хукумати ва коммунистик партия қарорларини айнан шу “Халқ вакиллик органлари” томонидан ва бир овоздан бутун халқ томонидан хурсандчилик билан кутиб олинаётгани аслида бир уйдирма эди. Аслида советлар барча мехнаткаш  табақаларнинг вакиллик органи эмас, балки пролетариат диктатурасига асосланган тоталитар сиёсий режимнинг энг қуйи ва ахамиятсиз бўғини бўлиб, марказий давлат хокимиятига тўлалигича қарам бўлган ва махсус давлат органлари томонидан назорат қилинган холда завод, фабрика ва ўқув муассасаларида бўлиб ўтадиган сохта сайловлар орқали шакллантирилган бажарувчи орган хисобланган. Шуниси мухимки давлат бошқарувида олий қонун чиқарувчи орган ва ижро этувчи органлар аниқ ажратилмаган, яъни хокимиятларнинг бўлиниши принципи амал қилмас эди. Натижада  давлатдаги бир неча органлар бир вактнинг ўзида конунчилик фаолияти билан шуғулланган. Бу эса хокимият турли тармоклари ваколатларининг аник чегараланмаганлиги, қонун чикарувчи хокимият вазифасини бажариши лозим бўлган давлат хокимияти органларида конун чикарувчи хокимиятнинг асосий хусусиятлари йўқлиги ва халкаро хукук нормаларида эътироф этилган хокимиятларнинг бўлиниши принципига амал килинмаганлигини кўрсатади.</w:t>
      </w:r>
    </w:p>
    <w:p>
      <w:pPr>
        <w:pStyle w:val="Normal"/>
        <w:tabs>
          <w:tab w:val="clear" w:pos="708"/>
          <w:tab w:val="left" w:pos="6705" w:leader="none"/>
          <w:tab w:val="left" w:pos="6780" w:leader="none"/>
          <w:tab w:val="right" w:pos="9355" w:leader="none"/>
        </w:tabs>
        <w:spacing w:lineRule="auto" w:line="360"/>
        <w:rPr>
          <w:b/>
          <w:b/>
          <w:sz w:val="28"/>
          <w:szCs w:val="28"/>
          <w:lang w:val="uz-Cyrl-UZ"/>
        </w:rPr>
      </w:pPr>
      <w:r>
        <w:rPr>
          <w:b/>
          <w:sz w:val="28"/>
          <w:szCs w:val="28"/>
          <w:lang w:val="uz-Cyrl-UZ"/>
        </w:rPr>
        <w:t>Адабиётлар:</w:t>
      </w:r>
    </w:p>
    <w:p>
      <w:pPr>
        <w:pStyle w:val="Footnote"/>
        <w:numPr>
          <w:ilvl w:val="0"/>
          <w:numId w:val="1"/>
        </w:numPr>
        <w:spacing w:lineRule="auto" w:line="360"/>
        <w:jc w:val="both"/>
        <w:rPr>
          <w:sz w:val="28"/>
          <w:szCs w:val="28"/>
        </w:rPr>
      </w:pPr>
      <w:r>
        <w:rPr>
          <w:sz w:val="28"/>
          <w:szCs w:val="28"/>
          <w:lang w:val="uz-Cyrl-UZ"/>
        </w:rPr>
        <w:t>Қудратхўжаев. Ш. “Ўзбекистонда профессионал парламент тизимининг сиёсий институт сифатида шаклланиши ва ривожланиш истиқболлари”. Т. Шарқ. 2007. Б-47</w:t>
      </w:r>
    </w:p>
    <w:p>
      <w:pPr>
        <w:pStyle w:val="Footnote"/>
        <w:numPr>
          <w:ilvl w:val="0"/>
          <w:numId w:val="1"/>
        </w:numPr>
        <w:spacing w:lineRule="auto" w:line="360"/>
        <w:jc w:val="both"/>
        <w:rPr>
          <w:sz w:val="28"/>
          <w:szCs w:val="28"/>
        </w:rPr>
      </w:pPr>
      <w:r>
        <w:rPr>
          <w:sz w:val="28"/>
          <w:szCs w:val="28"/>
          <w:lang w:val="uz-Cyrl-UZ"/>
        </w:rPr>
        <w:t>Хамидова. М. Ўзбекистон давлати ва хуқуқи тарихи. Т. 2005. Б-159-161.</w:t>
      </w:r>
    </w:p>
    <w:p>
      <w:pPr>
        <w:pStyle w:val="Footnote"/>
        <w:numPr>
          <w:ilvl w:val="0"/>
          <w:numId w:val="1"/>
        </w:numPr>
        <w:spacing w:lineRule="auto" w:line="360"/>
        <w:jc w:val="both"/>
        <w:rPr>
          <w:sz w:val="28"/>
          <w:szCs w:val="28"/>
        </w:rPr>
      </w:pPr>
      <w:r>
        <w:rPr>
          <w:sz w:val="28"/>
          <w:szCs w:val="28"/>
          <w:lang w:val="uz-Cyrl-UZ"/>
        </w:rPr>
        <w:t>Тошқулов. Ж. “Сайлов хуқуқи тарихига бир назар”. Демократлаштириш ва инсон хуқуқлари. 1999. 2-сон. Б-27-28</w:t>
      </w:r>
    </w:p>
    <w:p>
      <w:pPr>
        <w:pStyle w:val="Normal"/>
        <w:tabs>
          <w:tab w:val="clear" w:pos="708"/>
          <w:tab w:val="left" w:pos="6705" w:leader="none"/>
          <w:tab w:val="left" w:pos="6780" w:leader="none"/>
          <w:tab w:val="right" w:pos="9355" w:leader="none"/>
        </w:tabs>
        <w:spacing w:lineRule="auto" w:line="360"/>
        <w:jc w:val="both"/>
        <w:rPr>
          <w:sz w:val="28"/>
          <w:szCs w:val="28"/>
          <w:lang w:val="uz-Cyrl-UZ"/>
        </w:rPr>
      </w:pPr>
      <w:r>
        <w:rPr>
          <w:sz w:val="28"/>
          <w:szCs w:val="28"/>
          <w:lang w:val="uz-Cyrl-UZ"/>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2:31:00Z</dcterms:created>
  <dc:creator>User</dc:creator>
  <dc:description/>
  <cp:keywords/>
  <dc:language>en-US</dc:language>
  <cp:lastModifiedBy>Admin</cp:lastModifiedBy>
  <dcterms:modified xsi:type="dcterms:W3CDTF">2015-02-10T08:51:00Z</dcterms:modified>
  <cp:revision>13</cp:revision>
  <dc:subject/>
  <dc:title/>
</cp:coreProperties>
</file>