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jc w:val="right"/>
        <w:rPr>
          <w:b/>
          <w:b/>
          <w:sz w:val="28"/>
          <w:szCs w:val="28"/>
        </w:rPr>
      </w:pPr>
      <w:r>
        <w:rPr>
          <w:b/>
          <w:sz w:val="28"/>
          <w:szCs w:val="28"/>
          <w:lang w:val="uz-Cyrl-UZ"/>
        </w:rPr>
        <w:t>Нигора Исмоилова</w:t>
      </w:r>
    </w:p>
    <w:p>
      <w:pPr>
        <w:pStyle w:val="Normal"/>
        <w:tabs>
          <w:tab w:val="clear" w:pos="708"/>
          <w:tab w:val="left" w:pos="1080" w:leader="none"/>
        </w:tabs>
        <w:spacing w:lineRule="auto" w:line="360"/>
        <w:jc w:val="right"/>
        <w:rPr>
          <w:b/>
          <w:b/>
          <w:sz w:val="28"/>
          <w:szCs w:val="28"/>
          <w:lang w:val="uz-Cyrl-UZ"/>
        </w:rPr>
      </w:pPr>
      <w:r>
        <w:rPr>
          <w:b/>
          <w:sz w:val="28"/>
          <w:szCs w:val="28"/>
        </w:rPr>
        <w:t xml:space="preserve"> </w:t>
      </w:r>
      <w:r>
        <w:rPr>
          <w:b/>
          <w:sz w:val="28"/>
          <w:szCs w:val="28"/>
        </w:rPr>
        <w:t>(</w:t>
      </w:r>
      <w:r>
        <w:rPr>
          <w:b/>
          <w:sz w:val="28"/>
          <w:szCs w:val="28"/>
          <w:lang w:val="uz-Cyrl-UZ"/>
        </w:rPr>
        <w:t>Наманган</w:t>
      </w:r>
      <w:r>
        <w:rPr>
          <w:b/>
          <w:sz w:val="28"/>
          <w:szCs w:val="28"/>
        </w:rPr>
        <w:t>,</w:t>
      </w:r>
      <w:r>
        <w:rPr>
          <w:b/>
          <w:sz w:val="28"/>
          <w:szCs w:val="28"/>
          <w:lang w:val="uz-Cyrl-UZ"/>
        </w:rPr>
        <w:t xml:space="preserve"> Узбекистон</w:t>
      </w:r>
      <w:r>
        <w:rPr>
          <w:b/>
          <w:sz w:val="28"/>
          <w:szCs w:val="28"/>
        </w:rPr>
        <w:t xml:space="preserve">) </w:t>
      </w:r>
    </w:p>
    <w:p>
      <w:pPr>
        <w:pStyle w:val="Normal"/>
        <w:tabs>
          <w:tab w:val="clear" w:pos="708"/>
          <w:tab w:val="left" w:pos="1080" w:leader="none"/>
        </w:tabs>
        <w:spacing w:lineRule="auto" w:line="360"/>
        <w:jc w:val="center"/>
        <w:rPr>
          <w:b/>
          <w:b/>
          <w:sz w:val="28"/>
          <w:szCs w:val="28"/>
          <w:lang w:val="uz-Cyrl-UZ"/>
        </w:rPr>
      </w:pPr>
      <w:r>
        <w:rPr>
          <w:b/>
          <w:sz w:val="28"/>
          <w:szCs w:val="28"/>
          <w:lang w:val="uz-Cyrl-UZ"/>
        </w:rPr>
      </w:r>
    </w:p>
    <w:p>
      <w:pPr>
        <w:pStyle w:val="Normal"/>
        <w:tabs>
          <w:tab w:val="clear" w:pos="708"/>
          <w:tab w:val="left" w:pos="1080" w:leader="none"/>
        </w:tabs>
        <w:spacing w:lineRule="auto" w:line="360"/>
        <w:jc w:val="center"/>
        <w:rPr>
          <w:b/>
          <w:b/>
          <w:sz w:val="28"/>
          <w:szCs w:val="28"/>
        </w:rPr>
      </w:pPr>
      <w:r>
        <w:rPr>
          <w:b/>
          <w:sz w:val="28"/>
          <w:szCs w:val="28"/>
        </w:rPr>
        <w:t>ТАРИХШУНОСЛИКДА ХОТИН-</w:t>
      </w:r>
      <w:r>
        <w:rPr>
          <w:b/>
          <w:sz w:val="28"/>
          <w:szCs w:val="28"/>
          <w:lang w:val="uz-Cyrl-UZ"/>
        </w:rPr>
        <w:t>ҚИЗЛАР МАСАЛАСИ</w:t>
      </w:r>
    </w:p>
    <w:p>
      <w:pPr>
        <w:pStyle w:val="Normal"/>
        <w:tabs>
          <w:tab w:val="clear" w:pos="708"/>
          <w:tab w:val="left" w:pos="1080" w:leader="none"/>
        </w:tabs>
        <w:spacing w:lineRule="auto" w:line="360"/>
        <w:jc w:val="center"/>
        <w:rPr>
          <w:b/>
          <w:b/>
          <w:sz w:val="28"/>
          <w:szCs w:val="28"/>
        </w:rPr>
      </w:pPr>
      <w:r>
        <w:rPr>
          <w:b/>
          <w:sz w:val="28"/>
          <w:szCs w:val="28"/>
        </w:rPr>
      </w:r>
    </w:p>
    <w:p>
      <w:pPr>
        <w:pStyle w:val="Normal"/>
        <w:tabs>
          <w:tab w:val="clear" w:pos="708"/>
          <w:tab w:val="left" w:pos="1080" w:leader="none"/>
        </w:tabs>
        <w:spacing w:lineRule="auto" w:line="360"/>
        <w:jc w:val="both"/>
        <w:rPr>
          <w:sz w:val="28"/>
          <w:szCs w:val="28"/>
          <w:lang w:val="uz-Cyrl-UZ"/>
        </w:rPr>
      </w:pPr>
      <w:r>
        <w:rPr>
          <w:sz w:val="28"/>
          <w:szCs w:val="28"/>
        </w:rPr>
        <w:tab/>
      </w:r>
      <w:r>
        <w:rPr>
          <w:sz w:val="28"/>
          <w:szCs w:val="28"/>
          <w:lang w:val="uz-Cyrl-UZ"/>
        </w:rPr>
        <w:t xml:space="preserve">XX асрнинг дастлабки ўттиз йиллиги (яъни 1900-1930 йилларни) қамраб олади. Бу давр Ўзбекистон тарихида, жумладан, чор Россияси ва совет тузуми даврида, хотин- қизларни жамиятнинг ижтимоий-иқтисодий ва маданий ҳаётидаги фаолиятлари тарихида ўзининг якка партиявий совет давлат-сиёсий тизимининг объектив иллатлари билан из қолдирилган. Бу даврдаги, яъни XIX аср иккинчи ярми - XX аср бошларида Туркистондаги мустамлака хокимият тизимининг босқинчилик сиёсати, марказ ва минтақа ўртасидаги муносабатлардаги эгоцентрик иллатлар ва совет хокимятининг ўзбек хотин-қизларига бўлган муносабати мохиятидан келиб чиқади. </w:t>
      </w:r>
    </w:p>
    <w:p>
      <w:pPr>
        <w:pStyle w:val="Normal"/>
        <w:tabs>
          <w:tab w:val="clear" w:pos="708"/>
          <w:tab w:val="left" w:pos="1080" w:leader="none"/>
        </w:tabs>
        <w:spacing w:lineRule="auto" w:line="360"/>
        <w:jc w:val="both"/>
        <w:rPr>
          <w:sz w:val="28"/>
          <w:szCs w:val="28"/>
          <w:lang w:val="uz-Cyrl-UZ"/>
        </w:rPr>
      </w:pPr>
      <w:r>
        <w:rPr>
          <w:sz w:val="28"/>
          <w:szCs w:val="28"/>
          <w:lang w:val="uz-Cyrl-UZ"/>
        </w:rPr>
        <w:tab/>
        <w:t xml:space="preserve">Мазкур масалани шартли равишда қуйидаги уч босқичга бўлиб ёритиш мумкин. </w:t>
      </w:r>
    </w:p>
    <w:p>
      <w:pPr>
        <w:pStyle w:val="Normal"/>
        <w:tabs>
          <w:tab w:val="clear" w:pos="708"/>
          <w:tab w:val="left" w:pos="1080" w:leader="none"/>
        </w:tabs>
        <w:spacing w:lineRule="auto" w:line="360"/>
        <w:jc w:val="both"/>
        <w:rPr/>
      </w:pPr>
      <w:r>
        <w:rPr>
          <w:sz w:val="28"/>
          <w:szCs w:val="28"/>
          <w:lang w:val="uz-Cyrl-UZ"/>
        </w:rPr>
        <w:tab/>
        <w:t>Биринчи босқич 1900-1917 йилларни ўз ичига олади. Бу даврда чоризм ўлкадаги барча муаммоларни ҳал қилиш учун зўравонликдан универсал восита сифатида фойдаланганлигини ва айнан шу ходиса чоризм томонидан яратилган мустамлака режимининг ўзига хос хусусияти эканлигини тахлил этиш. Туркистон жамиятининг барча ҳаётий муҳим соҳаларида чоризмнинг реал хукмронлигини тасдиқловчи турли-туман фармон, қарор ва директиваларини чиқариш билан мустамлака аппарати мунтазам кенгайтирилиб, мустаҳкамланиб борилган эди.</w:t>
      </w:r>
    </w:p>
    <w:p>
      <w:pPr>
        <w:pStyle w:val="Normal"/>
        <w:tabs>
          <w:tab w:val="clear" w:pos="708"/>
          <w:tab w:val="left" w:pos="1080" w:leader="none"/>
        </w:tabs>
        <w:spacing w:lineRule="auto" w:line="360"/>
        <w:jc w:val="both"/>
        <w:rPr/>
      </w:pPr>
      <w:r>
        <w:rPr>
          <w:sz w:val="28"/>
          <w:szCs w:val="28"/>
          <w:lang w:val="uz-Cyrl-UZ"/>
        </w:rPr>
        <w:tab/>
        <w:t xml:space="preserve"> Мустамлакачиларнинг ерли аҳоли турмушига маънавий- руҳий тазйиқ ўтказиш дастурида ўлка хотин-қизларини русча ҳаёт тарзига ўрганиш масаласига алоҳида ўрин берилаган эди. Аёлларга русча турмуш тарзига ўтиш, уларнинг фарзандлари тарбиясига православча таъсир этиш, паранжи зулмидан халос бўлиш, “очилиш” зарурлиги ҳақида ташвиқот-тарғибот ҳам қилардики, бу ўз салбий таъсирини кўрсатмай қолмасди. Ўзбекистон Республикаси Президенти Ислом Каримов таъкидлаганидек: “Бу салбий оқибат ташқаридан олиб кирилган цивилизация натижаларидан кўра бир неча баровар ортиқ эди”. </w:t>
      </w:r>
    </w:p>
    <w:p>
      <w:pPr>
        <w:pStyle w:val="Normal"/>
        <w:tabs>
          <w:tab w:val="clear" w:pos="708"/>
          <w:tab w:val="left" w:pos="1080" w:leader="none"/>
        </w:tabs>
        <w:spacing w:lineRule="auto" w:line="360"/>
        <w:jc w:val="both"/>
        <w:rPr/>
      </w:pPr>
      <w:r>
        <w:rPr>
          <w:sz w:val="28"/>
          <w:szCs w:val="28"/>
          <w:lang w:val="uz-Cyrl-UZ"/>
        </w:rPr>
        <w:tab/>
        <w:t>Иккинчи босқич 1917-1925 йилларни ўз ичига олади. Бу даврда Ўзбекистон хотин-қизларини ижтимоий-иқтисодий ҳаётга жалб қилиш ва уларнинг маданиятини юксалтириш борасида хукмрон мафкура тазйиқидан холи равишда дастлабки тадбирлар амалга оширилди. Сиёсий тизимнинг таркибий қисми сифатида вужудга келган хотин-қизлар бўлимлари, касаба уюшмалари, кооператив ширкатлар, “Қўшчи” уюшмаси, хотин-қизлар клублари сингари ижтимоий ташкилотлар хотин-қизларни ижтимоий-иқтисодий ва маданий хаётга жалб этишда “ташаббус” кўрсатди.</w:t>
      </w:r>
    </w:p>
    <w:p>
      <w:pPr>
        <w:pStyle w:val="Normal"/>
        <w:tabs>
          <w:tab w:val="clear" w:pos="708"/>
          <w:tab w:val="left" w:pos="1080" w:leader="none"/>
        </w:tabs>
        <w:spacing w:lineRule="auto" w:line="360"/>
        <w:jc w:val="both"/>
        <w:rPr/>
      </w:pPr>
      <w:r>
        <w:rPr>
          <w:sz w:val="28"/>
          <w:szCs w:val="28"/>
          <w:lang w:val="uz-Cyrl-UZ"/>
        </w:rPr>
        <w:tab/>
        <w:t>Учинчи босқич 1925-1930 йилларни ўз ичига олади бу босқичда хотин-қизлар билан эркаклар меҳнатини том маьнода тенглаштириш ғояси устуворлик қилган. Чунки, 1926-1927 йилларда бўлиб ўтган “</w:t>
      </w:r>
      <w:r>
        <w:rPr>
          <w:b/>
          <w:sz w:val="28"/>
          <w:szCs w:val="28"/>
          <w:lang w:val="uz-Cyrl-UZ"/>
        </w:rPr>
        <w:t>Хужум</w:t>
      </w:r>
      <w:r>
        <w:rPr>
          <w:sz w:val="28"/>
          <w:szCs w:val="28"/>
          <w:lang w:val="uz-Cyrl-UZ"/>
        </w:rPr>
        <w:t xml:space="preserve">” компанияси натижасида хотин-қизларга бўлган муносабат жиддий ўзгарди. Жамиятнинг ижтимоий, иқтисодий ва маданий соҳаларида бошланган инқилобий ўзгаришлар рахнамоси бўлган комфирка ўз манфатидан келиб чиқиб, махаллий миллат хотин-қизларига шовинистик мақсадда маъмурий усуллар билан муомала қилди. Айниқса, мамлакатда бошланган саноатлаштириш, жамоалаштириш ва маданий ўзгаришлар даврида хукмрон мафкура ва давлатнинг тазйиқи, талаблари асосида хотин-қизларнинг ижтимоий-иқтисодий ва маданий хаётдаги ўзгаришларида фақат шакл ва сонда намоён бўлган кенг иштирокига эришилди. Аммо, бу жараён негизида ҳар қандай миллий хусусиятларни инкор этувчи, “ягона совет халқи”ни тарғиб қилувчи сохта байналминаллик ғояси яширинган бўлиб, бу эса, ўз навбатида ўзбек хотин-қизларидан мустабид тузум учун “социализм ғоялари” га ишонган ўз тарафдорларини тарбиялаш имконини берди. Бу босқич яна шуниси билан зиддиятлики, ижтимоий-сиёсий фаоллиги ошган аёллар 30-йилларнинг охирига келиб, мустабид тузумининг қатағонлик сиёсати қурбонига айланди. Буларнинг барчаси юқорида зикр этилган даврдаги мураккаб, кўп қиррали жараёнларни тарихий нуқтаи назардан ўрганиш муҳимлигини кўрсатади ва масаланинг илмий назарий, амалий ва сиёсий жиҳатдан аҳамиятга молик эканлигидан далолат беради. </w:t>
      </w:r>
    </w:p>
    <w:p>
      <w:pPr>
        <w:pStyle w:val="Normal"/>
        <w:tabs>
          <w:tab w:val="clear" w:pos="708"/>
          <w:tab w:val="left" w:pos="1080" w:leader="none"/>
        </w:tabs>
        <w:spacing w:lineRule="auto" w:line="360"/>
        <w:jc w:val="both"/>
        <w:rPr/>
      </w:pPr>
      <w:r>
        <w:rPr>
          <w:sz w:val="28"/>
          <w:szCs w:val="28"/>
          <w:lang w:val="uz-Cyrl-UZ"/>
        </w:rPr>
        <w:tab/>
        <w:t xml:space="preserve"> Ўрганилаётган мавзу тарихшунослиги шуни кўрсатадики, мазкур мавзу ҳозиргача илмий билимнинг мустақил объекти сифатида янгича дунёқараш, миллий мафкура нуқтаи назаридан тадқиқ этилмаган. Шунингдек, мавзунинг айрим жиҳатлари алоҳида холда тадқиқ этилган бўлиб, яхлит тарзда илмий ўрганилган. Мавзуни ёритишда илмий адабиётларни хронологик икки даврга бўлиш мумкин:</w:t>
      </w:r>
    </w:p>
    <w:p>
      <w:pPr>
        <w:pStyle w:val="Normal"/>
        <w:tabs>
          <w:tab w:val="clear" w:pos="708"/>
          <w:tab w:val="left" w:pos="1080" w:leader="none"/>
        </w:tabs>
        <w:spacing w:lineRule="auto" w:line="360"/>
        <w:ind w:left="1080" w:hanging="0"/>
        <w:jc w:val="both"/>
        <w:rPr/>
      </w:pPr>
      <w:r>
        <w:rPr>
          <w:sz w:val="28"/>
          <w:szCs w:val="28"/>
          <w:lang w:val="uz-Cyrl-UZ"/>
        </w:rPr>
        <w:t>1.</w:t>
      </w:r>
      <w:r>
        <w:rPr>
          <w:sz w:val="28"/>
          <w:szCs w:val="28"/>
        </w:rPr>
        <w:t xml:space="preserve"> </w:t>
      </w:r>
      <w:r>
        <w:rPr>
          <w:sz w:val="28"/>
          <w:szCs w:val="28"/>
          <w:lang w:val="uz-Cyrl-UZ"/>
        </w:rPr>
        <w:t>Мустамлакачилик ва совет даври тадқиқотлари.</w:t>
      </w:r>
    </w:p>
    <w:p>
      <w:pPr>
        <w:pStyle w:val="Normal"/>
        <w:numPr>
          <w:ilvl w:val="0"/>
          <w:numId w:val="2"/>
        </w:numPr>
        <w:tabs>
          <w:tab w:val="clear" w:pos="708"/>
          <w:tab w:val="left" w:pos="1080" w:leader="none"/>
        </w:tabs>
        <w:spacing w:lineRule="auto" w:line="360"/>
        <w:jc w:val="both"/>
        <w:rPr/>
      </w:pPr>
      <w:r>
        <w:rPr>
          <w:sz w:val="28"/>
          <w:szCs w:val="28"/>
          <w:lang w:val="uz-Cyrl-UZ"/>
        </w:rPr>
        <w:t>Ўзбекистонинг мустақилликка эришганидан кейинги илмий тадқиқотлар.</w:t>
      </w:r>
    </w:p>
    <w:p>
      <w:pPr>
        <w:pStyle w:val="Normal"/>
        <w:tabs>
          <w:tab w:val="clear" w:pos="708"/>
          <w:tab w:val="left" w:pos="1080" w:leader="none"/>
        </w:tabs>
        <w:spacing w:lineRule="auto" w:line="360"/>
        <w:jc w:val="both"/>
        <w:rPr/>
      </w:pPr>
      <w:r>
        <w:rPr>
          <w:sz w:val="28"/>
          <w:szCs w:val="28"/>
          <w:lang w:val="uz-Cyrl-UZ"/>
        </w:rPr>
        <w:tab/>
        <w:t>Ўзбекистонда хотин-қизлар озодлиги даражасини ўрганиш, айниқса, алоҳида аҳамиятга эгадир. Зеро, бу ғалаба миллий мустақилликка эришган ва нокапиталистик тараққиёт йўлидан бораётган кўплаб Осиё ва Африка</w:t>
      </w:r>
      <w:r>
        <w:rPr>
          <w:b/>
          <w:sz w:val="28"/>
          <w:szCs w:val="28"/>
          <w:lang w:val="uz-Cyrl-UZ"/>
        </w:rPr>
        <w:t xml:space="preserve"> </w:t>
      </w:r>
      <w:r>
        <w:rPr>
          <w:sz w:val="28"/>
          <w:szCs w:val="28"/>
          <w:lang w:val="uz-Cyrl-UZ"/>
        </w:rPr>
        <w:t>халқлари</w:t>
      </w:r>
      <w:r>
        <w:rPr>
          <w:color w:val="FF00FF"/>
          <w:sz w:val="28"/>
          <w:szCs w:val="28"/>
          <w:lang w:val="uz-Cyrl-UZ"/>
        </w:rPr>
        <w:t xml:space="preserve"> </w:t>
      </w:r>
      <w:r>
        <w:rPr>
          <w:sz w:val="28"/>
          <w:szCs w:val="28"/>
          <w:lang w:val="uz-Cyrl-UZ"/>
        </w:rPr>
        <w:t xml:space="preserve">учун ибрат бўлиб хизмат қилмоқда. </w:t>
      </w:r>
    </w:p>
    <w:p>
      <w:pPr>
        <w:pStyle w:val="Normal"/>
        <w:tabs>
          <w:tab w:val="clear" w:pos="708"/>
          <w:tab w:val="left" w:pos="1080" w:leader="none"/>
        </w:tabs>
        <w:spacing w:lineRule="auto" w:line="360"/>
        <w:jc w:val="both"/>
        <w:rPr>
          <w:sz w:val="28"/>
          <w:szCs w:val="28"/>
          <w:lang w:val="uz-Cyrl-UZ"/>
        </w:rPr>
      </w:pPr>
      <w:r>
        <w:rPr>
          <w:sz w:val="28"/>
          <w:szCs w:val="28"/>
          <w:lang w:val="uz-Cyrl-UZ"/>
        </w:rPr>
        <w:tab/>
        <w:t xml:space="preserve">Шу боисдан бу масала доимо тадқиқотчиларнинг диққат марказида бўлиб келмоқда. Муаммога тааллуқли, яъни тўлалагича хотин-қизлар масаласига ва шунингдек унинг баьзи томонлари ва ўзига хос жиҳатларига бағишланган ишларнинг газета ва журнал материаллари, илмий-оммабоп нашрлар, мемуарлардан тортиб то монографик характердаги статистик тадқиқотларгача бўлган адабиётларнинг ўта хилма-хил ва сермахсуллигига сабаб ҳам шундадир. </w:t>
      </w:r>
    </w:p>
    <w:p>
      <w:pPr>
        <w:pStyle w:val="Normal"/>
        <w:tabs>
          <w:tab w:val="clear" w:pos="708"/>
          <w:tab w:val="left" w:pos="1080" w:leader="none"/>
        </w:tabs>
        <w:spacing w:lineRule="auto" w:line="360"/>
        <w:jc w:val="both"/>
        <w:rPr/>
      </w:pPr>
      <w:r>
        <w:rPr>
          <w:sz w:val="28"/>
          <w:szCs w:val="28"/>
          <w:lang w:val="uz-Cyrl-UZ"/>
        </w:rPr>
        <w:tab/>
        <w:t xml:space="preserve">1925-1940 йиллар орасида, яъни республикада тарихий фанлар ва архив ишларининг дастлабки марказлари пайдо бўлган ҳамда тарихчи кадрлар, малакали мутахассислар тайёрлаш борасида маьлум ютуқларга эришилган даврда социалистик қурилиш тарихи изчиллик билан ўрганила бошланди. Табиийки, бу хотин-қизлар озодлиги масаласини истографик ўрганиш борасида ҳам сифат жихатидан янги даврни бошлаб берди. Ўзбекистон Компартиясининг атоқли арбоби А.Икромовнинг китоби масалани историографик ўрганиш ишига салмоқли ҳисса бўлиб қўшилади. Унда хотин-қизлар масаласининг долзарб томонлари ҳар жиҳатдан ёритилади, кескин, кечиктириб бўлмайдиган муаммоларга ўз вақтида жавоб берилди. </w:t>
      </w:r>
    </w:p>
    <w:p>
      <w:pPr>
        <w:pStyle w:val="Normal"/>
        <w:spacing w:lineRule="auto" w:line="360"/>
        <w:jc w:val="both"/>
        <w:rPr/>
      </w:pPr>
      <w:r>
        <w:rPr>
          <w:sz w:val="28"/>
          <w:szCs w:val="28"/>
          <w:lang w:val="uz-Cyrl-UZ"/>
        </w:rPr>
        <w:tab/>
        <w:t>Чор Россияси даврида В.Наливкин Туркистонга хизматга жўнатилгач, Наманган уеъзд бошлиғининг ўринбосари бўлиб ишлаб нафақага чиққач, Наманган уездининг Нанай қишлоғида ўз оиласи билан яшаб, ўнлаб китоблар ёзди. Унга рафиқаси М.Наливника ёрдам берди. Улар тадқиқ қилган китобларда, мустамлакачилик даврида Фарғона водийсидаги маҳаллий хотин-қизларнинг турмуш шароити хақида қизиқарли маълумотлар берилиши билан алоҳида аҳамият касб этади.</w:t>
      </w:r>
    </w:p>
    <w:p>
      <w:pPr>
        <w:pStyle w:val="Normal"/>
        <w:spacing w:lineRule="auto" w:line="360"/>
        <w:jc w:val="both"/>
        <w:rPr/>
      </w:pPr>
      <w:r>
        <w:rPr>
          <w:sz w:val="28"/>
          <w:szCs w:val="28"/>
          <w:lang w:val="uz-Cyrl-UZ"/>
        </w:rPr>
        <w:tab/>
        <w:t>Совет хукуматининг дастлабки йилларида махаллий миллат хотин-қизларининг жамиятдаги ўрни масаласи асосан, хотин-қизлар ҳаракатининг фаоллари томонидан илмий ўрганилган. “Хужум” йилларида “хужум”, яъни Ўзбекистон хотин-қизларининг озод этилиши янги босқичнинг энг долзарб масалалари буйича кўплаб турли мақолалар юзага келди. Уларнинг муаллифлари хотин-қизлар бўлимларининг маориф ходимлари, ўзбек хотин-қизлари озодлиги ҳаракатининг жонкуяр тарғиботчилари эди. Д.Алимованинг рисоласида ўзбек хотин-қизлари ҳаёти ва ижтимоий фаолиятининг адабиётларда, матбуотда ёритилиши мазкур муаммонинг ҳамон ишламаётганлиги, эътибордан четда қолиб келаётганлиги жиҳатлари тадқиқи берилганлиги билан ажралиб туради.</w:t>
      </w:r>
    </w:p>
    <w:p>
      <w:pPr>
        <w:pStyle w:val="Normal"/>
        <w:spacing w:lineRule="auto" w:line="360"/>
        <w:jc w:val="both"/>
        <w:rPr/>
      </w:pPr>
      <w:r>
        <w:rPr>
          <w:sz w:val="28"/>
          <w:szCs w:val="28"/>
          <w:lang w:val="uz-Cyrl-UZ"/>
        </w:rPr>
        <w:tab/>
        <w:t xml:space="preserve">XX асрнинг 20-йилларидан кейин хотин-қизлар озодлиги, турмуш тарзи ҳамда мехнат шароитига бағишланган илмий-оммабоп ишлар пайдо бўлди. С.Т.Любимованинг китоби Ўзбекистонда хотин-қизлар озодлиги масаласининг хал этилиши тарихига бағишланган илк тадқиқотлардан бири эди. В.Каспарова, А.В.Алматинская-Зеленина, Н.А.Смирнова, В.С.Москалёв, А.Чернишева, Э.Муҳиддиноваларнинг асарларида хотин-қизлар озодлиги муаммолари билан биргаликда биринчи бор шарқ хотин-қизлари масаласи тарихига эътибор берилади. </w:t>
      </w:r>
    </w:p>
    <w:p>
      <w:pPr>
        <w:pStyle w:val="Normal"/>
        <w:spacing w:lineRule="auto" w:line="360"/>
        <w:jc w:val="both"/>
        <w:rPr/>
      </w:pPr>
      <w:r>
        <w:rPr>
          <w:sz w:val="28"/>
          <w:szCs w:val="28"/>
          <w:lang w:val="uz-Cyrl-UZ"/>
        </w:rPr>
        <w:tab/>
        <w:t xml:space="preserve">Бундан ташқари, уларда бой материаллар тўплангандир. Бу асарлар хали жиддий назарий хулосалардан узоқ бўлсада, бироқ мавжуд муаммони тарихий, юридик жиҳатдан ўрганиш борасидаги илк тадқиқотлар эди. Шунингдек. Уларда Ўрта Осиё хотин-қизлари озодлиги харакатининг долзарб масалалари ёритилган эди. Э.Миловидованинг К.Цеткин сўзбошиси ва тахрири остида чиққан китоби масалани тадқиқ этишга бағишланган ўша даврдаги асарлар орасида энг самарали эди. Бу ишда жаҳон хотин-қизлар ҳаракатининг тараққиёт тарихи ўз даврига нисбатан анча чуқур ёритилганди. Китобда Шарқ хотин-қизлари орасида олиб борилиётган ишларга махсус бир боб бағишланган. </w:t>
      </w:r>
    </w:p>
    <w:p>
      <w:pPr>
        <w:pStyle w:val="Normal"/>
        <w:spacing w:lineRule="auto" w:line="360"/>
        <w:jc w:val="both"/>
        <w:rPr>
          <w:sz w:val="28"/>
          <w:szCs w:val="28"/>
          <w:lang w:val="uz-Cyrl-UZ"/>
        </w:rPr>
      </w:pPr>
      <w:r>
        <w:rPr>
          <w:sz w:val="28"/>
          <w:szCs w:val="28"/>
          <w:lang w:val="uz-Cyrl-UZ"/>
        </w:rPr>
        <w:tab/>
        <w:t xml:space="preserve">Хотин-қизларнинг республика саноати тараққиётидаги иштироки совет партия матбуотида анча кенг ёритиб берилди. </w:t>
      </w:r>
    </w:p>
    <w:p>
      <w:pPr>
        <w:pStyle w:val="Normal"/>
        <w:spacing w:lineRule="auto" w:line="360"/>
        <w:jc w:val="both"/>
        <w:rPr/>
      </w:pPr>
      <w:r>
        <w:rPr>
          <w:sz w:val="28"/>
          <w:szCs w:val="28"/>
          <w:lang w:val="uz-Cyrl-UZ"/>
        </w:rPr>
        <w:tab/>
        <w:t>Давидова, Волъний, Зайко ва бошқаларнинг мақолаларида саноат тизимида хотин-қизлар меҳнатидан фойдаланиш қулай ва рентабелли эканлигини аниқлаш масалаларини анча чуқур тадқиқ этишга уриниш сезилади. Масалани ҳал этиш жараёнида болали оналарни ишлаб чиқаришга жалб этишга имкон туғдириш учун уларга зарур турмуш шароитларини яратиш ҳам алохида эътиборга олинди. Аммо, хотин-қизлар меҳнати муаммоси ҳали чуқур, тўла ва атрофлича ўрнанилмаган, умумлаштирилмаган эди. Ўша давр характери хукмронлигини бу ишларда кўриш мумкин.</w:t>
      </w:r>
    </w:p>
    <w:p>
      <w:pPr>
        <w:pStyle w:val="Normal"/>
        <w:spacing w:lineRule="auto" w:line="360"/>
        <w:jc w:val="both"/>
        <w:rPr/>
      </w:pPr>
      <w:r>
        <w:rPr>
          <w:sz w:val="28"/>
          <w:szCs w:val="28"/>
          <w:lang w:val="uz-Cyrl-UZ"/>
        </w:rPr>
        <w:tab/>
        <w:t>Д.М.Рудницкая республикадаги мавжуд барча саноат тармоқларидаги тегишли маълумотларни ўрганиб чиқди ва хотин-қиз кадрларнинг ўсиш даражасини кўрсатади. Ер-сув ислоҳотининг хотин-қизлар озодлиги йўлидаги аҳамиятини жиддий ўрганиб кўрган муаллифлардан бири Е.А.Зельнина бўлди. Унинг китоби ўз вақтида яратилган муҳим асар бўлиб қишлоқ хўжалигида хотин-қизлар меҳнатини ўз даврига нисбатан бирмунча чуқур ўрганиш натижасида юзага келди. Унда агар минглаб хотин-қизлар қишлоқ хўжалигига жалб этилса, пахтачилик, ғаллачилик ва бошқа тармоқлар кенг имкониятларга эга бўлиши мумкинлиги очиб берилади. Бироқ бу асар ҳам камчиликлардан холи эмасди. Жумладан, 1925 йилгача қишлоқ хотин-қизларининг ахволи инқилобгача бўлган даврдаги аҳволга нисбатан деярли ўзгармаган, фақат ер-сув ислохотигина бу борада том маънодаги инқилоб бўлди, деб таъкидлайди. Муаллифнинг сўнгги хулосаси тўғри, бироқ у инқилобнинг биринчи куниданоқ ўзбек хотин-қизларининг турмуши тубдан ўзгарганлиги, яъни уларни эркаклар билан тенг хуқуқли бўлганлиги, инқилобдан кейин ўтказилган селк аграр ўзгаришлар бевосита уларга ҳам тегишли эканлиги каби муҳим фактларни эътиборга олмайди. Маҳаллий аҳоли хотин-қизлари орасида коммунистик партия олиб борган ишларнинг муҳим босқичи муаллиф китобида асоссиз инкор этилади.</w:t>
      </w:r>
    </w:p>
    <w:p>
      <w:pPr>
        <w:pStyle w:val="Normal"/>
        <w:spacing w:lineRule="auto" w:line="360"/>
        <w:jc w:val="both"/>
        <w:rPr/>
      </w:pPr>
      <w:r>
        <w:rPr>
          <w:sz w:val="28"/>
          <w:szCs w:val="28"/>
          <w:lang w:val="uz-Cyrl-UZ"/>
        </w:rPr>
        <w:tab/>
        <w:t>Жамоалаштириш йилларида республика қишлоқ хўжалигини социалистик асосда қайта қуришга хотин-қизларни жалб этиш борасидаги долзарб масалалар кўтариб чиқилган кўплаб нашрлар юзага келди. Унда қатор хўжаликларда хотин-қизлар меҳнатидаги юқори кўрсатмаларга қарамасдан баъзи хўжалик рахбарлари улардан дала ишларида етарли даражада фойдаланмаяпганлигини, меҳнатга хақ тўлаш нормалари пасайтириб белгиланаётганлиги ва шу каби камчиликлар очиб ташланган. Аммо, уларда ҳам ўша давр муаммоларига чуқур эътибор қаратилмаганлигини кўриш мумкин.</w:t>
      </w:r>
    </w:p>
    <w:p>
      <w:pPr>
        <w:pStyle w:val="Normal"/>
        <w:spacing w:lineRule="auto" w:line="360"/>
        <w:jc w:val="both"/>
        <w:rPr/>
      </w:pPr>
      <w:r>
        <w:rPr>
          <w:sz w:val="28"/>
          <w:szCs w:val="28"/>
          <w:lang w:val="uz-Cyrl-UZ"/>
        </w:rPr>
        <w:tab/>
        <w:t xml:space="preserve">Мустабид совет тузуми давридаги бир қатор мақола ва рисолаларда маҳаллий миллат хотин-қизларининг ижтимоий-сиёсий, иқтисодий ва маданий ҳаётга жалб қилиниши бир ёқлама, синфийлик нуқтаи назаридан ёритилиб, совет хокимияти сиёсатини улуғлаш мақсадларига хизмат қилган. Ушбу адабиётларда соҳта коммунистик мафкуранинг сиёсий тизимдаги, ижтимоий-сиёсий ҳаётдаги “инқилобий ўзгарувчи” ролини кўрсатишга зўр бериб уринилган ва фақат ижобий баҳоланган. Тадқиқ этилаётган даврни айрим томонларини собиқ совет мамлакати миқёсида тадқиқ қилган асарлар ҳам “коммунистик” мафкура асосида тадқиқ қилинган бўлсада ишда танқидий нуқтаи назардан фойдаланилади. Жумладан. Р.И. Максимова, В. Бильшай, Б.П. Пальванова, Г.М. Грамовалар китоблари тадқиқи ўша жамланмалар сирасига киради. </w:t>
      </w:r>
    </w:p>
    <w:p>
      <w:pPr>
        <w:pStyle w:val="Normal"/>
        <w:spacing w:lineRule="auto" w:line="360"/>
        <w:jc w:val="both"/>
        <w:rPr/>
      </w:pPr>
      <w:r>
        <w:rPr>
          <w:sz w:val="28"/>
          <w:szCs w:val="28"/>
          <w:lang w:val="uz-Cyrl-UZ"/>
        </w:rPr>
        <w:tab/>
        <w:t>Ўзбекистонда хотин-қизларни “социалистик” қурилишидаги иштироки, аёллар саводхонлиги учун, маданий қурилиш соҳасидаги ҳамда мактаб-маориф, маданият соҳасидаги фаолиятларини ўша давр мафкураси андозасида очиб беришга харакат қилинганлигига қарамай шу учун катта аҳамият касб этувчи Х. Сулайманова, Т. Мельникова, Е. Ершова, Ж. Тожиева ҳамкорлигидаги китоб ҳамда К. Оқилов, Л. Аббасова тадқиқотларини айтиб ўтиш жоиздир. Академик, Т.Н.Қориниёзов монографияси Ўзбекистон халқларини энг қадимги даврдан “социалистик” тузум даври маданиятининг умумлашган холда тахлили баён қилинганлиги билан алохида хусусиятга эгадир. Биз ёритаётган давр учун катта манба вазифасини бажариш билан алоҳида хусусиятга эга. Унда инқилобгача бўлган ва мустабид совет тузуми даврида “социалистик” маданият шаклланишида хотин-қизларни иштироки масалалари тадқиқи берилгани билан ўз ахамиятига эгадир.</w:t>
      </w:r>
    </w:p>
    <w:p>
      <w:pPr>
        <w:pStyle w:val="Normal"/>
        <w:spacing w:lineRule="auto" w:line="360"/>
        <w:jc w:val="both"/>
        <w:rPr/>
      </w:pPr>
      <w:r>
        <w:rPr>
          <w:sz w:val="28"/>
          <w:szCs w:val="28"/>
          <w:lang w:val="uz-Cyrl-UZ"/>
        </w:rPr>
        <w:tab/>
        <w:t>Шу тариқа 20 – 30 йиллар нашрларини историографик, нуқтаи назардан ўрганиш бу муаммога боғлиқ билимларнинг аста – секинлик билан ривожланиб бориши жараёни ҳақида тасаввур туғдиради ва у совет Ўзбекистонида тарих фанинг илк босқичи ҳамда унинг тарихий замин хақидаги муҳим ва салмоқли саҳифаларидан бири бўлиб хизмат қилади. Бу даврдаги манбалар ва адабиётлар тадқиқотчиларни хотин-қизларни озод этиш борасида ва ўша даврда жамиятнинг ижтимоий стратификациясида аёллар ферменти: анъанавийлик ва ўзгаришлар масаласини ёритишда асосий манба бўлиб қолади.</w:t>
      </w:r>
    </w:p>
    <w:p>
      <w:pPr>
        <w:pStyle w:val="Normal"/>
        <w:spacing w:lineRule="auto" w:line="360"/>
        <w:rPr>
          <w:b/>
          <w:b/>
          <w:sz w:val="28"/>
          <w:szCs w:val="28"/>
          <w:lang w:val="uz-Cyrl-UZ"/>
        </w:rPr>
      </w:pPr>
      <w:r>
        <w:rPr>
          <w:b/>
          <w:sz w:val="28"/>
          <w:szCs w:val="28"/>
          <w:lang w:val="uz-Cyrl-UZ"/>
        </w:rPr>
        <w:t>Адабиётлар:</w:t>
      </w:r>
    </w:p>
    <w:p>
      <w:pPr>
        <w:pStyle w:val="Footnote"/>
        <w:numPr>
          <w:ilvl w:val="0"/>
          <w:numId w:val="1"/>
        </w:numPr>
        <w:spacing w:lineRule="auto" w:line="360"/>
        <w:jc w:val="both"/>
        <w:rPr>
          <w:sz w:val="28"/>
          <w:szCs w:val="28"/>
          <w:lang w:val="uz-Cyrl-UZ"/>
        </w:rPr>
      </w:pPr>
      <w:r>
        <w:rPr>
          <w:sz w:val="28"/>
          <w:szCs w:val="28"/>
          <w:lang w:val="uz-Cyrl-UZ"/>
        </w:rPr>
        <w:t>Каримов И.А. Ўзбекистон XXI аср бўсағасида: хавфсизликка тахдид, барқарорлик шартлари ва тараққиёт кафолатлари. –Т.: Ўзбекистон, 1997. –Б.5.</w:t>
      </w:r>
    </w:p>
    <w:p>
      <w:pPr>
        <w:pStyle w:val="Footnote"/>
        <w:numPr>
          <w:ilvl w:val="0"/>
          <w:numId w:val="1"/>
        </w:numPr>
        <w:spacing w:lineRule="auto" w:line="360"/>
        <w:jc w:val="both"/>
        <w:rPr>
          <w:sz w:val="28"/>
          <w:szCs w:val="28"/>
          <w:lang w:val="uz-Cyrl-UZ"/>
        </w:rPr>
      </w:pPr>
      <w:r>
        <w:rPr>
          <w:sz w:val="28"/>
          <w:szCs w:val="28"/>
          <w:lang w:val="uz-Cyrl-UZ"/>
        </w:rPr>
        <w:t>Алимова Д. А. Хотин-қизлар ҳаёти адабиётларда. –Т.: Ўзбекистон, 1984. –Б.3-4.</w:t>
      </w:r>
    </w:p>
    <w:p>
      <w:pPr>
        <w:pStyle w:val="Footnote"/>
        <w:numPr>
          <w:ilvl w:val="0"/>
          <w:numId w:val="1"/>
        </w:numPr>
        <w:spacing w:lineRule="auto" w:line="360"/>
        <w:jc w:val="both"/>
        <w:rPr>
          <w:sz w:val="28"/>
          <w:szCs w:val="28"/>
          <w:lang w:val="uz-Cyrl-UZ"/>
        </w:rPr>
      </w:pPr>
      <w:r>
        <w:rPr>
          <w:sz w:val="28"/>
          <w:szCs w:val="28"/>
          <w:lang w:val="uz-Cyrl-UZ"/>
        </w:rPr>
        <w:t xml:space="preserve">Икромов А. Танланган асарлар. Уч томлик. 1-том, -Т.: Ўзбекистон, 1972. –Б.105-115.   </w:t>
      </w:r>
    </w:p>
    <w:p>
      <w:pPr>
        <w:pStyle w:val="Footnote"/>
        <w:numPr>
          <w:ilvl w:val="0"/>
          <w:numId w:val="1"/>
        </w:numPr>
        <w:spacing w:lineRule="auto" w:line="360"/>
        <w:jc w:val="both"/>
        <w:rPr>
          <w:sz w:val="28"/>
          <w:szCs w:val="28"/>
          <w:lang w:val="uz-Cyrl-UZ"/>
        </w:rPr>
      </w:pPr>
      <w:r>
        <w:rPr>
          <w:sz w:val="28"/>
          <w:szCs w:val="28"/>
          <w:lang w:val="uz-Cyrl-UZ"/>
        </w:rPr>
        <w:t xml:space="preserve">Наливкин В., Наливкина Н. Фарғона махаллий ўтроқ аҳолиси аёллари турмушидан очерклар. - Қозон, 1886. </w:t>
      </w:r>
    </w:p>
    <w:p>
      <w:pPr>
        <w:pStyle w:val="Footnote"/>
        <w:numPr>
          <w:ilvl w:val="0"/>
          <w:numId w:val="1"/>
        </w:numPr>
        <w:spacing w:lineRule="auto" w:line="360"/>
        <w:jc w:val="both"/>
        <w:rPr/>
      </w:pPr>
      <w:r>
        <w:rPr>
          <w:sz w:val="28"/>
          <w:szCs w:val="28"/>
          <w:lang w:val="uz-Cyrl-UZ"/>
        </w:rPr>
        <w:t xml:space="preserve">Любимова С.Т. </w:t>
      </w:r>
      <w:r>
        <w:rPr>
          <w:sz w:val="28"/>
          <w:szCs w:val="28"/>
        </w:rPr>
        <w:t>Работа партии среди женщин (Теория и практика работы партии среди женщин)</w:t>
      </w:r>
      <w:r>
        <w:rPr>
          <w:sz w:val="28"/>
          <w:szCs w:val="28"/>
          <w:lang w:val="uz-Cyrl-UZ"/>
        </w:rPr>
        <w:t xml:space="preserve"> -</w:t>
      </w:r>
      <w:r>
        <w:rPr>
          <w:sz w:val="28"/>
          <w:szCs w:val="28"/>
        </w:rPr>
        <w:t xml:space="preserve">М.: 1925. Октябрьская революция и положение женщин в СССР. –М.: Знание, 1967. –С.32; Каспарова В. </w:t>
      </w:r>
      <w:r>
        <w:rPr>
          <w:sz w:val="28"/>
          <w:szCs w:val="28"/>
          <w:lang w:val="uz-Cyrl-UZ"/>
        </w:rPr>
        <w:t>Шарқ аёли. -Л.: Прибой, 1925.</w:t>
      </w:r>
      <w:r>
        <w:rPr>
          <w:sz w:val="28"/>
          <w:szCs w:val="28"/>
        </w:rPr>
        <w:t xml:space="preserve"> </w:t>
      </w:r>
      <w:r>
        <w:rPr>
          <w:sz w:val="28"/>
          <w:szCs w:val="28"/>
          <w:lang w:val="uz-Cyrl-UZ"/>
        </w:rPr>
        <w:t xml:space="preserve">-Б.91; Алматинская-Зеленина А.В. Минг йиллик зулмат узра. Шарқ хотин-қизлари турмушидан очерклар. –Т.: Средазкнига, 1927. –Б.37; Смирнова Н.А. Паранжи. –М.: Безбожник, 1929. –Б.74; Москалёв В.С. Ўзбек аёли. –М.: Охрана материнства и младенчества, 1928. –Б.48; Чернишева А.Октябрь революцияси шарқ аёлига нима берди. –Т.: Средазкнига, 1926. –Б.26; Муҳиддинова Э. Революцион қонунчилик ва Шарқдаги турмуш... –М.: Госиздат, 1929. –Б.38. </w:t>
      </w:r>
    </w:p>
    <w:p>
      <w:pPr>
        <w:pStyle w:val="Footnote"/>
        <w:numPr>
          <w:ilvl w:val="0"/>
          <w:numId w:val="1"/>
        </w:numPr>
        <w:spacing w:lineRule="auto" w:line="360"/>
        <w:jc w:val="both"/>
        <w:rPr/>
      </w:pPr>
      <w:r>
        <w:rPr>
          <w:sz w:val="28"/>
          <w:szCs w:val="28"/>
          <w:lang w:val="uz-Cyrl-UZ"/>
        </w:rPr>
        <w:t xml:space="preserve">Миловидова. Э. Хотин-қизлар масаласи ва хотин-қизлар харакати. Хрестоматия. </w:t>
      </w:r>
      <w:r>
        <w:rPr>
          <w:sz w:val="28"/>
          <w:szCs w:val="28"/>
        </w:rPr>
        <w:t>-</w:t>
      </w:r>
      <w:r>
        <w:rPr>
          <w:sz w:val="28"/>
          <w:szCs w:val="28"/>
          <w:lang w:val="uz-Cyrl-UZ"/>
        </w:rPr>
        <w:t>М.</w:t>
      </w:r>
      <w:r>
        <w:rPr>
          <w:sz w:val="28"/>
          <w:szCs w:val="28"/>
        </w:rPr>
        <w:t>:</w:t>
      </w:r>
      <w:r>
        <w:rPr>
          <w:sz w:val="28"/>
          <w:szCs w:val="28"/>
          <w:lang w:val="uz-Cyrl-UZ"/>
        </w:rPr>
        <w:t xml:space="preserve"> Госиздат,</w:t>
      </w:r>
      <w:r>
        <w:rPr>
          <w:sz w:val="28"/>
          <w:szCs w:val="28"/>
        </w:rPr>
        <w:t xml:space="preserve"> </w:t>
      </w:r>
      <w:r>
        <w:rPr>
          <w:sz w:val="28"/>
          <w:szCs w:val="28"/>
          <w:lang w:val="uz-Cyrl-UZ"/>
        </w:rPr>
        <w:t>1929</w:t>
      </w:r>
      <w:r>
        <w:rPr>
          <w:sz w:val="28"/>
          <w:szCs w:val="28"/>
        </w:rPr>
        <w:t xml:space="preserve">.- </w:t>
      </w:r>
      <w:r>
        <w:rPr>
          <w:sz w:val="28"/>
          <w:szCs w:val="28"/>
          <w:lang w:val="uz-Cyrl-UZ"/>
        </w:rPr>
        <w:t>Б</w:t>
      </w:r>
      <w:r>
        <w:rPr>
          <w:sz w:val="28"/>
          <w:szCs w:val="28"/>
        </w:rPr>
        <w:t>.</w:t>
      </w:r>
      <w:r>
        <w:rPr>
          <w:sz w:val="28"/>
          <w:szCs w:val="28"/>
          <w:lang w:val="uz-Cyrl-UZ"/>
        </w:rPr>
        <w:t>509.</w:t>
      </w:r>
    </w:p>
    <w:p>
      <w:pPr>
        <w:pStyle w:val="Footnote"/>
        <w:numPr>
          <w:ilvl w:val="0"/>
          <w:numId w:val="1"/>
        </w:numPr>
        <w:spacing w:lineRule="auto" w:line="360"/>
        <w:jc w:val="both"/>
        <w:rPr>
          <w:sz w:val="28"/>
          <w:szCs w:val="28"/>
          <w:lang w:val="uz-Cyrl-UZ"/>
        </w:rPr>
      </w:pPr>
      <w:r>
        <w:rPr>
          <w:sz w:val="28"/>
          <w:szCs w:val="28"/>
          <w:lang w:val="uz-Cyrl-UZ"/>
        </w:rPr>
        <w:t xml:space="preserve">Давидова Ўзбекистон Саноатида хотин-қизлар меҳнати Коммунистка. 1928, 11-сон, -Б.67-68; Вольний Саноатда хотин-қизлар меҳнати. (Қаранг паранжи ёнмоқда) М,Т. САОГИЗ.1931. –Б.22-27; Зайко саноатда хотин-қизлар меҳнати./Янги йўл,1931.3-сон.-Б.5-6; Боқиев Хотин-қизлардан малакали кадрлар тайёрлаш масаласи диққат марказга олиниши ./Янги йўл, 1932,5-сон. –Б.7.          </w:t>
      </w:r>
    </w:p>
    <w:p>
      <w:pPr>
        <w:pStyle w:val="Footnote"/>
        <w:numPr>
          <w:ilvl w:val="0"/>
          <w:numId w:val="1"/>
        </w:numPr>
        <w:spacing w:lineRule="auto" w:line="360"/>
        <w:jc w:val="both"/>
        <w:rPr/>
      </w:pPr>
      <w:r>
        <w:rPr>
          <w:sz w:val="28"/>
          <w:szCs w:val="28"/>
          <w:lang w:val="uz-Cyrl-UZ"/>
        </w:rPr>
        <w:t xml:space="preserve">Рудницкая Д.М. Совет Ўзбекистони хотин-қизлари. </w:t>
      </w:r>
      <w:r>
        <w:rPr>
          <w:sz w:val="28"/>
          <w:szCs w:val="28"/>
        </w:rPr>
        <w:t>-</w:t>
      </w:r>
      <w:r>
        <w:rPr>
          <w:sz w:val="28"/>
          <w:szCs w:val="28"/>
          <w:lang w:val="uz-Cyrl-UZ"/>
        </w:rPr>
        <w:t>Т.:Госиддат</w:t>
      </w:r>
      <w:r>
        <w:rPr>
          <w:sz w:val="28"/>
          <w:szCs w:val="28"/>
        </w:rPr>
        <w:t>,</w:t>
      </w:r>
      <w:r>
        <w:rPr>
          <w:sz w:val="28"/>
          <w:szCs w:val="28"/>
          <w:lang w:val="uz-Cyrl-UZ"/>
        </w:rPr>
        <w:t>1939</w:t>
      </w:r>
      <w:r>
        <w:rPr>
          <w:sz w:val="28"/>
          <w:szCs w:val="28"/>
        </w:rPr>
        <w:t>. -</w:t>
      </w:r>
      <w:r>
        <w:rPr>
          <w:sz w:val="28"/>
          <w:szCs w:val="28"/>
          <w:lang w:val="uz-Cyrl-UZ"/>
        </w:rPr>
        <w:t xml:space="preserve"> Б.70.</w:t>
      </w:r>
    </w:p>
    <w:p>
      <w:pPr>
        <w:pStyle w:val="Footnote"/>
        <w:numPr>
          <w:ilvl w:val="0"/>
          <w:numId w:val="1"/>
        </w:numPr>
        <w:spacing w:lineRule="auto" w:line="360"/>
        <w:jc w:val="both"/>
        <w:rPr/>
      </w:pPr>
      <w:r>
        <w:rPr>
          <w:sz w:val="28"/>
          <w:szCs w:val="28"/>
          <w:lang w:val="uz-Cyrl-UZ"/>
        </w:rPr>
        <w:t>Зел</w:t>
      </w:r>
      <w:r>
        <w:rPr>
          <w:sz w:val="28"/>
          <w:szCs w:val="28"/>
        </w:rPr>
        <w:t>ь</w:t>
      </w:r>
      <w:r>
        <w:rPr>
          <w:sz w:val="28"/>
          <w:szCs w:val="28"/>
          <w:lang w:val="uz-Cyrl-UZ"/>
        </w:rPr>
        <w:t xml:space="preserve">нина. Е.А. Ер ислоҳоти ва хотин-қизлар озодлиги. С.: Узгосиздат, 1927. </w:t>
      </w:r>
      <w:r>
        <w:rPr>
          <w:sz w:val="28"/>
          <w:szCs w:val="28"/>
        </w:rPr>
        <w:t xml:space="preserve">– </w:t>
      </w:r>
      <w:r>
        <w:rPr>
          <w:sz w:val="28"/>
          <w:szCs w:val="28"/>
          <w:lang w:val="uz-Cyrl-UZ"/>
        </w:rPr>
        <w:t>Б</w:t>
      </w:r>
      <w:r>
        <w:rPr>
          <w:sz w:val="28"/>
          <w:szCs w:val="28"/>
        </w:rPr>
        <w:t>.</w:t>
      </w:r>
      <w:r>
        <w:rPr>
          <w:sz w:val="28"/>
          <w:szCs w:val="28"/>
          <w:lang w:val="uz-Cyrl-UZ"/>
        </w:rPr>
        <w:t>40.</w:t>
      </w:r>
    </w:p>
    <w:p>
      <w:pPr>
        <w:pStyle w:val="Footnote"/>
        <w:numPr>
          <w:ilvl w:val="0"/>
          <w:numId w:val="1"/>
        </w:numPr>
        <w:spacing w:lineRule="auto" w:line="360"/>
        <w:jc w:val="both"/>
        <w:rPr>
          <w:sz w:val="28"/>
          <w:szCs w:val="28"/>
          <w:lang w:val="uz-Cyrl-UZ"/>
        </w:rPr>
      </w:pPr>
      <w:r>
        <w:rPr>
          <w:sz w:val="28"/>
          <w:szCs w:val="28"/>
        </w:rPr>
        <w:t>Икромов А. Итог</w:t>
      </w:r>
      <w:r>
        <w:rPr>
          <w:sz w:val="28"/>
          <w:szCs w:val="28"/>
          <w:lang w:val="uz-Cyrl-UZ"/>
        </w:rPr>
        <w:t>и</w:t>
      </w:r>
      <w:r>
        <w:rPr>
          <w:sz w:val="28"/>
          <w:szCs w:val="28"/>
        </w:rPr>
        <w:t xml:space="preserve"> и перспективы работы по раскрепощению женщин. Доклад на вс</w:t>
      </w:r>
      <w:r>
        <w:rPr>
          <w:sz w:val="28"/>
          <w:szCs w:val="28"/>
          <w:lang w:val="uz-Cyrl-UZ"/>
        </w:rPr>
        <w:t>е</w:t>
      </w:r>
      <w:r>
        <w:rPr>
          <w:sz w:val="28"/>
          <w:szCs w:val="28"/>
        </w:rPr>
        <w:t xml:space="preserve">  узбекском совещании женщин работников // Правда Востока  7октября 1927; Его же, Женский вопрос в Узбекистане. – Т.: 1926. -С.17, Его же. Будьте смелыми и решительными бойцами за культурную жизнь, за подлинное раскрепощение. Т3- Т.:1974. –С.319-325; Ходжаев Ф. Избр. Труды. Т.1. –Т.: Узбекистан, 1970; Ахунбабаев Ю. Усилим борьбу за раскрепощение женщин. –Т.: Узбекистан, 1970. –С.101-112; Турсунов П. </w:t>
      </w:r>
      <w:r>
        <w:rPr>
          <w:sz w:val="28"/>
          <w:szCs w:val="28"/>
          <w:lang w:val="uz-Cyrl-UZ"/>
        </w:rPr>
        <w:t>Меҳнаткаш хотин-қизлар дин билан курашда. // Янги йўл. 1931. №2. –</w:t>
      </w:r>
      <w:r>
        <w:rPr>
          <w:sz w:val="28"/>
          <w:szCs w:val="28"/>
        </w:rPr>
        <w:t>Б.</w:t>
      </w:r>
      <w:r>
        <w:rPr>
          <w:sz w:val="28"/>
          <w:szCs w:val="28"/>
          <w:lang w:val="uz-Cyrl-UZ"/>
        </w:rPr>
        <w:t xml:space="preserve">16; Абидова Ж. </w:t>
      </w:r>
      <w:r>
        <w:rPr>
          <w:sz w:val="28"/>
          <w:szCs w:val="28"/>
        </w:rPr>
        <w:t xml:space="preserve">Женщины Узбекистана в борьбе за свою раскрепощение // Революции и национальность. 1936. №3.       </w:t>
      </w:r>
    </w:p>
    <w:p>
      <w:pPr>
        <w:pStyle w:val="Footnote"/>
        <w:numPr>
          <w:ilvl w:val="0"/>
          <w:numId w:val="1"/>
        </w:numPr>
        <w:spacing w:lineRule="auto" w:line="360"/>
        <w:jc w:val="both"/>
        <w:rPr/>
      </w:pPr>
      <w:r>
        <w:rPr>
          <w:sz w:val="28"/>
          <w:szCs w:val="28"/>
        </w:rPr>
        <w:t>Максимова. Р. И. Советски</w:t>
      </w:r>
      <w:r>
        <w:rPr>
          <w:sz w:val="28"/>
          <w:szCs w:val="28"/>
          <w:lang w:val="uz-Cyrl-UZ"/>
        </w:rPr>
        <w:t>е</w:t>
      </w:r>
      <w:r>
        <w:rPr>
          <w:sz w:val="28"/>
          <w:szCs w:val="28"/>
        </w:rPr>
        <w:t xml:space="preserve">  женщины – строители коммунизма. -Л.: 1960. -С.51; В. Бильшай. Решение Женского вопроса в СССР. М.: Политической литература. 1959. –С.203; Б. П. Пальванова эмансипация мусульманки (опыт раскрепощения женщины советского </w:t>
      </w:r>
      <w:r>
        <w:rPr>
          <w:sz w:val="28"/>
          <w:szCs w:val="28"/>
          <w:lang w:val="uz-Cyrl-UZ"/>
        </w:rPr>
        <w:t>В</w:t>
      </w:r>
      <w:r>
        <w:rPr>
          <w:sz w:val="28"/>
          <w:szCs w:val="28"/>
        </w:rPr>
        <w:t>ост</w:t>
      </w:r>
      <w:r>
        <w:rPr>
          <w:sz w:val="28"/>
          <w:szCs w:val="28"/>
          <w:lang w:val="uz-Cyrl-UZ"/>
        </w:rPr>
        <w:t>о</w:t>
      </w:r>
      <w:r>
        <w:rPr>
          <w:sz w:val="28"/>
          <w:szCs w:val="28"/>
        </w:rPr>
        <w:t xml:space="preserve">ка). -М.: Наука, 1982. -С.301; Г. М. Громова. Советская Женщина – труженица, мать.- М.: В И С П С. 1963. -С. 62.      </w:t>
      </w:r>
    </w:p>
    <w:p>
      <w:pPr>
        <w:pStyle w:val="Footnote"/>
        <w:numPr>
          <w:ilvl w:val="0"/>
          <w:numId w:val="1"/>
        </w:numPr>
        <w:spacing w:lineRule="auto" w:line="360"/>
        <w:jc w:val="both"/>
        <w:rPr/>
      </w:pPr>
      <w:r>
        <w:rPr>
          <w:sz w:val="28"/>
          <w:szCs w:val="28"/>
          <w:lang w:val="uz-Cyrl-UZ"/>
        </w:rPr>
        <w:t>Сулаймонова Х, Мельникова Т, Ершова Е, Тожиева Ж. Ўзбекистон хотин-қизлари социалистик қурилишда. - Т.:Ўздавнашр</w:t>
      </w:r>
      <w:r>
        <w:rPr>
          <w:sz w:val="28"/>
          <w:szCs w:val="28"/>
        </w:rPr>
        <w:t>,</w:t>
      </w:r>
      <w:r>
        <w:rPr>
          <w:sz w:val="28"/>
          <w:szCs w:val="28"/>
          <w:lang w:val="uz-Cyrl-UZ"/>
        </w:rPr>
        <w:t xml:space="preserve"> 1955.</w:t>
      </w:r>
      <w:r>
        <w:rPr>
          <w:sz w:val="28"/>
          <w:szCs w:val="28"/>
        </w:rPr>
        <w:t xml:space="preserve"> -</w:t>
      </w:r>
      <w:r>
        <w:rPr>
          <w:sz w:val="28"/>
          <w:szCs w:val="28"/>
          <w:lang w:val="uz-Cyrl-UZ"/>
        </w:rPr>
        <w:t>Б.51; Оқилов К, Аббасова Л. Ўзбекистон хотин-қизлари маданий қурилишда -Т.: Фан</w:t>
      </w:r>
      <w:r>
        <w:rPr>
          <w:sz w:val="28"/>
          <w:szCs w:val="28"/>
        </w:rPr>
        <w:t>,</w:t>
      </w:r>
      <w:r>
        <w:rPr>
          <w:sz w:val="28"/>
          <w:szCs w:val="28"/>
          <w:lang w:val="uz-Cyrl-UZ"/>
        </w:rPr>
        <w:t xml:space="preserve">1976. -Б.59.    </w:t>
      </w:r>
    </w:p>
    <w:p>
      <w:pPr>
        <w:pStyle w:val="Footnote"/>
        <w:numPr>
          <w:ilvl w:val="0"/>
          <w:numId w:val="1"/>
        </w:numPr>
        <w:spacing w:lineRule="auto" w:line="360"/>
        <w:jc w:val="both"/>
        <w:rPr/>
      </w:pPr>
      <w:r>
        <w:rPr>
          <w:sz w:val="28"/>
          <w:szCs w:val="28"/>
          <w:lang w:val="uz-Cyrl-UZ"/>
        </w:rPr>
        <w:t xml:space="preserve">Қориниёзов. Т. Н. Совет Ўзбекистони маданияти тарихидан очерклар. -Т.: </w:t>
      </w:r>
      <w:r>
        <w:rPr>
          <w:sz w:val="28"/>
          <w:szCs w:val="28"/>
        </w:rPr>
        <w:t>Ф</w:t>
      </w:r>
      <w:r>
        <w:rPr>
          <w:sz w:val="28"/>
          <w:szCs w:val="28"/>
          <w:lang w:val="uz-Cyrl-UZ"/>
        </w:rPr>
        <w:t>ан</w:t>
      </w:r>
      <w:r>
        <w:rPr>
          <w:sz w:val="28"/>
          <w:szCs w:val="28"/>
        </w:rPr>
        <w:t>,</w:t>
      </w:r>
      <w:r>
        <w:rPr>
          <w:sz w:val="28"/>
          <w:szCs w:val="28"/>
          <w:lang w:val="uz-Cyrl-UZ"/>
        </w:rPr>
        <w:t xml:space="preserve"> 1956.</w:t>
      </w:r>
      <w:r>
        <w:rPr>
          <w:sz w:val="28"/>
          <w:szCs w:val="28"/>
        </w:rPr>
        <w:t xml:space="preserve"> -</w:t>
      </w:r>
      <w:r>
        <w:rPr>
          <w:sz w:val="28"/>
          <w:szCs w:val="28"/>
          <w:lang w:val="uz-Cyrl-UZ"/>
        </w:rPr>
        <w:t xml:space="preserve"> Б.510. </w:t>
      </w:r>
    </w:p>
    <w:p>
      <w:pPr>
        <w:pStyle w:val="Normal"/>
        <w:spacing w:lineRule="auto" w:line="360"/>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4:25:00Z</dcterms:created>
  <dc:creator>User03</dc:creator>
  <dc:description/>
  <cp:keywords/>
  <dc:language>en-US</dc:language>
  <cp:lastModifiedBy>Admin</cp:lastModifiedBy>
  <dcterms:modified xsi:type="dcterms:W3CDTF">2015-02-21T16:15:00Z</dcterms:modified>
  <cp:revision>139</cp:revision>
  <dc:subject/>
  <dc:title>Ўрганилаётган давр  XX асрнинг дастлабки ўттиз йиллигини ( яъни 1900-1930 йилларни) қамраб олади</dc:title>
</cp:coreProperties>
</file>