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pPr>
      <w:r>
        <w:rPr>
          <w:rFonts w:cs="Times New Roman" w:ascii="Times New Roman" w:hAnsi="Times New Roman"/>
          <w:b/>
          <w:sz w:val="28"/>
          <w:szCs w:val="28"/>
          <w:lang w:val="ru-RU"/>
        </w:rPr>
        <w:t>Є</w:t>
      </w:r>
      <w:r>
        <w:rPr>
          <w:rFonts w:cs="Times New Roman" w:ascii="Times New Roman" w:hAnsi="Times New Roman"/>
          <w:b/>
          <w:sz w:val="28"/>
          <w:szCs w:val="28"/>
        </w:rPr>
        <w:t>вген Нероденко</w:t>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Суми, Україна)</w:t>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rPr>
        <w:t xml:space="preserve">СТАНОВЛЕННЯ ВІЛЬНОГО КОЗАЦТВА У 1917 РОЦІ: </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УСТАНОВЧІ ЗБОРИ ТА ПЕРШИЙ З</w:t>
      </w:r>
      <w:r>
        <w:rPr>
          <w:rFonts w:cs="Times New Roman" w:ascii="Times New Roman" w:hAnsi="Times New Roman"/>
          <w:b/>
          <w:sz w:val="28"/>
          <w:szCs w:val="28"/>
          <w:lang w:val="ru-RU"/>
        </w:rPr>
        <w:t>’</w:t>
      </w:r>
      <w:r>
        <w:rPr>
          <w:rFonts w:cs="Times New Roman" w:ascii="Times New Roman" w:hAnsi="Times New Roman"/>
          <w:b/>
          <w:sz w:val="28"/>
          <w:szCs w:val="28"/>
        </w:rPr>
        <w:t xml:space="preserve">ЇЗД </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блема українського козацтва в історичних дослідженнях займає особливе місце, оскільки пов’язана з обороною рідного краю на добровольчих засадах. За часів діяльності Центральної Ради в умовах хаосу та безладдя небайдужі до долі пересічених громадян вільні козаки прийняли активну участь у збереженні спокою та наведенні правопорядку в країн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ab/>
        <w:t>Мета статті – дослідити обставини скликання установчих зборів та першого з’</w:t>
      </w:r>
      <w:r>
        <w:rPr>
          <w:rFonts w:cs="Times New Roman" w:ascii="Times New Roman" w:hAnsi="Times New Roman"/>
          <w:sz w:val="28"/>
          <w:szCs w:val="28"/>
          <w:lang w:val="ru-RU"/>
        </w:rPr>
        <w:t>їзду Вільного козацтва в Звенигородському повіті на Київщині в 1917 році.</w:t>
      </w:r>
    </w:p>
    <w:p>
      <w:pPr>
        <w:pStyle w:val="Normal"/>
        <w:spacing w:lineRule="auto" w:line="360" w:before="0" w:after="0"/>
        <w:ind w:firstLine="709"/>
        <w:jc w:val="both"/>
        <w:rPr/>
      </w:pPr>
      <w:r>
        <w:rPr>
          <w:rFonts w:cs="Times New Roman" w:ascii="Times New Roman" w:hAnsi="Times New Roman"/>
          <w:sz w:val="28"/>
          <w:szCs w:val="28"/>
        </w:rPr>
        <w:t>Після лютневої революції 1917 року Тимчасовий уряд Росії видав постанову «Про заснування міліції» та Тимчасове положення «Про міліцію» від 17 квітня 1917 року. Оскільки загальна концепція розбудови міліції, яка була викладена в цих документах, істотно не відрізнялась від поглядів діячів Центральної Ради стосовно виникнення та діяльності міліції, то правові засади організації народної міліції в Україні визначалися цими документами [4, с. 3].</w:t>
      </w:r>
    </w:p>
    <w:p>
      <w:pPr>
        <w:pStyle w:val="Normal"/>
        <w:spacing w:lineRule="auto" w:line="360" w:before="0" w:after="0"/>
        <w:ind w:firstLine="709"/>
        <w:jc w:val="both"/>
        <w:rPr/>
      </w:pPr>
      <w:r>
        <w:rPr>
          <w:rFonts w:cs="Times New Roman" w:ascii="Times New Roman" w:hAnsi="Times New Roman"/>
          <w:sz w:val="28"/>
          <w:szCs w:val="28"/>
        </w:rPr>
        <w:t>Наприкінці літа – на початку осені 1917 року Україну охопив хаос та безладдя, поширилися погроми. В таких умовах народна міліція виявилася зовсім безпорадною. Повсюди частими були випадки нападів на міліцію, роззброєння її працівників, вбивства. Працівники міліції почали залишати свою роботу [4, с. 4].</w:t>
      </w:r>
    </w:p>
    <w:p>
      <w:pPr>
        <w:pStyle w:val="Normal"/>
        <w:spacing w:lineRule="auto" w:line="360" w:before="0" w:after="0"/>
        <w:ind w:firstLine="709"/>
        <w:jc w:val="both"/>
        <w:rPr/>
      </w:pPr>
      <w:r>
        <w:rPr>
          <w:rFonts w:cs="Times New Roman" w:ascii="Times New Roman" w:hAnsi="Times New Roman"/>
          <w:sz w:val="28"/>
          <w:szCs w:val="28"/>
        </w:rPr>
        <w:t xml:space="preserve">Не мали успіху спроби навести порядок за допомогою військової міліції. Щоб взяти ситуацію під контроль, в повітових містечках почали утворюватися «Тимчасові Комітети по охороні порядку» [7], які з допомогою сил самооборони намагалися контролювати ситуацію на місцях. Такими силами самооборони були селянські добровільні дружини та Вільне Козацтво –  добровільне військове формування, створене за територіальним принципом на традиціях українського козацтва. </w:t>
      </w:r>
    </w:p>
    <w:p>
      <w:pPr>
        <w:pStyle w:val="Normal"/>
        <w:spacing w:lineRule="auto" w:line="360" w:before="0" w:after="0"/>
        <w:ind w:firstLine="709"/>
        <w:jc w:val="both"/>
        <w:rPr/>
      </w:pPr>
      <w:r>
        <w:rPr>
          <w:rFonts w:cs="Times New Roman" w:ascii="Times New Roman" w:hAnsi="Times New Roman"/>
          <w:sz w:val="28"/>
          <w:szCs w:val="28"/>
        </w:rPr>
        <w:t xml:space="preserve">23 квітня 1917 року, вільні козаки Гусаківської волості, Звенигородського повіту, в кількості 350 чоловік, що не залежні від військової служби, зібралися на чолі з комісаром Гусаківської громади Никодимом Смоктієм. Було вирішено, «що в цей час самі лучі сини Украини і всенькоі Россіі, находяця на ниві боротьби проти злого ворога німця, а через те, ми Козаки Гусаківськоі Волости вважаєм святим долгом, в цей мент негайно згуртуватись і напрагти всі своі сили, разом з усіма націями нашоі обновленоі держави, стати рука об руку, на захист Росіі, проти наплива злоі деспотичної німецької орди, котра напустила своіх шпіонів в Россію і котра вмісьці з буржуазіей сіють смуту і силяться зробить контр-революцію» </w:t>
      </w:r>
      <w:r>
        <w:rPr>
          <w:rFonts w:cs="Times New Roman" w:ascii="Times New Roman" w:hAnsi="Times New Roman"/>
          <w:sz w:val="28"/>
          <w:szCs w:val="28"/>
          <w:lang w:val="ru-RU"/>
        </w:rPr>
        <w:t>[</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Тому козаки на своїй гуртовій раді вирішили знаходити противників Тимчасового уряду, реагувати на провокації та не допустити контрреволюції. Розповсюджувати ідею про демократичну-федеративну республіку, а також боронити всіх мирних громадян від бандитів, посягань на їхню свободу та майно. Для реалізації поставлених завдань було обрано керівників. Курінним отаманом став Никодим Смоктій, сотником 1-ї сотні -  Юмен Горленко, 2-ї сотні – Іван Проценко із села Кобриново, 3-ї сотні Яков Мельниченко із с. Заліського, 4-ї сотні – Лигор Чернобай із с. Гуляйки, 5-ї сотні – Юмен Галайда із с. Вільхівця, 6-ї сотні Дмитро Галан із с. Росохватка, скарбничим став Марко Монастирський, а писарем Павло Квашенко [3]. Обраному курінному отаману Никодиму Смоктію у 1917 році було 40 років. Він мав 10,5 десятин землі (в тому числі 8,5 десятин польової), хату, клуню, комору та хлів. На початку березня 1917 року його обрали головою волосного самоуправління та членом повітової народної управи, а пізніше, після грудневих перевиборів, він очолив самоврядування повіту [5, с. 65]. Уродженець тих місць Лев Биковський згадував: «Зовнішнім виглядом скидався він на «кулішівський тип», з вусами додолу, завжди у вишиваній сорочці, з зеленою або червоною стрічкою, в широких шароварах і добрих чоботях. Він мав на собі з доброго сукна чорну чемерку й смушкову шапку. Смоктій і мій батько щоразу довго за столом в канцелярії про щось гомоніли... Після його від'їзду батько оповідав мені, що то був Смоктій з Гусакової, нащадок козацького роду. У його родині ще й досі переховуються шляхетні козацькі традиції, та що Смоктій думає при першій нагоді відновити козацтво в Україні» [1].</w:t>
      </w:r>
    </w:p>
    <w:p>
      <w:pPr>
        <w:pStyle w:val="Normal"/>
        <w:spacing w:lineRule="auto" w:line="360" w:before="0" w:after="0"/>
        <w:ind w:firstLine="709"/>
        <w:jc w:val="both"/>
        <w:rPr/>
      </w:pPr>
      <w:r>
        <w:rPr>
          <w:rFonts w:cs="Times New Roman" w:ascii="Times New Roman" w:hAnsi="Times New Roman"/>
          <w:sz w:val="28"/>
          <w:szCs w:val="28"/>
        </w:rPr>
        <w:t xml:space="preserve">Вільнокозаче товариство, яке мало діяти в межах волості, назвали відповідно до запорізьких традицій – «Перший Кіш Вільного Козацтва Звенигородського повіту на Київщині» [5, с. 67]. Відповідно до взятих на себе широких зобов'язань та ідеалізованих козацьких традицій гусаківські вільні козаки формували структуру нової організації. Заснований Гусаківський волосний козачий курінь поділявся на шість сотень на чолі з сотниками. У сотнях запроваджувалися козацько-демократичні порядки. Козаки мали можливість самостійно, незалежно від позиції козацького товариства, брати участь у вирішенні загальногромадських справ, відвідувати зібрання, лекції. Одночасно й громадяни, які не належали до козацтва, могли користуватися козацькою бібліотекою, бути присутніми на козацьких нарадах (крім випадків, коли там обговорювалися «воєнно-технічні справи» козацтва) тощо. </w:t>
      </w:r>
    </w:p>
    <w:p>
      <w:pPr>
        <w:pStyle w:val="Normal"/>
        <w:spacing w:lineRule="auto" w:line="360" w:before="0" w:after="0"/>
        <w:ind w:firstLine="709"/>
        <w:jc w:val="both"/>
        <w:rPr/>
      </w:pPr>
      <w:r>
        <w:rPr>
          <w:rFonts w:cs="Times New Roman" w:ascii="Times New Roman" w:hAnsi="Times New Roman"/>
          <w:sz w:val="28"/>
          <w:szCs w:val="28"/>
        </w:rPr>
        <w:t>Козак повинен був чітко виконувати накази сотенних та десяткових отаманів, слідкувати за дотриманням громадського порядку. За всі злочини, вчинені козаком, він відповідав перед сотенним або курінним (залежно від тяжкості звинувачень) судом. В основі «судочинства» був колегіальний розгляд справ. Суд був відкритим для широкого громадського загалу. Перед розглядом справи в суді сотник чинив слідство і, встановивши провину козака, порушував питання про проведення над ним суду.</w:t>
      </w:r>
    </w:p>
    <w:p>
      <w:pPr>
        <w:pStyle w:val="Normal"/>
        <w:spacing w:lineRule="auto" w:line="360" w:before="0" w:after="0"/>
        <w:ind w:firstLine="709"/>
        <w:jc w:val="both"/>
        <w:rPr/>
      </w:pPr>
      <w:r>
        <w:rPr>
          <w:rFonts w:cs="Times New Roman" w:ascii="Times New Roman" w:hAnsi="Times New Roman"/>
          <w:sz w:val="28"/>
          <w:szCs w:val="28"/>
        </w:rPr>
        <w:t>До складу сотенного суду входили представники від кожного десятка, які обирали головуючого. Усі члени суду мали рівні права. Скаржник або підсудний могли висловити недовіру будь-якому членові суду, якщо їхні особисті стосунки (ворожнеча, родинні зв'язки і т. п.) заважали справедливому розгляду справи. Курінний суд складався із сотенних отаманів, що були його постійними членами, та виборних – по одному представнику від кожної сотні. Головуючий судового засідання обирався членами суду. Сотенний суд розглядав справи про бійки, сварки, самовільну відсутність, пияцтво, обман та інші незначні порушення. Тяжкі провини належали до компетенції курінного суду [5, с. 68].</w:t>
      </w:r>
    </w:p>
    <w:p>
      <w:pPr>
        <w:pStyle w:val="Normal"/>
        <w:spacing w:lineRule="auto" w:line="360" w:before="0" w:after="0"/>
        <w:ind w:firstLine="709"/>
        <w:jc w:val="both"/>
        <w:rPr/>
      </w:pPr>
      <w:r>
        <w:rPr>
          <w:rFonts w:cs="Times New Roman" w:ascii="Times New Roman" w:hAnsi="Times New Roman"/>
          <w:sz w:val="28"/>
          <w:szCs w:val="28"/>
        </w:rPr>
        <w:t>Звенигородське селянство схвально і навіть із захопленням сприймало нових селян-козаків: у травні рух поширився на інші волості. Газета Звенигородського повітового земства «Звенигородська зоря», розповідаючи про національне свято на честь Т. Шевченка, яке відбулося в с. Кирилівці 22 травня, вперше повідомляла про існування ще кількох (крім Гусаківського) вільнокозачих куренів – Козачанського, Ольшанського, Пидинівського, Петриківського та ін. Частина козаків були на конях. Проте найбільше враження на учасників свята справило саме Гусаківське козацтво: «...Воно все було на конях, призброєне шаблями, рушницями, а їхні керовничі кінжалами і пістолями. Всі вони були в синіх жупанах, а їхні верховодителі в червоних» [3].</w:t>
      </w:r>
    </w:p>
    <w:p>
      <w:pPr>
        <w:pStyle w:val="Normal"/>
        <w:spacing w:lineRule="auto" w:line="360" w:before="0" w:after="0"/>
        <w:ind w:firstLine="709"/>
        <w:jc w:val="both"/>
        <w:rPr/>
      </w:pPr>
      <w:r>
        <w:rPr>
          <w:rFonts w:cs="Times New Roman" w:ascii="Times New Roman" w:hAnsi="Times New Roman"/>
          <w:sz w:val="28"/>
          <w:szCs w:val="28"/>
        </w:rPr>
        <w:t>На святі був присутній і повітовий комісар Віктор Ковтуненко, який у вітальній промові схильно відгукнувся про організацію вільного козацтва на Звенигородщині [3].</w:t>
      </w:r>
      <w:r>
        <w:rPr>
          <w:rFonts w:cs="Times New Roman" w:ascii="Times New Roman" w:hAnsi="Times New Roman"/>
          <w:b/>
          <w:sz w:val="28"/>
          <w:szCs w:val="28"/>
        </w:rPr>
        <w:t xml:space="preserve"> </w:t>
      </w:r>
      <w:r>
        <w:rPr>
          <w:rFonts w:cs="Times New Roman" w:ascii="Times New Roman" w:hAnsi="Times New Roman"/>
          <w:sz w:val="28"/>
          <w:szCs w:val="28"/>
        </w:rPr>
        <w:t>Саме Віктора Ковтуненка, а також Гаврила Пищаленка Юрко Тютюнник називає помічниками Никодима Смоктія в організації козацтва [8].</w:t>
      </w:r>
      <w:r>
        <w:rPr>
          <w:rFonts w:cs="Times New Roman" w:ascii="Times New Roman" w:hAnsi="Times New Roman"/>
          <w:b/>
          <w:sz w:val="28"/>
          <w:szCs w:val="28"/>
        </w:rPr>
        <w:t xml:space="preserve"> </w:t>
      </w:r>
      <w:r>
        <w:rPr>
          <w:rFonts w:cs="Times New Roman" w:ascii="Times New Roman" w:hAnsi="Times New Roman"/>
          <w:sz w:val="28"/>
          <w:szCs w:val="28"/>
        </w:rPr>
        <w:t>Повний перелік присутніх на шевченківському святі козацьких куренів автор газетного повідомлення не вказав. Тому кілька назв куренів, разом з іменами найбільш відомих йому курінних отаманів, можна знайти в Юрка Тютюнника: окрім названих Гусаківського та Козачанського (куренів, були ще Кальниболотський (Семен Гризло), Лисянський (Михайло Сорока), Тарасівський (Митрофан Шевченко) [8].</w:t>
      </w:r>
      <w:r>
        <w:rPr>
          <w:rFonts w:cs="Times New Roman" w:ascii="Times New Roman" w:hAnsi="Times New Roman"/>
          <w:b/>
          <w:sz w:val="28"/>
          <w:szCs w:val="28"/>
        </w:rPr>
        <w:t xml:space="preserve"> </w:t>
      </w:r>
      <w:r>
        <w:rPr>
          <w:rFonts w:cs="Times New Roman" w:ascii="Times New Roman" w:hAnsi="Times New Roman"/>
          <w:sz w:val="28"/>
          <w:szCs w:val="28"/>
        </w:rPr>
        <w:t>Та інших документальних  підтверджень, що такі курені як  Кальниболотський, Лисянський, Тарасівський існували вже в травні 1917 року – немає.</w:t>
      </w:r>
    </w:p>
    <w:p>
      <w:pPr>
        <w:pStyle w:val="Normal"/>
        <w:spacing w:lineRule="auto" w:line="360" w:before="0" w:after="0"/>
        <w:ind w:firstLine="709"/>
        <w:jc w:val="both"/>
        <w:rPr/>
      </w:pPr>
      <w:r>
        <w:rPr>
          <w:rFonts w:cs="Times New Roman" w:ascii="Times New Roman" w:hAnsi="Times New Roman"/>
          <w:sz w:val="28"/>
          <w:szCs w:val="28"/>
        </w:rPr>
        <w:t>За повідомленням «Звенигородської зорі» 10 червня мав бути скликаний повітовий селянський з'їзд, одним з питань для розгляду на ньому було заснування Вільного козацтва у всьому Звенигородському повіті. З повідомлення зрозуміло, що ініціаторами проведення з'їзду виступали вільнокозачі прихильники:</w:t>
      </w:r>
      <w:r>
        <w:rPr>
          <w:rFonts w:cs="Times New Roman" w:ascii="Times New Roman" w:hAnsi="Times New Roman"/>
          <w:color w:val="FF0000"/>
          <w:sz w:val="28"/>
          <w:szCs w:val="28"/>
        </w:rPr>
        <w:t xml:space="preserve"> </w:t>
      </w:r>
      <w:r>
        <w:rPr>
          <w:rFonts w:cs="Times New Roman" w:ascii="Times New Roman" w:hAnsi="Times New Roman"/>
          <w:sz w:val="28"/>
          <w:szCs w:val="28"/>
        </w:rPr>
        <w:t>наголошувалося на участі окремих представників від уже організованого Вільного козацтва, а від тих сіл, де його нема, - майбутніх організаторів. На жаль, газета не повідомила, чи відбувся з'їзд у запланований день, чи ні. Через фінансове становище на початку липня «Звенигородська зоря» припинила свій друк. Останній номер (№ 28) вийшов 3 липня 1917 року [5, с. 69].</w:t>
      </w:r>
    </w:p>
    <w:p>
      <w:pPr>
        <w:pStyle w:val="Normal"/>
        <w:spacing w:lineRule="auto" w:line="360" w:before="0" w:after="0"/>
        <w:ind w:firstLine="709"/>
        <w:jc w:val="both"/>
        <w:rPr/>
      </w:pPr>
      <w:r>
        <w:rPr>
          <w:rFonts w:cs="Times New Roman" w:ascii="Times New Roman" w:hAnsi="Times New Roman"/>
          <w:sz w:val="28"/>
          <w:szCs w:val="28"/>
        </w:rPr>
        <w:t xml:space="preserve">Вже у червні-липні 1917 року роль провідного організатора Вільного козацтва на Звенигородщині перебирає на себе Семен Григорович Гризло – виходець із селян містечка Кальниболота (Катеринополя). За деякими даними він начебто служив на броненосці «Потьомкін» і після повстання відбув п'ять років заслання, потім працював волосним писарем, учителем у школі грамоти [10, </w:t>
      </w:r>
      <w:bookmarkStart w:id="0" w:name="_GoBack"/>
      <w:bookmarkEnd w:id="0"/>
      <w:r>
        <w:rPr>
          <w:rFonts w:cs="Times New Roman" w:ascii="Times New Roman" w:hAnsi="Times New Roman"/>
          <w:sz w:val="28"/>
          <w:szCs w:val="28"/>
        </w:rPr>
        <w:t>с. 151]. На початку війни пішов на фронт, був військовим писарем. Виразна деталь – до революції Семен Гризло співав у хорі та грав у виставах у с. Гусакове, куди їздив конем за 10 км «парубкувати», і навіть одружився на дівчині з с. Гусакового – Ярині Русалівській. У 1917 р. він мав трохи більше 30 років і належав до партії українських есерів [9, с. 74]. До кінця липня 1917 року в джерелах Семен Гризло згадується лише як «організатор» Вільного козацтва (до того ж і сам себе так називає) і тільки 29 липня на повітовому з'їзді Вільного козацтва він був обраний кошовим отаманом Звенигородського повіту [6].</w:t>
      </w:r>
      <w:r>
        <w:rPr>
          <w:rFonts w:cs="Times New Roman" w:ascii="Times New Roman" w:hAnsi="Times New Roman"/>
          <w:b/>
          <w:sz w:val="28"/>
          <w:szCs w:val="28"/>
        </w:rPr>
        <w:t xml:space="preserve"> </w:t>
      </w:r>
      <w:r>
        <w:rPr>
          <w:rFonts w:cs="Times New Roman" w:ascii="Times New Roman" w:hAnsi="Times New Roman"/>
          <w:sz w:val="28"/>
          <w:szCs w:val="28"/>
        </w:rPr>
        <w:t>Тож перший з’їзд  Вільного козацтва відбувся 29 липня 1917 року. На зібранні всього Повітового вільного козацтва, котре відбулось в м. Звенигородка 29 липня 1917 року вибрано одноголосно повітову старшину. Повітовим кошовим отаманом обрано Семена Гризла. Помічником кошового отамана обрано Никодима Петровича Смоктія із с. Гусаково. Другим помічником повітового кошового отамана обрано Дмитра Крамаренка із с. Калниболота. Повітовим скарбником Звенигородського Коша вільного козацтва – Митрофана Андрійовича Шевченка із с.</w:t>
      </w:r>
      <w:r>
        <w:rPr>
          <w:rFonts w:cs="Times New Roman" w:ascii="Times New Roman" w:hAnsi="Times New Roman"/>
          <w:sz w:val="28"/>
          <w:szCs w:val="28"/>
          <w:lang w:val="en-US"/>
        </w:rPr>
        <w:t> </w:t>
      </w:r>
      <w:r>
        <w:rPr>
          <w:rFonts w:cs="Times New Roman" w:ascii="Times New Roman" w:hAnsi="Times New Roman"/>
          <w:sz w:val="28"/>
          <w:szCs w:val="28"/>
        </w:rPr>
        <w:t>Кирилівка. Повітовим писарем Звенигородського коша вільного козацтва обрано Мосія Пилиповича Шкильного із с. Гусаково. Другим писарем Звенигородського коша вільного козацтва обрано Володимира Ємельянова Павленка. Повітовим інструктором Звенигородського коша вільного козацтва було обрано Івана Филиповича Петриченка із с. Рижановка [6].</w:t>
      </w:r>
    </w:p>
    <w:p>
      <w:pPr>
        <w:pStyle w:val="Normal"/>
        <w:spacing w:lineRule="auto" w:line="360" w:before="0" w:after="0"/>
        <w:ind w:firstLine="709"/>
        <w:jc w:val="both"/>
        <w:rPr/>
      </w:pPr>
      <w:r>
        <w:rPr>
          <w:rFonts w:cs="Times New Roman" w:ascii="Times New Roman" w:hAnsi="Times New Roman"/>
          <w:sz w:val="28"/>
          <w:szCs w:val="28"/>
        </w:rPr>
        <w:t>Отже загалом Вільне козацтво можна визначити як українські добровільні воєнізовані формування 1917-1918 pp., які створювалися за територіальним принципом переважно з метою охорони правопорядку.</w:t>
      </w:r>
    </w:p>
    <w:p>
      <w:pPr>
        <w:pStyle w:val="Normal"/>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иковський Л. Спогади про початки УВК в 1917 році [Текст] / Л. Биковський // Українське козацтво. – 1972. – Ч. 4 (22). – С. 16-18.</w:t>
      </w:r>
    </w:p>
    <w:p>
      <w:pPr>
        <w:pStyle w:val="ListParagraph"/>
        <w:numPr>
          <w:ilvl w:val="0"/>
          <w:numId w:val="1"/>
        </w:numPr>
        <w:spacing w:lineRule="auto" w:line="360" w:before="0" w:after="0"/>
        <w:contextualSpacing/>
        <w:jc w:val="both"/>
        <w:rPr/>
      </w:pPr>
      <w:r>
        <w:rPr>
          <w:rFonts w:cs="Times New Roman" w:ascii="Times New Roman" w:hAnsi="Times New Roman"/>
          <w:sz w:val="28"/>
          <w:szCs w:val="28"/>
        </w:rPr>
        <w:t>Дорошенко. Д. Мої спомини про недавнє минуле (1914-1920 роки): Науково-популярне видання [Текст] / Дмитро Дорошенко – К.: Темпора, 2007. – 632 с.</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 козацького життя [Текст] // Звенигородська зоря. – 1917. – Ч.13, 29 травня. – С. 1-3.</w:t>
      </w:r>
    </w:p>
    <w:p>
      <w:pPr>
        <w:pStyle w:val="ListParagraph"/>
        <w:numPr>
          <w:ilvl w:val="0"/>
          <w:numId w:val="1"/>
        </w:numPr>
        <w:spacing w:lineRule="auto" w:line="360" w:before="0" w:after="0"/>
        <w:contextualSpacing/>
        <w:jc w:val="both"/>
        <w:rPr/>
      </w:pPr>
      <w:r>
        <w:rPr>
          <w:rFonts w:cs="Times New Roman" w:ascii="Times New Roman" w:hAnsi="Times New Roman"/>
          <w:sz w:val="28"/>
          <w:szCs w:val="28"/>
        </w:rPr>
        <w:t xml:space="preserve">Історія органів внутрішніх справ. Частина ІІ (ХХ століття). Навчальні матеріали до спецкурсу / </w:t>
      </w:r>
      <w:r>
        <w:rPr>
          <w:rFonts w:cs="Times New Roman" w:ascii="Times New Roman" w:hAnsi="Times New Roman"/>
          <w:sz w:val="28"/>
          <w:szCs w:val="28"/>
          <w:lang w:val="ru-RU"/>
        </w:rPr>
        <w:t>[</w:t>
      </w:r>
      <w:r>
        <w:rPr>
          <w:rFonts w:cs="Times New Roman" w:ascii="Times New Roman" w:hAnsi="Times New Roman"/>
          <w:sz w:val="28"/>
          <w:szCs w:val="28"/>
        </w:rPr>
        <w:t>за ред. Л. Зайцева</w:t>
      </w:r>
      <w:r>
        <w:rPr>
          <w:rFonts w:cs="Times New Roman" w:ascii="Times New Roman" w:hAnsi="Times New Roman"/>
          <w:sz w:val="28"/>
          <w:szCs w:val="28"/>
          <w:lang w:val="en-US"/>
        </w:rPr>
        <w:t>]</w:t>
      </w:r>
      <w:r>
        <w:rPr>
          <w:rFonts w:cs="Times New Roman" w:ascii="Times New Roman" w:hAnsi="Times New Roman"/>
          <w:sz w:val="28"/>
          <w:szCs w:val="28"/>
        </w:rPr>
        <w:t>. – Харків: Університет внутрішніх справ, 1999. − 154 с.</w:t>
      </w:r>
    </w:p>
    <w:p>
      <w:pPr>
        <w:pStyle w:val="ListParagraph"/>
        <w:numPr>
          <w:ilvl w:val="0"/>
          <w:numId w:val="1"/>
        </w:numPr>
        <w:spacing w:lineRule="auto" w:line="360" w:before="0" w:after="0"/>
        <w:contextualSpacing/>
        <w:jc w:val="both"/>
        <w:rPr/>
      </w:pPr>
      <w:r>
        <w:rPr>
          <w:rFonts w:cs="Times New Roman" w:ascii="Times New Roman" w:hAnsi="Times New Roman"/>
          <w:sz w:val="28"/>
          <w:szCs w:val="28"/>
        </w:rPr>
        <w:t>Лободаєв В. Революційна стихія. Вільнокозацький рух в Україні 1917-1918 рр. [Текст] / Володимир Лободаєв . – К.: Темпора, 2010. – 671 с.</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ободаєв В. Постанова повітового з’їзду Вільного козацтва Звенигородського повіту [Текст] // Революційна стихія. Вільнокозацький рух в Україні 1917-1918 рр. / Володимир Лободаєв. – К.: Темпора, 2010. – С. 318.</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леграма революційного комітету Звенигородщини [Текст] // Вісник революційного комітету по охороні порядку на Звенигородщині. – 1918. – № 1,19 лютого. – С. 1-2.</w:t>
      </w:r>
    </w:p>
    <w:p>
      <w:pPr>
        <w:pStyle w:val="ListParagraph"/>
        <w:numPr>
          <w:ilvl w:val="0"/>
          <w:numId w:val="1"/>
        </w:numPr>
        <w:spacing w:lineRule="auto" w:line="360" w:before="0" w:after="0"/>
        <w:contextualSpacing/>
        <w:jc w:val="both"/>
        <w:rPr/>
      </w:pPr>
      <w:r>
        <w:rPr>
          <w:rFonts w:cs="Times New Roman" w:ascii="Times New Roman" w:hAnsi="Times New Roman"/>
          <w:sz w:val="28"/>
          <w:szCs w:val="28"/>
        </w:rPr>
        <w:t>Тютюнник Ю. Революційна стихія [Текст] / Ю Тютюнник // Дзвін. – 1991. – № 8. – С. 98.</w:t>
      </w:r>
    </w:p>
    <w:p>
      <w:pPr>
        <w:pStyle w:val="ListParagraph"/>
        <w:numPr>
          <w:ilvl w:val="0"/>
          <w:numId w:val="1"/>
        </w:numPr>
        <w:spacing w:lineRule="auto" w:line="360" w:before="0" w:after="0"/>
        <w:contextualSpacing/>
        <w:jc w:val="both"/>
        <w:rPr/>
      </w:pPr>
      <w:r>
        <w:rPr>
          <w:rFonts w:cs="Times New Roman" w:ascii="Times New Roman" w:hAnsi="Times New Roman"/>
          <w:sz w:val="28"/>
          <w:szCs w:val="28"/>
        </w:rPr>
        <w:t>Щербатюк В.</w:t>
      </w:r>
      <w:r>
        <w:rPr>
          <w:rFonts w:cs="Times New Roman" w:ascii="Times New Roman" w:hAnsi="Times New Roman"/>
          <w:sz w:val="28"/>
          <w:szCs w:val="28"/>
          <w:lang w:val="ru-RU"/>
        </w:rPr>
        <w:t> </w:t>
      </w:r>
      <w:r>
        <w:rPr>
          <w:rFonts w:cs="Times New Roman" w:ascii="Times New Roman" w:hAnsi="Times New Roman"/>
          <w:sz w:val="28"/>
          <w:szCs w:val="28"/>
        </w:rPr>
        <w:t>М. Край козацький. Довідник з історії Лисянщини [Текст]/ В. М. Щербатюк, О. Беззубець, К. Безрідна. – К.: Наук. думка, 2004. — 408, VIII с.</w:t>
      </w:r>
    </w:p>
    <w:p>
      <w:pPr>
        <w:pStyle w:val="ListParagraph"/>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ербатюк</w:t>
      </w:r>
      <w:r>
        <w:rPr>
          <w:rFonts w:cs="Times New Roman" w:ascii="Times New Roman" w:hAnsi="Times New Roman"/>
          <w:sz w:val="28"/>
          <w:szCs w:val="28"/>
          <w:lang w:val="en-US"/>
        </w:rPr>
        <w:t> </w:t>
      </w:r>
      <w:r>
        <w:rPr>
          <w:rFonts w:cs="Times New Roman" w:ascii="Times New Roman" w:hAnsi="Times New Roman"/>
          <w:sz w:val="28"/>
          <w:szCs w:val="28"/>
        </w:rPr>
        <w:t>В.</w:t>
      </w:r>
      <w:r>
        <w:rPr>
          <w:lang w:val="ru-RU"/>
        </w:rPr>
        <w:t> </w:t>
      </w:r>
      <w:r>
        <w:rPr>
          <w:rFonts w:cs="Times New Roman" w:ascii="Times New Roman" w:hAnsi="Times New Roman"/>
          <w:sz w:val="28"/>
          <w:szCs w:val="28"/>
        </w:rPr>
        <w:t>М. Історія регіонів України: Лисянщина [Текст]</w:t>
      </w:r>
      <w:r>
        <w:rPr>
          <w:rFonts w:cs="Times New Roman" w:ascii="Times New Roman" w:hAnsi="Times New Roman"/>
          <w:sz w:val="28"/>
          <w:szCs w:val="28"/>
          <w:lang w:val="ru-RU"/>
        </w:rPr>
        <w:t>/</w:t>
      </w:r>
      <w:r>
        <w:rPr>
          <w:rFonts w:cs="Times New Roman" w:ascii="Times New Roman" w:hAnsi="Times New Roman"/>
          <w:sz w:val="28"/>
          <w:szCs w:val="28"/>
        </w:rPr>
        <w:t xml:space="preserve"> В.</w:t>
      </w:r>
      <w:r>
        <w:rPr>
          <w:rFonts w:cs="Times New Roman" w:ascii="Times New Roman" w:hAnsi="Times New Roman"/>
          <w:sz w:val="28"/>
          <w:szCs w:val="28"/>
          <w:lang w:val="en-US"/>
        </w:rPr>
        <w:t> </w:t>
      </w:r>
      <w:r>
        <w:rPr>
          <w:rFonts w:cs="Times New Roman" w:ascii="Times New Roman" w:hAnsi="Times New Roman"/>
          <w:sz w:val="28"/>
          <w:szCs w:val="28"/>
        </w:rPr>
        <w:t>М.</w:t>
      </w:r>
      <w:r>
        <w:rPr>
          <w:lang w:val="en-US"/>
        </w:rPr>
        <w:t> </w:t>
      </w:r>
      <w:r>
        <w:rPr>
          <w:rFonts w:cs="Times New Roman" w:ascii="Times New Roman" w:hAnsi="Times New Roman"/>
          <w:sz w:val="28"/>
          <w:szCs w:val="28"/>
        </w:rPr>
        <w:t>Щербатюк. – К.: Логос, 2002. – 428 с.</w:t>
      </w:r>
    </w:p>
    <w:p>
      <w:pPr>
        <w:pStyle w:val="ListParagraph"/>
        <w:spacing w:lineRule="auto" w:line="360"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 xml:space="preserve">Науковий керівник: </w:t>
      </w:r>
    </w:p>
    <w:p>
      <w:pPr>
        <w:pStyle w:val="ListParagraph"/>
        <w:spacing w:lineRule="auto" w:line="36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кандидат педагогічних наук Авхутська Світлана Олександрі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9:30:00Z</dcterms:created>
  <dc:creator>User</dc:creator>
  <dc:description/>
  <cp:keywords/>
  <dc:language>en-US</dc:language>
  <cp:lastModifiedBy>Admin</cp:lastModifiedBy>
  <dcterms:modified xsi:type="dcterms:W3CDTF">2015-02-26T20:37:00Z</dcterms:modified>
  <cp:revision>3</cp:revision>
  <dc:subject/>
  <dc:title>Становлення Вільного козацтва: установчі збори та перший з’їзд</dc:title>
</cp:coreProperties>
</file>