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e-BY"/>
        </w:rPr>
        <w:t xml:space="preserve">Іван Саракавік </w:t>
      </w:r>
    </w:p>
    <w:p>
      <w:pPr>
        <w:pStyle w:val="Normal"/>
        <w:widowControl w:val="false"/>
        <w:spacing w:lineRule="auto" w:line="360"/>
        <w:ind w:firstLine="1800"/>
        <w:jc w:val="right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be-BY"/>
        </w:rPr>
        <w:t>Мінск, Беларусь)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e-BY"/>
        </w:rPr>
        <w:t>БЕЛАРУСКА-УКРАІНСКІЯ НАВУКОВЫЯ ЎЗАЕМАДАЧЫНЕННІ Ў 1920- 1930-х гг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be-BY"/>
        </w:rPr>
        <w:t>Распрацоўка праблемы навуковых узаемадачыненняў беларускага і ўкраінскага народаў гэтага часу не стала тэмай спецыяльнай работы. Асобныя яе аспекты абазначаны аўтарам сумесна з украінскай даследчыцай Н.І. Ткач у калектыўнай манаграфіі аўтараў інстытутаў гісторыі АН УССР і АН БССР [1, с.79-81], а некаторым яе фрагментам прысвяцілі свае тэзісы В.М. Лебедзева, Н.У. Васілеўская, В.А. Астрога, Н.В. Токараў [2, с. С. 210-213, 231-233, 243-246, 256-260]. Актуальнасць праблемы, яе недастатковая навуковая распрацоўка і патрабуюць больш глыбокага даследаванн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Лютаўская рэвалюцыя ў Расіі паўплывала на ўсе сферы жыцядзейнасці, у тым ліку на міжнацыянальныя адносіны. 20 сакавіка 1917 г. Часовый урад быў прыняў закон «Аб адмене веравызнання і нацыянальных абмежаванняў», які дазваляў ужываць родную мову [3, с.42]. На заканадаўчай аснове ствараліся больш спрыяльныя, чым раней, умовы для развіцця нацыянальных культур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be-BY"/>
        </w:rPr>
        <w:t xml:space="preserve">На тэрыторыі Беларусі да 1918 г. фактычна не было ВНУ і навукова-даследчых інстытутаў. Іх стварэнне і камплектаванне кадрамі стала першачарговай задачай для БНР, затым для БССР. Цэнтрам навуковай думкі рэспублікі стаў Інстытут беларускай культуры (Інбелкульт-ІБК), арганізаваны ў 1922 г. Ён распачаў навуковую працу ў галіне вывучэння прыродных багаццяў рэспублікі, літаратуры, мовы, фальклора, гісторыі. На ІБК была ўскладзена і ганаровая задача «...збліжэння паміж брацкімі культурамі Саюза ССР» [4]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be-BY"/>
        </w:rPr>
        <w:t>На першым этапе яго дзейнасці ўкраінскія даследчыя ўстановы аказалі Інбелкульту дапамогу кадрамі. З Адэсы вярнуліся С.М. Некрашэвіч, паэт М.А. Грамыка, М. Піятуховіч [5, с. 198]. На працу ў Беларусь прыехалі прафесары У.І. Пічэта, А.М. Ясінскі, М.К. Малюшыцкі, П.А. Бузук [6, с. 162; 7; 8]. Кафедры факультэтаў медыцынскіх і грамадскіх навук былі замешчаны вядомымі вучонымі Маскоўскага, Кіеўскага, Казанскага, Смаленскага універсітэтаў [9]. Украіна аказвала вялікую дапамогу і ў камплектаванні навуковых бібліятэк. Наркамат асветы УССР вярнуў Беларусі бібліятэку графа Храптовіча-Буцянога, якая знаходзілася ў Кіеве [10]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be-BY"/>
        </w:rPr>
        <w:t>Пры наведванні Украіны рэктар БДУ, член ІБК прафесар У.І. Пічэта устанавіў трывалыя сувязі з украінскімі вучонымі. Пацвярджэннем таму – з’яўленне рэцэнзіі Л.А. Акіншэвіча на аб’ёмную манаграфію У.І. Пічэты (История Беларуси. Ч. ІІ. М.-Л., 1924) [11, с. 213-215]. Бацька Акіншэвіча быў з Беларусі, а сам ён вучыўся ў Кіеўскім універсітэце, у 1918 г. прыняў грамадзянства БНР, з 1921 г. – навуковы супрацоўнік УАН. З 1925 г. актыўна выступаў у беларускіх выданнях з рэцэнзіямі на даследаванні ўкраінскіх вучоных. Падтрымліваў кантакты з У. Пічэтам, З. Даўгялам, В. Дружчыцам, Я. Купалам, Я. Коласам. Праз некаторы час з’явілася рэцэнзія самога У.І. Пічэты на манаграфію М. Чубатага «Державно-правне становище украінських земель Літовськоі держави під кінец XIV в.» [12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Такая пазіцыя была характэрна і для іншых вучоных. Вядомы беларускі гісторык, грамадска-палітычны дзеяч У.М. Ігнатоўскі ў 1917-1918 гг. пры падрыхтоўцы лекцыі «Кароткі нарыс нацыянальна-культурнага адраджэння Беларусі» для студэнтаў Мінскага настаўніцкага інстытута, выкарыстаў многія працы ўкраінскіх аўтараў, у тым ліку І. Святыцкага, Д. Дарашэнка, А. Новіна, а таксама «Дыяменты беларускага прыгоннага пісьменства» [13, с. 16, 25]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 другой паловы 1920-х гг. беларуска-украінскія навуковыя кантакты прыкметна пашыраюцца. У кастрычніку 1926 г. прафесар У.І. Пічэта зноў наведаў Украіну [14]. І як вынік у беларускіх часопісах з’яўляюцца яго рэцэнзіі на манаграфіі І. Агіенка «Історія ўкраінскага друкарства», П.М. Папова «Пачаткі друкарства ў славян», В. Барвінка «Загальный огляд стародруків Кіевськіх бібліотек» [15, с. 186-188]. Узрастае колькасць публікацый украінскіх вучоных у беларускіх часопісах, а беларускіх – ва ўкраінскіх. Толькі «Полымя» на сваіх старонках змясціла артыкулы Л. Акіншэвіча «Казацтва на Беларусі» і «Т. Шаўчэнка ў сваім дзённіку» [16, с. 172-190; 21, с. 245-251]. У сваю чаргу У.І. Пічэта друкуе рэцэнзію на шэраг прац украінскіх вучоных па археалогіі Украіны [17, с. 193-195]. З’яўляюцца таксама рэцэнзіі на манаграфію К. Німчынава «Украінський язык у минулому й тепер» [18, с. 236-237], а таксама на працы «Повстання декабристів на Укра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>ï</w:t>
      </w:r>
      <w:r>
        <w:rPr>
          <w:sz w:val="28"/>
          <w:szCs w:val="28"/>
          <w:lang w:val="be-BY"/>
        </w:rPr>
        <w:t>ни» [19, с. 223-224], акадэміка А. Крымскага «Дещо про білорусофільство в Росіі» [20, с. 231-233], І. Свенціцкага «Розквіт культурно-національного життя Східно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>ï Білоруси</w:t>
      </w:r>
      <w:r>
        <w:rPr>
          <w:sz w:val="28"/>
          <w:szCs w:val="28"/>
          <w:lang w:val="be-BY"/>
        </w:rPr>
        <w:t>»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[21, с. 201-205]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 xml:space="preserve">Аналагічная тэндэнцыя назіралася і ва ўкраінскіх часопісах. Пісьменнік М. Гарэцкі змясціў у адным з іх свой артыкул </w:t>
      </w:r>
      <w:r>
        <w:rPr>
          <w:sz w:val="28"/>
          <w:szCs w:val="28"/>
          <w:lang w:val="be-BY"/>
        </w:rPr>
        <w:t>«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>Білоруська література</w:t>
      </w:r>
      <w:r>
        <w:rPr>
          <w:sz w:val="28"/>
          <w:szCs w:val="28"/>
          <w:lang w:val="be-BY"/>
        </w:rPr>
        <w:t>»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[22, с. 89-96],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 xml:space="preserve"> музыказнаўца Ю. Дрэйзін – </w:t>
      </w:r>
      <w:r>
        <w:rPr>
          <w:sz w:val="28"/>
          <w:szCs w:val="28"/>
          <w:lang w:val="be-BY"/>
        </w:rPr>
        <w:t>«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>Музика на Білорусі</w:t>
      </w:r>
      <w:r>
        <w:rPr>
          <w:sz w:val="28"/>
          <w:szCs w:val="28"/>
          <w:lang w:val="be-BY"/>
        </w:rPr>
        <w:t>»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[23, с. 7],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 xml:space="preserve"> краязнаўца М. Каспяровіч – </w:t>
      </w:r>
      <w:r>
        <w:rPr>
          <w:sz w:val="28"/>
          <w:szCs w:val="28"/>
          <w:lang w:val="be-BY"/>
        </w:rPr>
        <w:t>«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>Билоруське краезнавство</w:t>
      </w:r>
      <w:r>
        <w:rPr>
          <w:sz w:val="28"/>
          <w:szCs w:val="28"/>
          <w:lang w:val="be-BY"/>
        </w:rPr>
        <w:t>»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 xml:space="preserve">, </w:t>
      </w:r>
      <w:r>
        <w:rPr>
          <w:sz w:val="28"/>
          <w:szCs w:val="28"/>
          <w:lang w:val="be-BY"/>
        </w:rPr>
        <w:t>[24, с. 160-178]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 xml:space="preserve">, а прафесар П. Бузук – </w:t>
      </w:r>
      <w:r>
        <w:rPr>
          <w:sz w:val="28"/>
          <w:szCs w:val="28"/>
          <w:lang w:val="be-BY"/>
        </w:rPr>
        <w:t>«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>Кілька слів про украïнсько-белоруське побратимство</w:t>
      </w:r>
      <w:r>
        <w:rPr>
          <w:sz w:val="28"/>
          <w:szCs w:val="28"/>
          <w:lang w:val="be-BY"/>
        </w:rPr>
        <w:t>» [25, с. 65-70]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 xml:space="preserve">Прадаўжалі развівацца вядомыя формы навуковых сувязей. Калі 10 снежня 1927 г. адбылося святкаванне ў Кіеве 70-гадовага юбілея жыцця і дзейнасці вядомага ўкраінскага вучонага акадэміка Д.І. Багалея, то на ўрачыстасці прыехалі рэктар БДУ У.І. Пічэта і старшыня секцыі навуковых супрацоўнікаў Інбелкульта прафесар Я. Вальфсон </w:t>
      </w:r>
      <w:r>
        <w:rPr>
          <w:sz w:val="28"/>
          <w:szCs w:val="28"/>
          <w:lang w:val="be-BY"/>
        </w:rPr>
        <w:t>[26, с. 205]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Litopys New Roman;Times New Roman" w:hAnsi="Litopys New Roman;Times New Roman" w:cs="Litopys New Roman;Times New Roman"/>
          <w:sz w:val="28"/>
          <w:szCs w:val="28"/>
          <w:lang w:val="be-BY"/>
        </w:rPr>
      </w:pP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 xml:space="preserve">Беларускія вучоныя вывучалі і вопыт дзейнасці навуковых калектываў Украіны. У 1928 г. на адным з пасяджэнняў кафедры этнаграфіі ІБК заслуханы даклад </w:t>
      </w:r>
      <w:r>
        <w:rPr>
          <w:sz w:val="28"/>
          <w:szCs w:val="28"/>
          <w:lang w:val="be-BY"/>
        </w:rPr>
        <w:t>«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>Арганізацыя і метад працы этнаграфічнай камісіі Украінскай Акадэміі навук</w:t>
      </w:r>
      <w:r>
        <w:rPr>
          <w:sz w:val="28"/>
          <w:szCs w:val="28"/>
          <w:lang w:val="be-BY"/>
        </w:rPr>
        <w:t>»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[27]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 xml:space="preserve">. А мовазнаўцы знаёміліся з працай дзяржаўнай камісіі па рэформе ўкраінскага правапісу, якая закончыла работу 3 чэрвеня 1927 г. у Харкаве. Аб яе выніках паведамляў беларускай грамадскасці прафесар П.А. Бузук </w:t>
      </w:r>
      <w:r>
        <w:rPr>
          <w:sz w:val="28"/>
          <w:szCs w:val="28"/>
          <w:lang w:val="be-BY"/>
        </w:rPr>
        <w:t>[28]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 xml:space="preserve">Істотнае значэнне на далейшае развіццё навуковых дачыненняў мела адкрыццё 1 студзеня 1929 г. у Мінску на базе ІБК Беларускай Акадэміі навук. На ўрачыстым сходзе ў Мінску прысутнічалі ганаровыя госці ад УССР: намеснік наркама асветы рэспублікі Полаз, прадстаўнікі УАН Фамін, украінскага інстытута марксізму-ленінізму Маршак, усеўкраінскага навуковага таварыства Мазурэнка. Дэлегацыя навуковых работнікаў УССР была самай шматлікай. І гэта сведчыць не толькі пра блізасць нашых рэспублік, іх суседства, але і аб трывалых сувязях паміж беларускімі і ўкраінскімі вучонымі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 xml:space="preserve">Дзеля ўмацавання сувязей беларускіх вучоных з іншымі навуковымі цэнтрамі СССР у склад БАН былі абраны правадзейнымі членамі ад УАН – Д.К. Забалотны і П.А. Туткоўскі, ад украінскага інстытута марксізму-ленінізму – М.А. Скрыпнік і М.І. Яворскі </w:t>
      </w:r>
      <w:r>
        <w:rPr>
          <w:sz w:val="28"/>
          <w:szCs w:val="28"/>
          <w:lang w:val="be-BY"/>
        </w:rPr>
        <w:t>[29]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 xml:space="preserve">. Правадзейнымі членамі БАН былі зацверджаны і выхадцы з Украіны – У.І. Пічэта, А.М. Есінскі, І.І. Замоцін, М.К. Малюшыцкі </w:t>
      </w:r>
      <w:r>
        <w:rPr>
          <w:sz w:val="28"/>
          <w:szCs w:val="28"/>
          <w:lang w:val="be-BY"/>
        </w:rPr>
        <w:t>[30].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 xml:space="preserve"> Акадэмік М.К. Малюшыцкі падараваў БАН каштоўную бібліятэку з 3000 тамоў кніг па прыродазнаўству, свае архівы і рукапісы, а таксама гібрыды бульбы, якія ім былі выведзены </w:t>
      </w:r>
      <w:r>
        <w:rPr>
          <w:sz w:val="28"/>
          <w:szCs w:val="28"/>
          <w:lang w:val="be-BY"/>
        </w:rPr>
        <w:t>[31]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 xml:space="preserve">. У гэтым жа 1929 г. УАН выбрала сваімі правадзейнымі членамі прэзідэнта БАН У.М. Ігнатоўскага і народнага паэта Беларусі, акадэміка БАН Янку Купалу </w:t>
      </w:r>
      <w:r>
        <w:rPr>
          <w:sz w:val="28"/>
          <w:szCs w:val="28"/>
          <w:lang w:val="be-BY"/>
        </w:rPr>
        <w:t>[32, с. 256]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Litopys New Roman;Times New Roman" w:hAnsi="Litopys New Roman;Times New Roman" w:cs="Litopys New Roman;Times New Roman"/>
          <w:sz w:val="28"/>
          <w:szCs w:val="28"/>
          <w:lang w:val="be-BY"/>
        </w:rPr>
      </w:pP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 xml:space="preserve">У пачатку 30-х гг. з’яўляецца новая форма сувязей паміж вучонымі Беларусі і Украіны – заключэнне дагавора аб сацыялістычным спаборніцтве. 19 студзеня 1930 г. у Мінску на ўрачыстым сходзе супрацоўнікаў БАН сумесна з дэлегатамі ад УАН такі дагавор быў падпісаны </w:t>
      </w:r>
      <w:r>
        <w:rPr>
          <w:sz w:val="28"/>
          <w:szCs w:val="28"/>
          <w:lang w:val="be-BY"/>
        </w:rPr>
        <w:t>[33]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 xml:space="preserve">. Ад БАН яго падпісалі сакратар мясцовага камітэта Козак і член прэзідыума БАН Белуга, а ад УАН – старшыня Кіеўскай секцыі навуковых супрацоўнікаў Л. Акіншэвіч і сакратар фізіка-матэматычнага аддзялення УАН, акадэмік М. Краўчук </w:t>
      </w:r>
      <w:r>
        <w:rPr>
          <w:sz w:val="28"/>
          <w:szCs w:val="28"/>
          <w:lang w:val="be-BY"/>
        </w:rPr>
        <w:t>[34, с. 177]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 xml:space="preserve">. Праз два месяцы практычна аналагічны дагавор аб спаборніцтве быў заключаны ў Ленінградзе ўжо паміж трымя акадэміямі навук: Беларускай, Украінскай і саюзнай </w:t>
      </w:r>
      <w:r>
        <w:rPr>
          <w:sz w:val="28"/>
          <w:szCs w:val="28"/>
          <w:lang w:val="be-BY"/>
        </w:rPr>
        <w:t>[32, с. 256-257]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>. З гэтага часу на працягу ўсіх 30-х гадоў адбываецца каардынацыя дзейнасці БАН, УАН і АН СССР, што, безумоўна, прынесла усім ім пэўную  карысц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 xml:space="preserve">З 1930-х гг. у развіцці ўзаемадачыненняў стала назірацца цэнтралізацыя. Яна звязана з умацаваннем уладных пазіцый цэнтра, а таксама з ажыццяўленнем пяцігадовых планаў развіцця народнай гаспадаркі. Агульнасаюзныя інтарэсы ў сферы навукі сталі прэваліраваць над рэспубліканскімі. Таму інтэнсіўнасць беларуска-украінскіх кантактаў паступова стала змяншацца. У снежні 1932 г. адбылася юбілейная сесія УАН па выпадку свайго 15-годдзя. У яе працы прыняў удзел і выступіў з прамоваю віцэ-прэзідэнт БАН Т.Ф. Домбаль </w:t>
      </w:r>
      <w:r>
        <w:rPr>
          <w:sz w:val="28"/>
          <w:szCs w:val="28"/>
          <w:lang w:val="be-BY"/>
        </w:rPr>
        <w:t>[35]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 xml:space="preserve">. У час свайго знаходжання ва Украіне ён устанавіў цесныя кантакты як з кіраўніцтвам УАН, так і з асобнымі вучонымі. Гэта дало падставу віцэ-прэзідэнту БАН І.З. Сурце заявіць 20 снежня 1932 г. на адкрыцці чарговай сесіі акадэміі, што </w:t>
      </w:r>
      <w:r>
        <w:rPr>
          <w:sz w:val="28"/>
          <w:szCs w:val="28"/>
          <w:lang w:val="be-BY"/>
        </w:rPr>
        <w:t>«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>мы ўстанавілі самую цесную сувязь з Усеўкраінскай Акадэміяй навук, накіраваўшы на сесію Т. Домбаля і запрасіўшы да сябе шэраг навуковых спецыялістаў з Украіны</w:t>
      </w:r>
      <w:r>
        <w:rPr>
          <w:sz w:val="28"/>
          <w:szCs w:val="28"/>
          <w:lang w:val="be-BY"/>
        </w:rPr>
        <w:t>»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[36]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 xml:space="preserve">Характэрнай адметнасцю навуковых узаемасувязей 30-х гг. стаў сумесны ўдзел вучоных рэспублік у рэалізацыі сваіх навуковых даследаванняў, у вырашэнні важнейшых народнагаспадарчых задач. Прапанова аб практычнай накіраванасці дзейнасці вучоных трох акадэмій навук (саюзнай, украінскай, беларускай) прагучала ў выступленні прэзідэнта БАН акадэміка П.В. Горына на пасяджэнні Прэзідыума ЦВК СССР у красавіку 1933 г. На ім абмяркоўвалася праца АН СССР, УАН і БАН. У прыватнасці, ён прапанаваў сканцэнтраваць намаганні вучоных у вырашэнні праблем Вялікага Дняпра, вывучэння геалагічнай пабудовы тэрыторыі СССР, Курскай магнітнай анамаліі, торфа, што і знайшла сваё адлюстраванне ў пастанове Прэзідыума ЦВК СССР. Яго рашэнні актывізавалі працу вучоных. У студзені 1933 г. праблема абмяркоўвалася беларускімі і ўкраінскімі вучонымі на нарадзе ў БАН, на якой з дакладамі выступілі акадэмік УАН К.Г. Воблы і акадэмік БАН Т.Ф. Домбаль, а ў сакавіку гэтага года ў працы Усесаюзнай канферэнцыі ў Кіеве прыняла ўдзел дэлегацыя вучоных Беларусі ў складзе акадэмікаў БАН Т.Ф. Домбаля, І.А. Петровіча і М.Ф. Бліадуха </w:t>
      </w:r>
      <w:r>
        <w:rPr>
          <w:sz w:val="28"/>
          <w:szCs w:val="28"/>
          <w:lang w:val="be-BY"/>
        </w:rPr>
        <w:t>[32, с. 257-258]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 xml:space="preserve">Прыкметай 30-х гг. стала і правядзенне ўзаемных навуковых дэкадаў вучоных Украіны ў Беларусі. Беларускі часопіс </w:t>
      </w:r>
      <w:r>
        <w:rPr>
          <w:sz w:val="28"/>
          <w:szCs w:val="28"/>
          <w:lang w:val="be-BY"/>
        </w:rPr>
        <w:t>«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>Полымя</w:t>
      </w:r>
      <w:r>
        <w:rPr>
          <w:sz w:val="28"/>
          <w:szCs w:val="28"/>
          <w:lang w:val="be-BY"/>
        </w:rPr>
        <w:t>»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 xml:space="preserve"> яшчэ ў 1929 г. паведамляў, што ў канцы мая ці ў пачатку ліпеня ва Украіне арганізоўваецца тыдзень беларускай навукі. Для чытання дакладаў з Мінска выязджае ў Харкаў і Кіеў дэлегацыя з 15 найбольш вядомых вучоных </w:t>
      </w:r>
      <w:r>
        <w:rPr>
          <w:sz w:val="28"/>
          <w:szCs w:val="28"/>
          <w:lang w:val="be-BY"/>
        </w:rPr>
        <w:t>[37, с. 202]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 xml:space="preserve">. Дэкада УАН у Беларусі пачалася 19 мая 1933 г. у Мінску з прыездам групы ўкраінскіх вучоных, у тым ліку акадэмікаў УАН А.А. Багамольца, А.У. Паладзіна, Я.А. Патона, А.В. Фаміна. Яны выступілі з дакладамі аб дасягненнях навуковай думкі Украіны, яе сувязі з задачамі сацыялістычнага будаўніцтва. Украінская дэлегацыя прыняла ўдзел у пасяджэнні Прэзідыума БАН, на якім абмяркоўваўся стан і перспектывы сумеснай дзейнасці </w:t>
      </w:r>
      <w:r>
        <w:rPr>
          <w:sz w:val="28"/>
          <w:szCs w:val="28"/>
          <w:lang w:val="be-BY"/>
        </w:rPr>
        <w:t>[38]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 xml:space="preserve">На фоне гэтых узаемаадносін у 30-х гг. кіраўніцтвам краіны і рэспублік была разгорнута барацьбы з так званым </w:t>
      </w:r>
      <w:r>
        <w:rPr>
          <w:sz w:val="28"/>
          <w:szCs w:val="28"/>
          <w:lang w:val="be-BY"/>
        </w:rPr>
        <w:t>«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>нацыянал-дэмакратызмам</w:t>
      </w:r>
      <w:r>
        <w:rPr>
          <w:sz w:val="28"/>
          <w:szCs w:val="28"/>
          <w:lang w:val="be-BY"/>
        </w:rPr>
        <w:t>»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 xml:space="preserve"> і абвінавачванне ў прыналежнасці да яго дзеячаў асветы, навукі, літаратуры і мастацтва. У выніку неабгрунтаваных абвіначванняў у прыналежнасці быццам бы існаваўшага ў рэспубліцы </w:t>
      </w:r>
      <w:r>
        <w:rPr>
          <w:sz w:val="28"/>
          <w:szCs w:val="28"/>
          <w:lang w:val="be-BY"/>
        </w:rPr>
        <w:t>«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>Саюза вызвалення Беларусі</w:t>
      </w:r>
      <w:r>
        <w:rPr>
          <w:sz w:val="28"/>
          <w:szCs w:val="28"/>
          <w:lang w:val="be-BY"/>
        </w:rPr>
        <w:t>»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 xml:space="preserve"> былі пазбаўлены звання акадэміка і рэпрэсіраваны прэзідэнт АН БССР І.З. Сурт, віцэ-прэзідэнт В.К. Шчарбакоў, неадменны сакратар П.Я. Панкевіч, акадэмікі Г.І. Гарэцкі, П.В. Горын, Т.Ф. Домбаль, З.Х. Жылуновіч, І.І. Замоцін, В.У. Ластоўскі, Я.Ю. Лёсік, С.М. Некрашэвіч, У.І. Пічэта і інш. Прэзідэнт БАН У.М. Ігнатоўскі 4 лютага 1931 г. скончыў жыццё самагубствам. У выніку было рэпрэсіравана больш за 140 супрацоўнікаў АН БССР [39, с. 79]. Аналагічныя працэсы адбываліся на тэрыторыі Украіны, дзе органы АДПУ яшчэ ў канцы 1929 г. арыштавалі вялікую групу дзеячоў навукі і культуры, абвінаваціўшы іх у прыналежнасці як быццам бы існаваўшага </w:t>
      </w:r>
      <w:r>
        <w:rPr>
          <w:sz w:val="28"/>
          <w:szCs w:val="28"/>
          <w:lang w:val="be-BY"/>
        </w:rPr>
        <w:t>«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>Саюза вызвалення Украіны</w:t>
      </w:r>
      <w:r>
        <w:rPr>
          <w:sz w:val="28"/>
          <w:szCs w:val="28"/>
          <w:lang w:val="be-BY"/>
        </w:rPr>
        <w:t>»</w:t>
      </w: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Litopys New Roman;Times New Roman" w:ascii="Litopys New Roman;Times New Roman" w:hAnsi="Litopys New Roman;Times New Roman"/>
          <w:sz w:val="28"/>
          <w:szCs w:val="28"/>
          <w:lang w:val="be-BY"/>
        </w:rPr>
        <w:t xml:space="preserve">Рэпрэсіі канца 1920-1930-х гг. адмоўна адбіліся як на развіцці асветы і навукі абодвух рэспублік, так і на ўзаемадачыненнях брацкіх беларускага і ўкраінскага народаў у галіне навукі. Тым не менш, беларуска-украінскія навуковыя кантакты садзейнічалі як паспяховаму развіццю гэтых кірункаў культуры ў абодвух рэспубліках, так і развіццю іх народнай гаспадаркі, братэрскіх адносін паміж народамі. </w:t>
      </w:r>
    </w:p>
    <w:p>
      <w:pPr>
        <w:pStyle w:val="Normal"/>
        <w:widowControl w:val="false"/>
        <w:spacing w:lineRule="exact" w:line="460"/>
        <w:rPr>
          <w:rFonts w:ascii="Litopys New Roman;Times New Roman" w:hAnsi="Litopys New Roman;Times New Roman" w:cs="Litopys New Roman;Times New Roman"/>
          <w:b/>
          <w:b/>
          <w:sz w:val="28"/>
          <w:szCs w:val="28"/>
          <w:lang w:val="be-BY"/>
        </w:rPr>
      </w:pPr>
      <w:r>
        <w:rPr>
          <w:rFonts w:cs="Litopys New Roman;Times New Roman" w:ascii="Litopys New Roman;Times New Roman" w:hAnsi="Litopys New Roman;Times New Roman"/>
          <w:b/>
          <w:sz w:val="28"/>
          <w:szCs w:val="28"/>
          <w:lang w:val="be-BY"/>
        </w:rPr>
        <w:t>Літаратура:</w:t>
      </w:r>
    </w:p>
    <w:p>
      <w:pPr>
        <w:pStyle w:val="Footnote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1. Нерушимая дружба украинского и белорусского народов в период социализма. – К.: </w:t>
      </w:r>
      <w:r>
        <w:rPr>
          <w:color w:val="000000"/>
          <w:sz w:val="28"/>
          <w:szCs w:val="28"/>
          <w:shd w:fill="FFFFFF" w:val="clear"/>
          <w:lang w:val="be-BY"/>
        </w:rPr>
        <w:t>Наукова думка,</w:t>
      </w:r>
      <w:r>
        <w:rPr>
          <w:sz w:val="28"/>
          <w:szCs w:val="28"/>
          <w:lang w:val="be-BY"/>
        </w:rPr>
        <w:t>1978. – 271 с.</w:t>
      </w:r>
    </w:p>
    <w:p>
      <w:pPr>
        <w:pStyle w:val="Footnote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. Беларусь-Украіна: гістарычны вопыт узаемаадносін. Матэрыялы міжнароднай навуковай канферэнцыі. Мінск, 18 – 19 сакавіка 2003 г. – Мінск: Інстытут гісторыі НАНБ, 2004. – 434 с.</w:t>
      </w:r>
    </w:p>
    <w:p>
      <w:pPr>
        <w:pStyle w:val="Normal"/>
        <w:widowControl w:val="false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. История СССР с древнейших времен до наших дней: В 12 т. Т. 7. – М.: Наука, 1967. – 751 с.</w:t>
      </w:r>
    </w:p>
    <w:p>
      <w:pPr>
        <w:pStyle w:val="Footnote"/>
        <w:jc w:val="both"/>
        <w:rPr/>
      </w:pPr>
      <w:r>
        <w:rPr>
          <w:sz w:val="28"/>
          <w:szCs w:val="28"/>
          <w:lang w:val="be-BY"/>
        </w:rPr>
        <w:t>4. Савецкая Беларусь. – 1924. – 4 лістапада.</w:t>
      </w:r>
    </w:p>
    <w:p>
      <w:pPr>
        <w:pStyle w:val="Footnote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5. Лыч, Л. Гісторыя культуры Беларусі / Л. Лыч, У. Навіцкі. – Мінск: Экаперспектыва, 1996. – 453 с.</w:t>
      </w:r>
    </w:p>
    <w:p>
      <w:pPr>
        <w:pStyle w:val="Footnote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6. </w:t>
      </w:r>
      <w:r>
        <w:rPr>
          <w:bCs/>
          <w:color w:val="000000"/>
          <w:sz w:val="28"/>
          <w:szCs w:val="28"/>
          <w:shd w:fill="FFFFFF" w:val="clear"/>
          <w:lang w:val="be-BY"/>
        </w:rPr>
        <w:t>Видатні</w:t>
      </w:r>
      <w:r>
        <w:rPr>
          <w:rStyle w:val="Appleconvertedspace"/>
          <w:color w:val="000000"/>
          <w:sz w:val="28"/>
          <w:szCs w:val="28"/>
          <w:shd w:fill="FFFFFF" w:val="clear"/>
          <w:lang w:val="be-BY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be-BY"/>
        </w:rPr>
        <w:t>радянські</w:t>
      </w:r>
      <w:r>
        <w:rPr>
          <w:rStyle w:val="Appleconvertedspace"/>
          <w:color w:val="000000"/>
          <w:sz w:val="28"/>
          <w:szCs w:val="28"/>
          <w:shd w:fill="FFFFFF" w:val="clear"/>
          <w:lang w:val="be-BY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be-BY"/>
        </w:rPr>
        <w:t>історики</w:t>
      </w:r>
      <w:r>
        <w:rPr>
          <w:color w:val="000000"/>
          <w:sz w:val="28"/>
          <w:szCs w:val="28"/>
          <w:shd w:fill="FFFFFF" w:val="clear"/>
          <w:lang w:val="be-BY"/>
        </w:rPr>
        <w:t>. – К.: Рад.</w:t>
      </w:r>
      <w:r>
        <w:rPr>
          <w:rStyle w:val="Appleconvertedspace"/>
          <w:color w:val="000000"/>
          <w:sz w:val="28"/>
          <w:szCs w:val="28"/>
          <w:shd w:fill="FFFFFF" w:val="clear"/>
          <w:lang w:val="be-BY"/>
        </w:rPr>
        <w:t xml:space="preserve"> </w:t>
      </w:r>
      <w:r>
        <w:rPr>
          <w:color w:val="000000"/>
          <w:sz w:val="28"/>
          <w:szCs w:val="28"/>
          <w:shd w:fill="FFFFFF" w:val="clear"/>
          <w:lang w:val="be-BY"/>
        </w:rPr>
        <w:t>шк.,</w:t>
      </w:r>
      <w:r>
        <w:rPr>
          <w:bCs/>
          <w:color w:val="000000"/>
          <w:sz w:val="28"/>
          <w:szCs w:val="28"/>
          <w:shd w:fill="FFFFFF" w:val="clear"/>
          <w:lang w:val="be-BY"/>
        </w:rPr>
        <w:t>1969</w:t>
      </w:r>
      <w:r>
        <w:rPr>
          <w:color w:val="000000"/>
          <w:sz w:val="28"/>
          <w:szCs w:val="28"/>
          <w:shd w:fill="FFFFFF" w:val="clear"/>
          <w:lang w:val="be-BY"/>
        </w:rPr>
        <w:t>. – 248 с.</w:t>
      </w:r>
    </w:p>
    <w:p>
      <w:pPr>
        <w:pStyle w:val="Footnote"/>
        <w:jc w:val="both"/>
        <w:rPr/>
      </w:pPr>
      <w:r>
        <w:rPr>
          <w:sz w:val="28"/>
          <w:szCs w:val="28"/>
          <w:lang w:val="be-BY"/>
        </w:rPr>
        <w:t xml:space="preserve">7. Нацыянальны архіў Рэспублікі Беларусь. – Ф. 43. </w:t>
      </w:r>
      <w:r>
        <w:rPr>
          <w:color w:val="000000"/>
          <w:sz w:val="28"/>
          <w:szCs w:val="28"/>
          <w:shd w:fill="FFFFFF" w:val="clear"/>
          <w:lang w:val="be-BY"/>
        </w:rPr>
        <w:t>–</w:t>
      </w:r>
      <w:r>
        <w:rPr>
          <w:sz w:val="28"/>
          <w:szCs w:val="28"/>
          <w:lang w:val="be-BY"/>
        </w:rPr>
        <w:t xml:space="preserve"> Воп. 1. </w:t>
      </w:r>
      <w:r>
        <w:rPr>
          <w:color w:val="000000"/>
          <w:sz w:val="28"/>
          <w:szCs w:val="28"/>
          <w:shd w:fill="FFFFFF" w:val="clear"/>
          <w:lang w:val="be-BY"/>
        </w:rPr>
        <w:t>–</w:t>
      </w:r>
      <w:r>
        <w:rPr>
          <w:sz w:val="28"/>
          <w:szCs w:val="28"/>
          <w:lang w:val="be-BY"/>
        </w:rPr>
        <w:t xml:space="preserve"> Спр. 473. </w:t>
      </w:r>
      <w:r>
        <w:rPr>
          <w:color w:val="000000"/>
          <w:sz w:val="28"/>
          <w:szCs w:val="28"/>
          <w:shd w:fill="FFFFFF" w:val="clear"/>
          <w:lang w:val="be-BY"/>
        </w:rPr>
        <w:t>–</w:t>
      </w:r>
      <w:r>
        <w:rPr>
          <w:sz w:val="28"/>
          <w:szCs w:val="28"/>
          <w:lang w:val="be-BY"/>
        </w:rPr>
        <w:t xml:space="preserve"> Арк. 129.</w:t>
      </w:r>
    </w:p>
    <w:p>
      <w:pPr>
        <w:pStyle w:val="Footnote"/>
        <w:jc w:val="both"/>
        <w:rPr/>
      </w:pPr>
      <w:r>
        <w:rPr>
          <w:sz w:val="28"/>
          <w:szCs w:val="28"/>
          <w:lang w:val="be-BY"/>
        </w:rPr>
        <w:t xml:space="preserve">8. Звезда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1925. </w:t>
      </w:r>
      <w:r>
        <w:rPr>
          <w:color w:val="000000"/>
          <w:sz w:val="28"/>
          <w:szCs w:val="28"/>
          <w:shd w:fill="FFFFFF" w:val="clear"/>
          <w:lang w:val="be-BY"/>
        </w:rPr>
        <w:t>–</w:t>
      </w:r>
      <w:r>
        <w:rPr>
          <w:sz w:val="28"/>
          <w:szCs w:val="28"/>
          <w:lang w:val="be-BY"/>
        </w:rPr>
        <w:t xml:space="preserve"> 12 августа; 14 ноября.</w:t>
      </w:r>
    </w:p>
    <w:p>
      <w:pPr>
        <w:pStyle w:val="Footnote"/>
        <w:jc w:val="both"/>
        <w:rPr/>
      </w:pPr>
      <w:r>
        <w:rPr>
          <w:sz w:val="28"/>
          <w:szCs w:val="28"/>
          <w:lang w:val="be-BY"/>
        </w:rPr>
        <w:t xml:space="preserve">9. НАРБ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Ф. 4. </w:t>
      </w:r>
      <w:r>
        <w:rPr>
          <w:color w:val="000000"/>
          <w:sz w:val="28"/>
          <w:szCs w:val="28"/>
          <w:shd w:fill="FFFFFF" w:val="clear"/>
          <w:lang w:val="be-BY"/>
        </w:rPr>
        <w:t>–</w:t>
      </w:r>
      <w:r>
        <w:rPr>
          <w:sz w:val="28"/>
          <w:szCs w:val="28"/>
          <w:lang w:val="be-BY"/>
        </w:rPr>
        <w:t xml:space="preserve"> Воп. 7.</w:t>
      </w:r>
      <w:r>
        <w:rPr>
          <w:color w:val="000000"/>
          <w:sz w:val="28"/>
          <w:szCs w:val="28"/>
          <w:shd w:fill="FFFFFF" w:val="clear"/>
          <w:lang w:val="be-BY"/>
        </w:rPr>
        <w:t xml:space="preserve"> –</w:t>
      </w:r>
      <w:r>
        <w:rPr>
          <w:sz w:val="28"/>
          <w:szCs w:val="28"/>
          <w:lang w:val="be-BY"/>
        </w:rPr>
        <w:t xml:space="preserve"> Спр. 7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>Арк. 154.</w:t>
      </w:r>
    </w:p>
    <w:p>
      <w:pPr>
        <w:pStyle w:val="Footnote"/>
        <w:jc w:val="both"/>
        <w:rPr/>
      </w:pPr>
      <w:r>
        <w:rPr>
          <w:sz w:val="28"/>
          <w:szCs w:val="28"/>
          <w:lang w:val="be-BY"/>
        </w:rPr>
        <w:t xml:space="preserve">10. Там жа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>Ф. 166.</w:t>
      </w:r>
      <w:r>
        <w:rPr>
          <w:color w:val="000000"/>
          <w:sz w:val="28"/>
          <w:szCs w:val="28"/>
          <w:shd w:fill="FFFFFF" w:val="clear"/>
          <w:lang w:val="be-BY"/>
        </w:rPr>
        <w:t xml:space="preserve"> –</w:t>
      </w:r>
      <w:r>
        <w:rPr>
          <w:sz w:val="28"/>
          <w:szCs w:val="28"/>
          <w:lang w:val="be-BY"/>
        </w:rPr>
        <w:t xml:space="preserve"> Воп. 4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Спр. 98. </w:t>
      </w:r>
      <w:r>
        <w:rPr>
          <w:color w:val="000000"/>
          <w:sz w:val="28"/>
          <w:szCs w:val="28"/>
          <w:shd w:fill="FFFFFF" w:val="clear"/>
          <w:lang w:val="be-BY"/>
        </w:rPr>
        <w:t>–</w:t>
      </w:r>
      <w:r>
        <w:rPr>
          <w:sz w:val="28"/>
          <w:szCs w:val="28"/>
          <w:lang w:val="be-BY"/>
        </w:rPr>
        <w:t xml:space="preserve"> Арк. 165, 166.</w:t>
      </w:r>
    </w:p>
    <w:p>
      <w:pPr>
        <w:pStyle w:val="Footnote"/>
        <w:jc w:val="both"/>
        <w:rPr/>
      </w:pPr>
      <w:r>
        <w:rPr>
          <w:sz w:val="28"/>
          <w:szCs w:val="28"/>
          <w:lang w:val="be-BY"/>
        </w:rPr>
        <w:t xml:space="preserve">11. Червоний шлях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1925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№ 10. </w:t>
      </w:r>
    </w:p>
    <w:p>
      <w:pPr>
        <w:pStyle w:val="Footnote"/>
        <w:jc w:val="both"/>
        <w:rPr/>
      </w:pPr>
      <w:r>
        <w:rPr>
          <w:sz w:val="28"/>
          <w:szCs w:val="28"/>
          <w:lang w:val="be-BY"/>
        </w:rPr>
        <w:t xml:space="preserve">12. Полымя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1926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>№ 4;</w:t>
      </w:r>
      <w:r>
        <w:rPr>
          <w:color w:val="000000"/>
          <w:sz w:val="28"/>
          <w:szCs w:val="28"/>
          <w:shd w:fill="FFFFFF" w:val="clear"/>
          <w:lang w:val="be-BY"/>
        </w:rPr>
        <w:t xml:space="preserve"> – </w:t>
      </w:r>
      <w:r>
        <w:rPr>
          <w:sz w:val="28"/>
          <w:szCs w:val="28"/>
          <w:lang w:val="be-BY"/>
        </w:rPr>
        <w:t xml:space="preserve">1927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№ 1;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1929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>№ 6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be-BY"/>
        </w:rPr>
        <w:t xml:space="preserve">13. Вольны сцяг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1921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№ 2(4). </w:t>
      </w:r>
    </w:p>
    <w:p>
      <w:pPr>
        <w:pStyle w:val="Footnote"/>
        <w:jc w:val="both"/>
        <w:rPr/>
      </w:pPr>
      <w:r>
        <w:rPr>
          <w:sz w:val="28"/>
          <w:szCs w:val="28"/>
          <w:lang w:val="be-BY"/>
        </w:rPr>
        <w:t xml:space="preserve">14. Савецкая Беларусь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>1926.</w:t>
      </w:r>
      <w:r>
        <w:rPr>
          <w:color w:val="000000"/>
          <w:sz w:val="28"/>
          <w:szCs w:val="28"/>
          <w:shd w:fill="FFFFFF" w:val="clear"/>
          <w:lang w:val="be-BY"/>
        </w:rPr>
        <w:t xml:space="preserve"> –</w:t>
      </w:r>
      <w:r>
        <w:rPr>
          <w:sz w:val="28"/>
          <w:szCs w:val="28"/>
          <w:lang w:val="be-BY"/>
        </w:rPr>
        <w:t xml:space="preserve"> 2 кастрычніка.</w:t>
      </w:r>
    </w:p>
    <w:p>
      <w:pPr>
        <w:pStyle w:val="Footnote"/>
        <w:jc w:val="both"/>
        <w:rPr/>
      </w:pPr>
      <w:r>
        <w:rPr>
          <w:sz w:val="28"/>
          <w:szCs w:val="28"/>
          <w:lang w:val="be-BY"/>
        </w:rPr>
        <w:t xml:space="preserve">15. Полымя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1926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№ 7. </w:t>
      </w:r>
    </w:p>
    <w:p>
      <w:pPr>
        <w:pStyle w:val="Footnote"/>
        <w:jc w:val="both"/>
        <w:rPr/>
      </w:pPr>
      <w:r>
        <w:rPr>
          <w:sz w:val="28"/>
          <w:szCs w:val="28"/>
          <w:lang w:val="be-BY"/>
        </w:rPr>
        <w:t xml:space="preserve">16. Там жа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1927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№ 1. </w:t>
      </w:r>
    </w:p>
    <w:p>
      <w:pPr>
        <w:pStyle w:val="Footnote"/>
        <w:jc w:val="both"/>
        <w:rPr/>
      </w:pPr>
      <w:r>
        <w:rPr>
          <w:sz w:val="28"/>
          <w:szCs w:val="28"/>
          <w:lang w:val="be-BY"/>
        </w:rPr>
        <w:t xml:space="preserve">17. Там жа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1927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>№ 5.</w:t>
      </w:r>
    </w:p>
    <w:p>
      <w:pPr>
        <w:pStyle w:val="Footnote"/>
        <w:jc w:val="both"/>
        <w:rPr/>
      </w:pPr>
      <w:r>
        <w:rPr>
          <w:sz w:val="28"/>
          <w:szCs w:val="28"/>
          <w:lang w:val="be-BY"/>
        </w:rPr>
        <w:t xml:space="preserve">18. Там жа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1927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>№ 4.</w:t>
      </w:r>
    </w:p>
    <w:p>
      <w:pPr>
        <w:pStyle w:val="Footnote"/>
        <w:jc w:val="both"/>
        <w:rPr/>
      </w:pPr>
      <w:r>
        <w:rPr>
          <w:sz w:val="28"/>
          <w:szCs w:val="28"/>
          <w:lang w:val="be-BY"/>
        </w:rPr>
        <w:t xml:space="preserve">19. Там жа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1928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№ 2. </w:t>
      </w:r>
    </w:p>
    <w:p>
      <w:pPr>
        <w:pStyle w:val="Footnote"/>
        <w:jc w:val="both"/>
        <w:rPr/>
      </w:pPr>
      <w:r>
        <w:rPr>
          <w:sz w:val="28"/>
          <w:szCs w:val="28"/>
          <w:lang w:val="be-BY"/>
        </w:rPr>
        <w:t xml:space="preserve">20. Там жа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1928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№ 3. </w:t>
      </w:r>
    </w:p>
    <w:p>
      <w:pPr>
        <w:pStyle w:val="Footnote"/>
        <w:jc w:val="both"/>
        <w:rPr/>
      </w:pPr>
      <w:r>
        <w:rPr>
          <w:sz w:val="28"/>
          <w:szCs w:val="28"/>
          <w:lang w:val="be-BY"/>
        </w:rPr>
        <w:t xml:space="preserve">21. Там жа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1927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№ 7. </w:t>
      </w:r>
    </w:p>
    <w:p>
      <w:pPr>
        <w:pStyle w:val="Footnote"/>
        <w:jc w:val="both"/>
        <w:rPr/>
      </w:pPr>
      <w:r>
        <w:rPr>
          <w:sz w:val="28"/>
          <w:szCs w:val="28"/>
          <w:lang w:val="be-BY"/>
        </w:rPr>
        <w:t xml:space="preserve">22. Червоний шлях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1928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№ 5—6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be-BY"/>
        </w:rPr>
        <w:t xml:space="preserve">23. Культура і Побыт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1927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>№ 44.</w:t>
      </w:r>
    </w:p>
    <w:p>
      <w:pPr>
        <w:pStyle w:val="Footnote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24. Червоний шлях. 1928. № 7.  </w:t>
      </w:r>
    </w:p>
    <w:p>
      <w:pPr>
        <w:pStyle w:val="Normal"/>
        <w:widowControl w:val="false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25. Плуг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1928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№ 7—8. </w:t>
      </w:r>
      <w:r>
        <w:rPr>
          <w:rStyle w:val="FootnoteCharacters"/>
          <w:sz w:val="28"/>
          <w:szCs w:val="28"/>
          <w:lang w:val="be-BY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be-BY"/>
        </w:rPr>
        <w:t xml:space="preserve">26. Полымя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1927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№ 8.  </w:t>
      </w:r>
    </w:p>
    <w:p>
      <w:pPr>
        <w:pStyle w:val="Footnote"/>
        <w:jc w:val="both"/>
        <w:rPr/>
      </w:pPr>
      <w:r>
        <w:rPr>
          <w:sz w:val="28"/>
          <w:szCs w:val="28"/>
          <w:lang w:val="be-BY"/>
        </w:rPr>
        <w:t xml:space="preserve">27. Савецкая Беларусь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>1928.</w:t>
      </w:r>
      <w:r>
        <w:rPr>
          <w:color w:val="000000"/>
          <w:sz w:val="28"/>
          <w:szCs w:val="28"/>
          <w:shd w:fill="FFFFFF" w:val="clear"/>
          <w:lang w:val="be-BY"/>
        </w:rPr>
        <w:t xml:space="preserve"> –</w:t>
      </w:r>
      <w:r>
        <w:rPr>
          <w:sz w:val="28"/>
          <w:szCs w:val="28"/>
          <w:lang w:val="be-BY"/>
        </w:rPr>
        <w:t xml:space="preserve"> 19 красавіка.</w:t>
      </w:r>
    </w:p>
    <w:p>
      <w:pPr>
        <w:pStyle w:val="Footnote"/>
        <w:jc w:val="both"/>
        <w:rPr/>
      </w:pPr>
      <w:r>
        <w:rPr>
          <w:sz w:val="28"/>
          <w:szCs w:val="28"/>
          <w:lang w:val="be-BY"/>
        </w:rPr>
        <w:t xml:space="preserve">28. Там жа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>1927.</w:t>
      </w:r>
      <w:r>
        <w:rPr>
          <w:color w:val="000000"/>
          <w:sz w:val="28"/>
          <w:szCs w:val="28"/>
          <w:shd w:fill="FFFFFF" w:val="clear"/>
          <w:lang w:val="be-BY"/>
        </w:rPr>
        <w:t xml:space="preserve"> –</w:t>
      </w:r>
      <w:r>
        <w:rPr>
          <w:sz w:val="28"/>
          <w:szCs w:val="28"/>
          <w:lang w:val="be-BY"/>
        </w:rPr>
        <w:t xml:space="preserve"> 19 чэрвеня.</w:t>
      </w:r>
    </w:p>
    <w:p>
      <w:pPr>
        <w:pStyle w:val="Footnote"/>
        <w:jc w:val="both"/>
        <w:rPr/>
      </w:pPr>
      <w:r>
        <w:rPr>
          <w:sz w:val="28"/>
          <w:szCs w:val="28"/>
          <w:lang w:val="be-BY"/>
        </w:rPr>
        <w:t xml:space="preserve">29. НАРБ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>Ф. 7.</w:t>
      </w:r>
      <w:r>
        <w:rPr>
          <w:color w:val="000000"/>
          <w:sz w:val="28"/>
          <w:szCs w:val="28"/>
          <w:shd w:fill="FFFFFF" w:val="clear"/>
          <w:lang w:val="be-BY"/>
        </w:rPr>
        <w:t xml:space="preserve"> –</w:t>
      </w:r>
      <w:r>
        <w:rPr>
          <w:sz w:val="28"/>
          <w:szCs w:val="28"/>
          <w:lang w:val="be-BY"/>
        </w:rPr>
        <w:t xml:space="preserve"> Воп. 1.</w:t>
      </w:r>
      <w:r>
        <w:rPr>
          <w:color w:val="000000"/>
          <w:sz w:val="28"/>
          <w:szCs w:val="28"/>
          <w:shd w:fill="FFFFFF" w:val="clear"/>
          <w:lang w:val="be-BY"/>
        </w:rPr>
        <w:t xml:space="preserve"> –</w:t>
      </w:r>
      <w:r>
        <w:rPr>
          <w:sz w:val="28"/>
          <w:szCs w:val="28"/>
          <w:lang w:val="be-BY"/>
        </w:rPr>
        <w:t xml:space="preserve"> Спр. 548.</w:t>
      </w:r>
      <w:r>
        <w:rPr>
          <w:color w:val="000000"/>
          <w:sz w:val="28"/>
          <w:szCs w:val="28"/>
          <w:shd w:fill="FFFFFF" w:val="clear"/>
          <w:lang w:val="be-BY"/>
        </w:rPr>
        <w:t xml:space="preserve"> –</w:t>
      </w:r>
      <w:r>
        <w:rPr>
          <w:sz w:val="28"/>
          <w:szCs w:val="28"/>
          <w:lang w:val="be-BY"/>
        </w:rPr>
        <w:t xml:space="preserve"> Арк. 2.</w:t>
      </w:r>
    </w:p>
    <w:p>
      <w:pPr>
        <w:pStyle w:val="Footnote"/>
        <w:jc w:val="both"/>
        <w:rPr/>
      </w:pPr>
      <w:r>
        <w:rPr>
          <w:sz w:val="28"/>
          <w:szCs w:val="28"/>
          <w:lang w:val="be-BY"/>
        </w:rPr>
        <w:t xml:space="preserve">30. Звязда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>1929.</w:t>
      </w:r>
      <w:r>
        <w:rPr>
          <w:color w:val="000000"/>
          <w:sz w:val="28"/>
          <w:szCs w:val="28"/>
          <w:shd w:fill="FFFFFF" w:val="clear"/>
          <w:lang w:val="be-BY"/>
        </w:rPr>
        <w:t xml:space="preserve"> –</w:t>
      </w:r>
      <w:r>
        <w:rPr>
          <w:sz w:val="28"/>
          <w:szCs w:val="28"/>
          <w:lang w:val="be-BY"/>
        </w:rPr>
        <w:t xml:space="preserve"> 4 студзеня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be-BY"/>
        </w:rPr>
        <w:t xml:space="preserve">31. Там жа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>1929.</w:t>
      </w:r>
      <w:r>
        <w:rPr>
          <w:color w:val="000000"/>
          <w:sz w:val="28"/>
          <w:szCs w:val="28"/>
          <w:shd w:fill="FFFFFF" w:val="clear"/>
          <w:lang w:val="be-BY"/>
        </w:rPr>
        <w:t xml:space="preserve"> –</w:t>
      </w:r>
      <w:r>
        <w:rPr>
          <w:sz w:val="28"/>
          <w:szCs w:val="28"/>
          <w:lang w:val="be-BY"/>
        </w:rPr>
        <w:t xml:space="preserve"> 8 верасня.</w:t>
      </w:r>
    </w:p>
    <w:p>
      <w:pPr>
        <w:pStyle w:val="Normal"/>
        <w:widowControl w:val="false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2. Токарев, Н.В. Становление сотрудничества между Академиями наук Беларуси и Украины (1928-1941 гг.) // Беларусь-Украіна: гістарычны вопыт узаемаадносін: Матэр. міжнарод. навук. канферэнцыі. – Мінск: Інстытут гісторыі НАНБ, 2004. – С. 256-260.</w:t>
      </w:r>
    </w:p>
    <w:p>
      <w:pPr>
        <w:pStyle w:val="Footnote"/>
        <w:jc w:val="both"/>
        <w:rPr/>
      </w:pPr>
      <w:r>
        <w:rPr>
          <w:sz w:val="28"/>
          <w:szCs w:val="28"/>
          <w:lang w:val="be-BY"/>
        </w:rPr>
        <w:t xml:space="preserve">33. Звязда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1930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>21 студзеня.</w:t>
      </w:r>
    </w:p>
    <w:p>
      <w:pPr>
        <w:pStyle w:val="Footnote"/>
        <w:jc w:val="both"/>
        <w:rPr/>
      </w:pPr>
      <w:r>
        <w:rPr>
          <w:sz w:val="28"/>
          <w:szCs w:val="28"/>
          <w:lang w:val="be-BY"/>
        </w:rPr>
        <w:t xml:space="preserve">34. Полымя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1930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№ 1. </w:t>
      </w:r>
    </w:p>
    <w:p>
      <w:pPr>
        <w:pStyle w:val="Footnote"/>
        <w:jc w:val="both"/>
        <w:rPr/>
      </w:pPr>
      <w:r>
        <w:rPr>
          <w:sz w:val="28"/>
          <w:szCs w:val="28"/>
          <w:lang w:val="be-BY"/>
        </w:rPr>
        <w:t xml:space="preserve">35. Рабочий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>1932.</w:t>
      </w:r>
      <w:r>
        <w:rPr>
          <w:color w:val="000000"/>
          <w:sz w:val="28"/>
          <w:szCs w:val="28"/>
          <w:shd w:fill="FFFFFF" w:val="clear"/>
          <w:lang w:val="be-BY"/>
        </w:rPr>
        <w:t xml:space="preserve"> –</w:t>
      </w:r>
      <w:r>
        <w:rPr>
          <w:sz w:val="28"/>
          <w:szCs w:val="28"/>
          <w:lang w:val="be-BY"/>
        </w:rPr>
        <w:t xml:space="preserve"> 31 декабр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be-BY"/>
        </w:rPr>
        <w:t xml:space="preserve">36. Звязда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>1932.</w:t>
      </w:r>
      <w:r>
        <w:rPr>
          <w:color w:val="000000"/>
          <w:sz w:val="28"/>
          <w:szCs w:val="28"/>
          <w:shd w:fill="FFFFFF" w:val="clear"/>
          <w:lang w:val="be-BY"/>
        </w:rPr>
        <w:t xml:space="preserve"> –</w:t>
      </w:r>
      <w:r>
        <w:rPr>
          <w:sz w:val="28"/>
          <w:szCs w:val="28"/>
          <w:lang w:val="be-BY"/>
        </w:rPr>
        <w:t xml:space="preserve"> 21 снежня.</w:t>
      </w:r>
    </w:p>
    <w:p>
      <w:pPr>
        <w:pStyle w:val="Footnote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37. Полымя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>1929.</w:t>
      </w:r>
      <w:r>
        <w:rPr>
          <w:color w:val="000000"/>
          <w:sz w:val="28"/>
          <w:szCs w:val="28"/>
          <w:shd w:fill="FFFFFF" w:val="clear"/>
          <w:lang w:val="be-BY"/>
        </w:rPr>
        <w:t xml:space="preserve"> –</w:t>
      </w:r>
      <w:r>
        <w:rPr>
          <w:sz w:val="28"/>
          <w:szCs w:val="28"/>
          <w:lang w:val="be-BY"/>
        </w:rPr>
        <w:t xml:space="preserve"> № 5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be-BY"/>
        </w:rPr>
        <w:t xml:space="preserve">38. Літаратура і мастацтва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1933. </w:t>
      </w:r>
      <w:r>
        <w:rPr>
          <w:color w:val="000000"/>
          <w:sz w:val="28"/>
          <w:szCs w:val="28"/>
          <w:shd w:fill="FFFFFF" w:val="clear"/>
          <w:lang w:val="be-BY"/>
        </w:rPr>
        <w:t xml:space="preserve">– </w:t>
      </w:r>
      <w:r>
        <w:rPr>
          <w:sz w:val="28"/>
          <w:szCs w:val="28"/>
          <w:lang w:val="be-BY"/>
        </w:rPr>
        <w:t>24 мая.</w:t>
      </w:r>
    </w:p>
    <w:p>
      <w:pPr>
        <w:pStyle w:val="Normal"/>
        <w:widowControl w:val="false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39. Энцыклапедыя гісторыі Беларусі: У 6 т. Т. 1: А – Беліца / Беларус. Энцыкл.; Рэдкал.: М.В. Біч [і інш.]; Прадм. М. Ткачова; Маст. Э.Э. Жакевіч. – Мінск: БелЭн, 1993. – 494 с. </w:t>
      </w:r>
    </w:p>
    <w:p>
      <w:pPr>
        <w:pStyle w:val="Normal"/>
        <w:widowControl w:val="false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topy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/>
    <w:rPr>
      <w:lang w:val="pl-P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be-BY"/>
    </w:rPr>
  </w:style>
  <w:style w:type="paragraph" w:styleId="1">
    <w:name w:val="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20:09:00Z</dcterms:created>
  <dc:creator>user</dc:creator>
  <dc:description/>
  <cp:keywords/>
  <dc:language>en-US</dc:language>
  <cp:lastModifiedBy>Admin</cp:lastModifiedBy>
  <dcterms:modified xsi:type="dcterms:W3CDTF">2015-02-25T10:28:00Z</dcterms:modified>
  <cp:revision>19</cp:revision>
  <dc:subject/>
  <dc:title/>
</cp:coreProperties>
</file>