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дорбек Мирзахалов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z-Cyrl-UZ"/>
        </w:rPr>
        <w:t>Наманган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z-Cyrl-UZ"/>
        </w:rPr>
        <w:t xml:space="preserve"> Узбекистон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ГУМАНИЗМ И АНТРОПОЦЕНТРИЗМ ЭПОХИ ВОЗРОЖДЕНИЯ ЕВРОПЫ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зрождение, или Ренессанс (фр. </w:t>
      </w:r>
      <w:r>
        <w:rPr>
          <w:sz w:val="28"/>
          <w:szCs w:val="28"/>
          <w:lang w:val="en-US"/>
        </w:rPr>
        <w:t>Renaissance</w:t>
      </w:r>
      <w:r>
        <w:rPr>
          <w:sz w:val="28"/>
          <w:szCs w:val="28"/>
        </w:rPr>
        <w:t xml:space="preserve">, итал. </w:t>
      </w:r>
      <w:r>
        <w:rPr>
          <w:sz w:val="28"/>
          <w:szCs w:val="28"/>
          <w:lang w:val="en-US"/>
        </w:rPr>
        <w:t>Rinascimento</w:t>
      </w:r>
      <w:r>
        <w:rPr>
          <w:sz w:val="28"/>
          <w:szCs w:val="28"/>
        </w:rPr>
        <w:t xml:space="preserve">) – эпоха в истории культуры Европы, пришедшая на смену культуре средних веков и предшествующая культуре нового времени. Отличительная черта эпохи возрождения – светский характер культуры и её антропоцентризм ( то есть интерес, в первую очередь, к человеку и его деятельности. Человек ощутил и осознал себя центром вселенной, а также антропоцентризм означал реабилитацию не только духа, но и тела человека). Термин Возрождение встречается уже у итальянских гуманистов, например, у Джорджо Вазари. В современном значении термин был введён в обиход французским историко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Жюлем Мишле. Но само это слово и главные явления, им обобщаемые, восходят опять же к этой эпохе ( ит. </w:t>
      </w:r>
      <w:r>
        <w:rPr>
          <w:sz w:val="28"/>
          <w:szCs w:val="28"/>
          <w:lang w:val="en-US"/>
        </w:rPr>
        <w:t>humanis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anista</w:t>
      </w:r>
      <w:r>
        <w:rPr>
          <w:sz w:val="28"/>
          <w:szCs w:val="28"/>
        </w:rPr>
        <w:t xml:space="preserve"> впервые зафиксированы в документах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). Причём итальянские гуманисты слово </w:t>
      </w:r>
      <w:r>
        <w:rPr>
          <w:sz w:val="28"/>
          <w:szCs w:val="28"/>
          <w:lang w:val="en-US"/>
        </w:rPr>
        <w:t>humanitas</w:t>
      </w:r>
      <w:r>
        <w:rPr>
          <w:sz w:val="28"/>
          <w:szCs w:val="28"/>
        </w:rPr>
        <w:t xml:space="preserve"> (человечность) заимствовали у Цицеро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 э.), который в своё время стремился подчеркнуть, что понятие человечность как важнейший результат культуры, выработанной в древнегреческих полисах, привилось и на римской почве. Следовательно, уже в понимании Цицерона гуманизм означал своего рода возрождение челове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сказать, что слово «человечность» неоднократно употреблялось Тертуллианом, Лактанцием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) и другими христианскими «отцами церкви», писавшими на латинском язы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м развитии Возрождения можно выделить три пери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 – период размежевания со средневековой философией и рождения гуманиз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ой период (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) – это этап созревания альтернативных мировоззренческих моделей вынужденных до определенного времени сосуществовать вместе и искать компромисса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етий, последний период философии Возрождения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- нач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 знаменуется началом общеевропейской религиозной революции – Реформации, которая стимулировала ряд дискуссий с далеко идущими для европейской философии последствиями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На первом этапе философии возрождение. В этот исторический период меняется общая ориентация философии и сам стиль философствование. На первый план выходит проблема человека, определившая гуманистическую направленность развития философской мыс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уманизм связан с такими именами, как Леон Батиста Альберти, Лоренцо Балла, Эразм Роттердамский, Монтень, Томас Мор и другие. Это время отверждение догматической схоластики и обоснования идеи возрождения человека из духа античности. Одним из критиков католической схоластики является знаменитый немецкий гуманист Эразм Роттердамский (1469-1536). Гуманистическое течение представлено философами и поэтами Данте Алигьери и Франческо Петра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овек у гуманистов ставится в центр вселенной и выступает как творец самого себя. Он не просто природное существо, а господин природы. Это, в свою очередь приводит к изменению нормально этических построений, которыми должен руководствоваться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жая эти идеалы, возрождение придаёт воспитательным чаяниям эпохи убедительно чувственную наглядность. Древность (то есть античное наследие), средние века (с их религиозностью, равно как и светским кодексом чести) и новое время (поставившее человеческий ум, его творческую энергию в центре своих интересов) находятся здесь в состоянии чуткого непрерывного  диало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о средневековым теократизмом на первый план выступают гуманизм и антропоцентризм. Презрение к земному заменяется признанием творческих способностей человека, разума, стремления к счастью. Реализация гуманистических идеалов предполагала освоение достижений прошлого, поэтому пробуждается интерес к античному культурному наследию, к овладению богатством древней философии. Возрождение – это прежде всего свободное осмысление произведений античности, отказ от готовых и неизменных истин. Происходит освобождение разума от схоластики и поворот от сугубо логической проблематики к естественно- научному познанию мира и человека. По мнениям Ф. Петрарка (1304-1374), человек – это свободный, активный создатель ценностей жизни, он может стать тем, кем пожела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ах деятелей Возрождения Л. Бруни (1370 или 1374- 1444), А. Ринуччини (1426- 1499) заключены идеи гражданского гуманизма. В «Диалоге о свободе» Ринуччини в качестве высшей этической категории рассматривается свобода, возможность жить только по законам разума. Он выделил два аспекта свободы: социальную активность и свободомыслие - не ограниченную ничем внешним умственную деятельность. Гражданский гуманизм основывался на признании равенства граждан, на служении обществу и государству и приходил в противоречие с католическим пониманием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центром гуманистического центра стала – Флоренция, которую можно назвать столицей итальянского Ренессанса. Здесь родился и провёл многие годы своей политически весьма активной жизни великий поэт и мыслитель Данте Алигьери (1265-1321). Многие гуманисты рассматриваемого периода видели в его произведениях источник своих настроений и идей. Если Данте – вдохновитель множества гуманистов, то общепризнанный родоначальник гуманистического движения в Италии – поэт и философ Франческо Петрарка (1304-1374). Он явил собой яркий пример творчески многогранной личности эпохи Возрождения. Петрарка –  один из величайших лирических поэтов Итал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выдающихся был Колюччо Салютати (1331- 1406), друг Петрарки и Бокаччо, длительное время канцлер Флорентийской республики, много сделавший для распространения гуманистической образованности в ней. Ученик Салютати  Леонардо Бруни тоже многие годы был канцлером Флоренции. Он уже хорошо владел греческим языком и перевёл на латинский некоторые диалоги Платона, а также произведения Плутарха, Демосфена. Начиная с Бруни, страстного поклонника Данте и Петрарки, гуманисты всё больше осознают принципиальное отличие их времени и их культуры от времени и культуры эпохи средневек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ятельность Леон Батиста Альберти (1404-1472) яркий пример универсальных стремлений гуманистов, которые в принципе обращаются ко всему человеку, стремясь к его многостороннему выражению. Альберти – видный архитектор раннего Возрождения, он был также живописцем, поэтом, музыкантом. Вместе с тем он не только практик, но и теоретик искусства, автор трактатов «Десять книг о зодчестве» (1452), «Три книги о живописи» (1435-1436). Обобщая опыт античной и современной ему архитектуры, углубляясь в проблемы искусства, он считал, что высшее эстетическое наслаждение доставляет та красота, которая создана самой природой. Учиться у неё – первая задача худож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манисты, о которых идёт речь, хотя и не сразу, оказались от такого псевдоантропоцентризма. Первым – а у них, можно сказать, даже единственным – предметом интересов стало человеческое бытие во многих его аспектах. Это не значит, что гуманисты, большинство которых были ещё весьма религиозны, отказывались от бога и отвергали положения христианского вероучения. Нет, они этого не делали, да и не могли делать, но не редко игнорировали многие из этих положений и постепенно вставали на путь переосмысления понятия бога, его известно приближения к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истианский гуманизм оказал значительное воздействие на мировоззрение двух весьма ярких и разносторонних гуманистов, давно и прочно вошедших в историю философии, - Эразма Роттердамского и Томаса М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зидерий – Эразм из Роттердама (настоящее имя Герхардт Герхардс, 1469- 1536), незаконнорожденный сын священника и его служанки, в молодости монах одного из нидерландских монастырей, упорным трудом поднялся до блестящей филолого-гуманистической образованности. В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он оказался в Лондоне и стал одним из наиболее активных членов местного кружка Колета. Филологи считают Эразма самым выдающимся латинистом эпохи Возрождения. Развив громадную литературно- издательскую деятельность, Эразм примерно с 10-х год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вплоть до своей смерти был общеевропейским лидером гуманизма. Влияние Эразма на многих мыслителей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было огромным. Один из его духовных наследников – Мишель Монтень. Томас Мор (1478-1535) близкий друг Эразма ( посвятившегося ему свою «Похвалу глупости», законченную в доме Мора). Его «Утопия» была издана при ближайшем участии Эразма в 1616 году  и сразу приобрела большую популярность в гуманистических круг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, сформулированные в эпоху Возрождения, изменили взгляды людей на мир и положение в нём человека, наложили глубокий отпечаток на характер последующей науки и философии. Философское содержание эпохи Возрождения неотделимо и от так называемого гуманистического движения, а также выше указанных нами гуманистов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Адабиётлар: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философии. Под редакцией Ахмедовой М.А., Хана В.С. 2-ое издание. – Т.: Мехнат, 2004. –С.171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религиоведения.  Под редакцией Яблокова И.Н. 2-ое издание. – М.: Высшая школа, 1998. –С.377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религиоведения.  Под редакцией Яблокова И.Н. 2-ое издание. – М.: Высшая школа, 1998. –С.377. См.:Брагина Л.М.  Аламанно Ринуччини и его «Диалог о свободе»// Средние века. Вып. 45. – М.: 1982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колов В. В. Европейская философ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ов. – М.: Высшая школа, 1984. –С. 20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философии. Под редакцией Ахмедовой М.А., Хана В.С. 2-ое издание. – Т.: Мехнат, 2004. –С.1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44:00Z</dcterms:created>
  <dc:creator>lenovo</dc:creator>
  <dc:description/>
  <cp:keywords/>
  <dc:language>en-US</dc:language>
  <cp:lastModifiedBy>Admin</cp:lastModifiedBy>
  <dcterms:modified xsi:type="dcterms:W3CDTF">2015-02-19T09:49:00Z</dcterms:modified>
  <cp:revision>73</cp:revision>
  <dc:subject/>
  <dc:title/>
</cp:coreProperties>
</file>