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lang w:val="uz-Cyrl-UZ"/>
        </w:rPr>
        <w:t>Лочин Турсунов</w:t>
      </w:r>
    </w:p>
    <w:p>
      <w:pPr>
        <w:pStyle w:val="Normal"/>
        <w:jc w:val="right"/>
        <w:rPr>
          <w:sz w:val="28"/>
          <w:szCs w:val="28"/>
        </w:rPr>
      </w:pPr>
      <w:r>
        <w:rPr>
          <w:sz w:val="28"/>
          <w:szCs w:val="28"/>
        </w:rPr>
        <w:t>(Самарканд, Узбекистан)</w:t>
      </w:r>
    </w:p>
    <w:p>
      <w:pPr>
        <w:pStyle w:val="Normal"/>
        <w:jc w:val="center"/>
        <w:rPr>
          <w:b/>
          <w:b/>
          <w:sz w:val="28"/>
          <w:szCs w:val="28"/>
        </w:rPr>
      </w:pPr>
      <w:r>
        <w:rPr>
          <w:b/>
          <w:sz w:val="28"/>
          <w:szCs w:val="28"/>
        </w:rPr>
      </w:r>
    </w:p>
    <w:p>
      <w:pPr>
        <w:pStyle w:val="Normal"/>
        <w:jc w:val="center"/>
        <w:rPr>
          <w:b/>
          <w:b/>
          <w:sz w:val="28"/>
          <w:szCs w:val="28"/>
          <w:lang w:val="uz-Cyrl-UZ"/>
        </w:rPr>
      </w:pPr>
      <w:r>
        <w:rPr>
          <w:b/>
          <w:sz w:val="28"/>
          <w:szCs w:val="28"/>
        </w:rPr>
        <w:t>Ё</w:t>
      </w:r>
      <w:r>
        <w:rPr>
          <w:b/>
          <w:sz w:val="28"/>
          <w:szCs w:val="28"/>
          <w:lang w:val="uz-Cyrl-UZ"/>
        </w:rPr>
        <w:t>ШЛАР</w:t>
      </w:r>
      <w:r>
        <w:rPr>
          <w:b/>
          <w:sz w:val="28"/>
          <w:szCs w:val="28"/>
        </w:rPr>
        <w:t>ДА</w:t>
      </w:r>
      <w:r>
        <w:rPr>
          <w:b/>
          <w:sz w:val="28"/>
          <w:szCs w:val="28"/>
          <w:lang w:val="uz-Cyrl-UZ"/>
        </w:rPr>
        <w:t xml:space="preserve"> СОҒЛОМ ТУРМУШ ТАРЗИНИ ШАКЛЛАНТИРИШНИНГ </w:t>
      </w:r>
      <w:r>
        <w:rPr>
          <w:b/>
          <w:sz w:val="28"/>
          <w:szCs w:val="28"/>
        </w:rPr>
        <w:t xml:space="preserve">СИЁСИЙ МАДАНИЯТНИНГ </w:t>
      </w:r>
      <w:r>
        <w:rPr>
          <w:b/>
          <w:sz w:val="28"/>
          <w:szCs w:val="28"/>
          <w:lang w:val="uz-Cyrl-UZ"/>
        </w:rPr>
        <w:t>АҲАМИЯТИ</w:t>
      </w:r>
    </w:p>
    <w:p>
      <w:pPr>
        <w:pStyle w:val="Normal"/>
        <w:jc w:val="center"/>
        <w:rPr>
          <w:b/>
          <w:b/>
          <w:sz w:val="28"/>
          <w:szCs w:val="28"/>
          <w:lang w:val="uz-Cyrl-UZ"/>
        </w:rPr>
      </w:pPr>
      <w:r>
        <w:rPr>
          <w:b/>
          <w:sz w:val="28"/>
          <w:szCs w:val="28"/>
          <w:lang w:val="uz-Cyrl-UZ"/>
        </w:rPr>
      </w:r>
    </w:p>
    <w:p>
      <w:pPr>
        <w:pStyle w:val="Normal"/>
        <w:jc w:val="center"/>
        <w:rPr>
          <w:b/>
          <w:b/>
          <w:sz w:val="28"/>
          <w:szCs w:val="28"/>
          <w:lang w:val="uz-Cyrl-UZ"/>
        </w:rPr>
      </w:pPr>
      <w:r>
        <w:rPr>
          <w:b/>
          <w:sz w:val="28"/>
          <w:szCs w:val="28"/>
          <w:lang w:val="uz-Cyrl-UZ"/>
        </w:rPr>
        <w:t>Роль политической культур</w:t>
      </w:r>
      <w:r>
        <w:rPr>
          <w:b/>
          <w:sz w:val="28"/>
          <w:szCs w:val="28"/>
        </w:rPr>
        <w:t>ы</w:t>
      </w:r>
      <w:r>
        <w:rPr>
          <w:b/>
          <w:sz w:val="28"/>
          <w:szCs w:val="28"/>
          <w:lang w:val="uz-Cyrl-UZ"/>
        </w:rPr>
        <w:t xml:space="preserve"> в формировании здорового образа жизни у молодежи</w:t>
      </w:r>
    </w:p>
    <w:p>
      <w:pPr>
        <w:pStyle w:val="Normal"/>
        <w:jc w:val="center"/>
        <w:rPr>
          <w:b/>
          <w:b/>
          <w:sz w:val="28"/>
          <w:szCs w:val="28"/>
          <w:lang w:val="uz-Cyrl-UZ"/>
        </w:rPr>
      </w:pPr>
      <w:r>
        <w:rPr>
          <w:b/>
          <w:sz w:val="28"/>
          <w:szCs w:val="28"/>
          <w:lang w:val="uz-Cyrl-UZ"/>
        </w:rPr>
      </w:r>
    </w:p>
    <w:p>
      <w:pPr>
        <w:pStyle w:val="Normal"/>
        <w:tabs>
          <w:tab w:val="clear" w:pos="708"/>
          <w:tab w:val="left" w:pos="0" w:leader="none"/>
          <w:tab w:val="left" w:pos="567" w:leader="none"/>
        </w:tabs>
        <w:jc w:val="both"/>
        <w:rPr>
          <w:sz w:val="28"/>
          <w:lang w:val="uz-Cyrl-UZ"/>
        </w:rPr>
      </w:pPr>
      <w:r>
        <w:rPr>
          <w:sz w:val="28"/>
          <w:lang w:val="uz-Cyrl-UZ"/>
        </w:rPr>
        <w:tab/>
        <w:t>Ҳар кандай жамиятнинг сиёсий ҳаётини англашга унинг сиёсий  маданиятини ҳар тарафлама ўрганиш орқалигина эришилади. Фақат шу орқалигина сиёсий тизимнинг манбаи, ҳарактери ва ўзига хос хусусиятлари, жамиятда ҳукмронлик қилаетган сиёсий тартибот, ижтимоий гуруҳларнинг хатти-ҳаракати ва сиёсий онги сиёсий  жараёнларнинг йуналиши ва ҳаракати ҳақида маълумотга эга бўлиши мумкин.</w:t>
      </w:r>
    </w:p>
    <w:p>
      <w:pPr>
        <w:pStyle w:val="Normal"/>
        <w:tabs>
          <w:tab w:val="clear" w:pos="708"/>
          <w:tab w:val="left" w:pos="0" w:leader="none"/>
          <w:tab w:val="left" w:pos="567" w:leader="none"/>
        </w:tabs>
        <w:jc w:val="both"/>
        <w:rPr>
          <w:sz w:val="28"/>
          <w:lang w:val="uz-Cyrl-UZ"/>
        </w:rPr>
      </w:pPr>
      <w:r>
        <w:rPr>
          <w:sz w:val="28"/>
          <w:lang w:val="uz-Cyrl-UZ"/>
        </w:rPr>
        <w:tab/>
        <w:t>Сиёсий маданият одамларнинг хулк-атворига ва турли ташкилотларнинг фаолиятига таъсир кўрсатади, уларнинг ички ва ташқи ходисаларни идрок этиш, сиёсий тизим ва тартиботларга, ҳукмрон гуруҳ ва алоҳида сиёсий рахбарлар фаолиятига шахснинг жамият сиёсий ҳаётида тутган ўрнига бахо беришда мезон ҳисобланади. У сиёсий йўлни ишлаб чиқиш, аниқ сиёсий бошқарув қарорларини кабўл қилиш ва рўёбга чиқариш учун кенг истиқбол йўлларини очиб беради.</w:t>
      </w:r>
    </w:p>
    <w:p>
      <w:pPr>
        <w:pStyle w:val="Normal"/>
        <w:tabs>
          <w:tab w:val="clear" w:pos="708"/>
          <w:tab w:val="left" w:pos="0" w:leader="none"/>
          <w:tab w:val="left" w:pos="567" w:leader="none"/>
        </w:tabs>
        <w:jc w:val="both"/>
        <w:rPr/>
      </w:pPr>
      <w:r>
        <w:rPr>
          <w:sz w:val="28"/>
          <w:lang w:val="uz-Cyrl-UZ"/>
        </w:rPr>
        <w:tab/>
        <w:t>Сиёсий маданият муаммоси мажмуи ўта мураккаб ва кўп қирралидир. Сиёсий маданият масаласида ҳар хил  адабиётларда турлича фикрлар мавжуд. Сиёсий маданият моддий ва маънавий маданиятлар билан бир қаторда ўзига хос мустақил маданият туридир. У фаолият соҳасининг алоҳидалиги (сиёсат соҳаси, сиёсий хокимиятнинг амал қилиши) ва ушбу маданият соҳасини ҳарактерловчи элементларнинг (Сиёсий тасаввур ва кадриятлар, сиёсий кўрсатма ва хулк-атвор) ўзига хослиги билан белгиланади. Сиёсий маданиятни жамият сиёсий ҳаёти билан чамбарчас боғлиқлигини ҳисобга олиш унинг ўзига хос ҳарактерини ва чегарасини аниқлашга ёрдам беради.</w:t>
      </w:r>
    </w:p>
    <w:p>
      <w:pPr>
        <w:pStyle w:val="Normal"/>
        <w:tabs>
          <w:tab w:val="clear" w:pos="708"/>
          <w:tab w:val="left" w:pos="0" w:leader="none"/>
          <w:tab w:val="left" w:pos="567" w:leader="none"/>
        </w:tabs>
        <w:jc w:val="both"/>
        <w:rPr>
          <w:sz w:val="28"/>
          <w:lang w:val="uz-Cyrl-UZ"/>
        </w:rPr>
      </w:pPr>
      <w:r>
        <w:rPr>
          <w:sz w:val="28"/>
          <w:lang w:val="uz-Cyrl-UZ"/>
        </w:rPr>
        <w:tab/>
        <w:t>Юкорида баён қилинган фикрлардан келиб чиққан ҳолда, сиёсий маданиятга шундай таъриф бериш мумкин: Сиёсий маданият мавжуд ижтимоий бирликка хос бўлган сиёсий онг ва хулк-атвор мажмуидир. Аммо бундай таъриф сиёсий маданиятнинг мазмунини тўла очиб бера олмайди. Бунинг учун сиёсий маданият асосий таркибий қисмларга эътиборни қаратиш лозим бўлади.</w:t>
      </w:r>
    </w:p>
    <w:p>
      <w:pPr>
        <w:pStyle w:val="Normal"/>
        <w:tabs>
          <w:tab w:val="clear" w:pos="708"/>
          <w:tab w:val="left" w:pos="0" w:leader="none"/>
          <w:tab w:val="left" w:pos="567" w:leader="none"/>
        </w:tabs>
        <w:jc w:val="both"/>
        <w:rPr>
          <w:sz w:val="28"/>
          <w:lang w:val="uz-Cyrl-UZ"/>
        </w:rPr>
      </w:pPr>
      <w:r>
        <w:rPr>
          <w:sz w:val="28"/>
          <w:lang w:val="uz-Cyrl-UZ"/>
        </w:rPr>
        <w:tab/>
        <w:t>Сиёсий маданиятнинг таркибий қисмларига сиёсий онг, сиёсий кадриятлар, сиёсий кўрсатма, сиёсий хулк-атвор, сиёсий белгилар, рамзларни киритиш мумкин.</w:t>
      </w:r>
    </w:p>
    <w:p>
      <w:pPr>
        <w:pStyle w:val="TextBody"/>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Ушбу мақоланинг асосини ёшларнинг соғлом турмуш тарзи ва сиёсий маданият ташкил қилади. Содда қилиб айтадиган бўлсак, ёшларда соғлом турмушни шакллантиришда сиёсий маданиятнинг ўрни ва аҳамиятини ўрганиб чиқиб, вужудга келадиган муаммоларни аниқлаш ва уларни тўғри ечишга қаратилган фикр ва мулоҳазалардан иборатдир. Юқорида сиёсий маданият тушунчасига тўлиқ ёритилган ва шу сабабли кейинги босқичимиз бу ёшларнинг соғлом турмуш тарзи ва уни шакллантиришда сиёсий маданиятнинг аҳамиятини ўрганиб чиқамиз.</w:t>
      </w:r>
    </w:p>
    <w:p>
      <w:pPr>
        <w:pStyle w:val="TextBody"/>
        <w:ind w:firstLine="708"/>
        <w:jc w:val="both"/>
        <w:rPr/>
      </w:pPr>
      <w:r>
        <w:rPr>
          <w:rFonts w:cs="Times New Roman" w:ascii="Times New Roman" w:hAnsi="Times New Roman"/>
          <w:sz w:val="28"/>
          <w:szCs w:val="28"/>
          <w:lang w:val="uz-Cyrl-UZ"/>
        </w:rPr>
        <w:t xml:space="preserve"> </w:t>
      </w:r>
      <w:r>
        <w:rPr>
          <w:rFonts w:cs="Times New Roman" w:ascii="Times New Roman" w:hAnsi="Times New Roman"/>
          <w:sz w:val="28"/>
          <w:szCs w:val="28"/>
          <w:lang w:val="uz-Cyrl-UZ"/>
        </w:rPr>
        <w:t xml:space="preserve">Ҳозирги кунда ёшларда соғлом турмуш тарзининг шаклланиши объектив ва субъектив омиллар билан боғлиқ ҳолда жамият ва давлат ҳаётида сиёсий маданиятнинг ривожланишига хизмат қилади. Соғлом турмуш тарзини қарор топтиришда сиёсий маданиятнинг роли беқиёс каттадир, бир томондан, одамлар ўртасида қарор топган анъаналар, одатлар, удумлар, оилавий муносабатлар, иккинчи томондан, инсонга бевосита таъсир қилиб турувчи маданий, маърифий, маънавий жараёнлар, иқтисодий ривожланиш ва, ниҳоят, жамиятдаги ҳукмрон сиёсий, ҳуқуқий, ахлоқий меъёрлар ижтимоий муҳит тушунчасининг моҳиятини ташкил этади. </w:t>
      </w:r>
    </w:p>
    <w:p>
      <w:pPr>
        <w:pStyle w:val="TextBody"/>
        <w:jc w:val="both"/>
        <w:rPr/>
      </w:pPr>
      <w:r>
        <w:rPr>
          <w:rFonts w:cs="Times New Roman" w:ascii="Times New Roman" w:hAnsi="Times New Roman"/>
          <w:sz w:val="28"/>
          <w:szCs w:val="28"/>
          <w:lang w:val="uz-Cyrl-UZ"/>
        </w:rPr>
        <w:tab/>
        <w:t xml:space="preserve">Соғлом турмуш тарзи биринчи навбатда ҳар бир инсоннинг, ҳарбир фуқаронинг яшаш тарзи, шароитидан келиб чиқади. Ҳар бир инсон ҳаётда асосий мақсад сифатида ўзининг соғлигини биринчи ўринга қуяди. Чунки маълум бир шахс соғлом бўлмаса, унда ушбу шахснинг камол топишида турли муаммолар вужудга келиши оқибатида, ушбу шахс меҳнатга лаёқатсиз бўлиб қолади. Ушбу муаммони микро даражада ўрганадиган бўлсак, унинг оқибатлари нақадар даҳшатли эканлигини тассавур қилишимиз мумкин. Инсон касал бўлса сиёсий маданиятнинг нима кераги бор деган савол вужудга келади. Ҳар бир шахс жамиятнинг, давлатнинг асосини ташкил килади. Жамиятдаги сиёсий маданиятнинг ички моҳияти, йўналиши, таъсир қилувчи восита ва усулларига қараб, ёшларнинг турмуш тарзи шакллана бошлайди. Бу ижтимоий муҳит манбаларининг турли-туманлиги, ранг-баранглиги билан боғлиқ. </w:t>
      </w:r>
    </w:p>
    <w:p>
      <w:pPr>
        <w:pStyle w:val="TextBody"/>
        <w:jc w:val="both"/>
        <w:rPr/>
      </w:pPr>
      <w:r>
        <w:rPr>
          <w:rFonts w:cs="Times New Roman" w:ascii="Times New Roman" w:hAnsi="Times New Roman"/>
          <w:sz w:val="28"/>
          <w:szCs w:val="28"/>
          <w:lang w:val="uz-Cyrl-UZ"/>
        </w:rPr>
        <w:tab/>
        <w:t>Анъана, удум, одатлар асрлар дав</w:t>
      </w:r>
      <w:r>
        <w:rPr>
          <w:rFonts w:cs="Times New Roman" w:ascii="Times New Roman" w:hAnsi="Times New Roman"/>
          <w:sz w:val="28"/>
          <w:szCs w:val="28"/>
        </w:rPr>
        <w:t xml:space="preserve">омида шаклланиб, турмуш тарзининг мустаҳкам таркибий қисмига айланиб кетганлиги маълум. Лекин шуни унутмаслик керакки, тарихий анъаналар ҳар бир замоннинг, даврнинг ўзига хос томонлари талабларини маълум маънода акс эттириши керак. Аммо бу жараён осонликча кечмайди. Барқарорлашиб қолган анъаналар турмуш тарзининг ич-ичига шунчалик чуқур сингиб кетган бўладики, уларнинг ўзгариши осонликча кечмайди. Шу тариқа замон талаблари билан турмуш тарзи анъаналари ўртасидаги зиддият объектив маъно касб этади, бу масалага кўр-кўрона ёндашиб бўлмайди. </w:t>
      </w:r>
    </w:p>
    <w:p>
      <w:pPr>
        <w:pStyle w:val="TextBody"/>
        <w:jc w:val="both"/>
        <w:rPr>
          <w:rFonts w:ascii="Times New Roman" w:hAnsi="Times New Roman" w:cs="Times New Roman"/>
          <w:sz w:val="28"/>
          <w:szCs w:val="28"/>
        </w:rPr>
      </w:pPr>
      <w:r>
        <w:rPr>
          <w:rFonts w:cs="Times New Roman" w:ascii="Times New Roman" w:hAnsi="Times New Roman"/>
          <w:sz w:val="28"/>
          <w:szCs w:val="28"/>
        </w:rPr>
        <w:tab/>
        <w:t>Бунда сиёсий маданият талабларининг ички моҳияти, мазмуни, сабаб -оқибатларини синчиклаб аниқламоқ зарур. Чунки замон талаблари баъзан ёшлар турмуш тарзини соғломлаштиришга, уни янада ривожлантиришга қаратилган бўлса, баъзан консерватив маъно касб этиши ҳам мумкин. Ёки, аксинча, замон талаблари ижобий ва самарали бўлишига қарамай, қарор топган консерватив элементлар уларни турмуш тарзига сингдиришга ҳалақит беради. Бу зиддиятларни бартараф этиш учун, бир томондан, ёшлардан юксак онглилик, иккинчи томондан, раҳбарлик қилиш, уларни бошқаришнинг самарали чора-тадбирларини кўриш талаб этилади. Жамиятда «сиёсий маданият бошқариш мураккаб бўлган, шунинг учун ҳам мунтазам ўрганишни талаб этувчи жараёндир. Сиёсий маданиятнинг ижтимоий-фалсафий хусусиятларини таҳлил қилмасдан ички белгиловчи омилларни, шахслар, ижтимоий гуруҳларга хулқ-атворининг мантиғини тушуниш, биноборин, уларнинг давлатга, жамиятга, ислоҳот жараёнларига муносабатини башорат қилиш мумкин эмас»</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TextBody"/>
        <w:jc w:val="both"/>
        <w:rPr/>
      </w:pPr>
      <w:r>
        <w:rPr>
          <w:rFonts w:cs="Times New Roman" w:ascii="Times New Roman" w:hAnsi="Times New Roman"/>
          <w:sz w:val="28"/>
          <w:szCs w:val="28"/>
        </w:rPr>
        <w:tab/>
        <w:t>Юсуф Хос Ҳожиб ўз асарида биз тадқиқ этаётган масалалар хусусида, чунончи, соғлом турмуш  тарзи, соғлом тафаккур ва соғлом тарбия, сиёсий маданият борасида назарий муаммоларининг ечимини топиш ҳақида сўз юритган. Соғлом ақл, соғлом фикр, соғлом онг ва заковат, соғлом эзгу хислат-хусусият, соғлом феъл-атвор эгаси бўлиш билан  бирга, инсон учун унинг жисмоний камолоти, чиниққанлиги, сиҳат-саломатлиги, соғлом жисмоний қувватга эга бўлиши ҳам ниҳоятда аҳамиятли эканлиги ҳақида қимматли фикрлар қолдирган. У ўзининг бу борадаги мулоҳазаларида, биринчидан, ўша давр тиббий илми эришган ютуқларга асосланган, иккинчидан, ҳаёт тажрибаларига суянган ҳолда баён қилад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color w:val="000000"/>
          <w:sz w:val="28"/>
          <w:szCs w:val="28"/>
        </w:rPr>
        <w:t>.</w:t>
      </w:r>
    </w:p>
    <w:p>
      <w:pPr>
        <w:pStyle w:val="TextBody"/>
        <w:jc w:val="both"/>
        <w:rPr/>
      </w:pPr>
      <w:r>
        <w:rPr>
          <w:rFonts w:cs="Times New Roman" w:ascii="Times New Roman" w:hAnsi="Times New Roman"/>
          <w:color w:val="000000"/>
          <w:sz w:val="28"/>
          <w:szCs w:val="28"/>
        </w:rPr>
        <w:tab/>
        <w:t>Агар Ўрта Осиё халқлари ижтимоий-сиёсий фикри тарихига назар ташласак, буюк мутафаккирлар, давлат арбоблари турмуш тарзи тўғрисида фикр юритганларида унинг субъекти бўлмиш инсоннинг нафақат маънавий баркамоллиги, шу билан бирга тани-сиҳатлик маданиятини ҳам юқори баҳолаганликларини кўришимиз мумкин. Халқ достонлари, эртакларнинг севимли қаҳрамонлари жисмонан мукаммал қилиб тасвирланлигининг боиси ана шунда. Широқ, Тўмарис, Алпомиш, Фарҳод каби юзлаб халқ қаҳрамонлари жисмоний баркамолликнинг намунасидир. Уларнинг барчаси бундай фазилатларга тегишли ижтимоий-маданий муҳитнинг таъсирида эришганлар, шарқона кураш, қиличбозлик, чавондозлик, камондан ўқ отиш, жисмоний машқлар билан шуғулланиш имкониятларига эга бўлганлар. Бугунги ибора билан айтганда, жисмоний танисиҳатлик фаолияти билан астойдил шуғулланганлар. Англашиладики, жисмоний соғломлаштириш машқлари турмуш тарзининг ижтимоий-маданий муҳити таркибига кирган.</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ab/>
        <w:t>Ҳолбуки, ёшларнинг турмуш тарзи ривожида маънавий қиёфа, дунё, сиёсий маданият устивор аҳамиятга эга, бироқ ёшларнинг ана шу ҳаётий жараёнларни юзага чиқарадиган саломатлик фазилатлари, шунингдек, уларни тарбиялаш, камол топтириш масаласи ҳам ўта муҳимдир.</w:t>
      </w:r>
    </w:p>
    <w:p>
      <w:pPr>
        <w:pStyle w:val="TextBody"/>
        <w:ind w:left="90" w:hanging="0"/>
        <w:jc w:val="both"/>
        <w:rPr/>
      </w:pPr>
      <w:r>
        <w:rPr>
          <w:rFonts w:cs="Times New Roman" w:ascii="Times New Roman" w:hAnsi="Times New Roman"/>
          <w:sz w:val="28"/>
          <w:szCs w:val="28"/>
        </w:rPr>
        <w:tab/>
        <w:t>Шуни айтиш керакки, ёшларнинг турмуш тарзи компоненти сифатида жисмоний баркамоллик ва руҳий бардамлик ҳақидаги ғоя жамиятнинг умрбоқий қадриятларидан бири саналган. Қадим замонлардан бошлаб файласуф ва тиббий назариётчилар инсоннинг эркин фаолиятини баркамолликнинг асосий шарти деб ҳисобланган.</w:t>
      </w:r>
    </w:p>
    <w:p>
      <w:pPr>
        <w:pStyle w:val="Normal"/>
        <w:ind w:left="90" w:firstLine="630"/>
        <w:jc w:val="both"/>
        <w:rPr>
          <w:sz w:val="28"/>
          <w:szCs w:val="28"/>
        </w:rPr>
      </w:pPr>
      <w:r>
        <w:rPr>
          <w:sz w:val="28"/>
          <w:szCs w:val="28"/>
        </w:rPr>
        <w:t>Цицерон соғломликни турлича руҳий ҳолатларнинг тўғри муносабатга кириши, деб  баҳолаган. Стоик ва эпикурчилар соғломликни ҳамма нарсадан устун санаб, уни ҳар қандай хавфсизлик ва ортиқчаликка иштиёқмандликка қарама-қарши қўйган. Эпикурчилар фикрича, соғломлик  барча эҳтиёжларни қондиришдан олинадиган мамнунликдир. Ҳозирги замон фалсафаси вакилларидан К.Ясперснинг фикрига қараганда, соғломлик инсоннинг табиий туғма салоҳиятини рўёбга чиқарадиган қобилиятдир</w:t>
      </w:r>
      <w:r>
        <w:rPr>
          <w:rStyle w:val="FootnoteCharacters"/>
          <w:rStyle w:val="FootnoteAnchor"/>
          <w:sz w:val="28"/>
          <w:szCs w:val="28"/>
        </w:rPr>
        <w:footnoteReference w:id="4"/>
      </w:r>
      <w:r>
        <w:rPr>
          <w:sz w:val="28"/>
          <w:szCs w:val="28"/>
        </w:rPr>
        <w:t xml:space="preserve">. </w:t>
      </w:r>
    </w:p>
    <w:p>
      <w:pPr>
        <w:pStyle w:val="TextBody"/>
        <w:ind w:left="-90" w:hanging="0"/>
        <w:jc w:val="both"/>
        <w:rPr/>
      </w:pPr>
      <w:r>
        <w:rPr>
          <w:rFonts w:cs="Times New Roman" w:ascii="Times New Roman" w:hAnsi="Times New Roman"/>
          <w:sz w:val="28"/>
          <w:szCs w:val="28"/>
        </w:rPr>
        <w:tab/>
        <w:tab/>
        <w:t xml:space="preserve">Ёшларнинг соғломлиги нафақат тиббий-биологик, балки энг аввало ижтимоий-сиёсий категория ҳисобланади, охир-оқибатда у мавжуд ижтимоий муносабатларнинг табиати ва характери, ижтимоий омиллар ва шарт-шароитлар билан белгиланади. </w:t>
      </w:r>
    </w:p>
    <w:p>
      <w:pPr>
        <w:pStyle w:val="Normal"/>
        <w:jc w:val="both"/>
        <w:rPr/>
      </w:pPr>
      <w:r>
        <w:rPr>
          <w:sz w:val="28"/>
          <w:szCs w:val="28"/>
        </w:rPr>
        <w:tab/>
        <w:t>Шундай қилиб соғломлик инсоннинг ички дунёсини чулғаб оладиган яхлит характеристика сифатида ҳам, ташқи олам билан бўладиган муносабатларнинг бутун борлиғини гавдалантирадиган, ўз ичига жисмоний, психологик, социал ва маънавий аспектларни қамраб оладиган ҳодиса сифатида ҳам тавсифланади.</w:t>
      </w:r>
    </w:p>
    <w:p>
      <w:pPr>
        <w:pStyle w:val="Normal"/>
        <w:jc w:val="both"/>
        <w:rPr/>
      </w:pPr>
      <w:r>
        <w:rPr>
          <w:sz w:val="28"/>
          <w:szCs w:val="28"/>
        </w:rPr>
        <w:tab/>
        <w:t>Афсуски, айрим ёшлар кўпинча ўз қобилиятларини, соғломликнинг улкан жисмоний ва психологик заҳираларини, уларни эҳтиёт қилиб сақлаш қонун-қоидаларини чуқур тасаввур эта олмайдилар. Кишиларимиз умумсаводхон бўлишларига қарамасдан, кўп нарсани билмайдилар, билсалар-да, соғлом турмуш тарзини ташкил эта олмайдилар. Иккинчидан, ўзларини замонавий, сиёсий маданиятли деб ҳисобласалар-да, буни изчил амалга ошира олмайдилар. Ҳолбуки, сиёсий маданиятли киши ўзини касал бўлиб қолишига йўл қўймайди, аҳоли ўртасида касалликнинг юқори даражада бўлиши (айниқса атеросклероз, юрак ишимик касаллиги, диабет ва б.), ҳаддан ортиқ семириш, шунингдек чекувчилар, алкогол истеъмол қилувчилар, гиёҳвандлар миқдорининг ортиб бориши маданият даражасининг пастлигини ифодалайди.</w:t>
      </w:r>
    </w:p>
    <w:p>
      <w:pPr>
        <w:pStyle w:val="Normal"/>
        <w:jc w:val="both"/>
        <w:rPr/>
      </w:pPr>
      <w:r>
        <w:rPr>
          <w:sz w:val="28"/>
          <w:szCs w:val="28"/>
        </w:rPr>
        <w:tab/>
        <w:t xml:space="preserve">Ёшларнинг ижтимоий саломатлиги уларнинг шахс сифатида ва профессионал жиҳатдан ўз-ўзини англаши, оилавий ва ижтимоий мақомидан қониқиш ҳосил қилиши, ҳаётий мўлжалларининг жонлилиги, уларнинг социомаданий вазиятлар (иқтисодий, социал ва психологик шарт-шароитлар)га мувофиқлигига боғлиқ бўлади. Ва, ниҳоят, маънавий соғломлик ёшларнинг ҳаёт мазмунини белгилайди, табиийки, юксак ахлоқ, яшашнинг маъноси ва  тўлақонлиги ҳақидаги ғоялар, ўз-ўзига  ва атроф-муҳитга ижодий ёндошиш тамойиллари, муҳаббат ва эътиқод унга таъсир этиб туради. Буларнинг барчаси ёшларнинг турмуш тарзига, унинг оқилона мўлжалларига алоҳида-алоҳида ҳамда яхлит ҳолда таъсир кўрсатади, унинг ривожланиши учун объектив ижтимоий-маданий муҳитни вужудга келтиради. </w:t>
      </w:r>
    </w:p>
    <w:p>
      <w:pPr>
        <w:pStyle w:val="TextBody"/>
        <w:jc w:val="both"/>
        <w:rPr/>
      </w:pPr>
      <w:r>
        <w:rPr>
          <w:rFonts w:cs="Times New Roman" w:ascii="Times New Roman" w:hAnsi="Times New Roman"/>
          <w:sz w:val="28"/>
          <w:szCs w:val="28"/>
        </w:rPr>
        <w:tab/>
        <w:t>Ёшлар соғлом турмуш тарзини соғломлаштиришда юқоридаги объектив шарт-шароитлари билан бирга унинг меъёрий, оқилона кечишини таъминловчи субъектив омилнинг ҳам алоҳида ўрни бор. Ҳолбуки, ҳар қандай турмуш тарзи  биринчи галда шахс фаолияти маҳсулидир. Шахс дунёқараши, кўникма ва одатлари, ментал хусусиятлари билан боғланмаган турмуш тарзи қуруқ сўздан бошқа нарса эмас. Турмуш тарзининг синф, жамият миқёсидаги даражалари негизида ҳам шахснинг ҳаёти туради. Шундай экан, ёшлар турмуш тарзини ҳаракатлантирувчи куч сифатида инсоннинг танисиҳатлик фазилатлари, саломатлик қадриятлари, соғломлик кўрсатгичлари, айни жамиятнинг оқилона турмуш тарзига  қўшилиши, уни таъминлашда фаоллик кўрсатиши муҳим омил  ҳисобланади.</w:t>
      </w:r>
    </w:p>
    <w:p>
      <w:pPr>
        <w:pStyle w:val="TextBody"/>
        <w:jc w:val="both"/>
        <w:rPr/>
      </w:pPr>
      <w:r>
        <w:rPr>
          <w:rFonts w:cs="Times New Roman" w:ascii="Times New Roman" w:hAnsi="Times New Roman"/>
          <w:sz w:val="28"/>
          <w:szCs w:val="28"/>
        </w:rPr>
        <w:tab/>
        <w:t>Сиёсий маданиятни турмуш тарзининг муҳим компоненти сифатида тадқиқ этиш бу ижтимоий ҳодисанинг моҳиятини, унинг реал мазмунини, тараққиёт қонунларини аниқлашни назарда тутади. Сиёсий соғломлаштиришни бугунги кунда турмуш тарзига сингдиришнинг асосларини қуйидагилар билан изоҳлаш мумкин:</w:t>
      </w:r>
    </w:p>
    <w:p>
      <w:pPr>
        <w:pStyle w:val="TextBody"/>
        <w:jc w:val="both"/>
        <w:rPr/>
      </w:pPr>
      <w:r>
        <w:rPr>
          <w:rFonts w:cs="Times New Roman" w:ascii="Times New Roman" w:hAnsi="Times New Roman"/>
          <w:sz w:val="28"/>
          <w:szCs w:val="28"/>
        </w:rPr>
        <w:tab/>
        <w:t>Биринчидан, бозор муносабатларига ўтиш ва бу жараёнда интеллектуал фаолиятнинг кенгайиши туфайли ақлий меҳнат билан шуғулланадиганларда сиёсий фаолиятга ортиб бориши, шу билан боғлиқ ҳолда организмнинг табиий ҳаракатчанлигини бошқа воситалар, хусусан ёшларни сиёсий соғломлаштириш жараёнига жалб этиш йўли билан таъминлашга эҳтиёжнинг ўсиши;</w:t>
      </w:r>
    </w:p>
    <w:p>
      <w:pPr>
        <w:pStyle w:val="TextBody"/>
        <w:jc w:val="both"/>
        <w:rPr/>
      </w:pPr>
      <w:r>
        <w:rPr>
          <w:rFonts w:cs="Times New Roman" w:ascii="Times New Roman" w:hAnsi="Times New Roman"/>
          <w:sz w:val="28"/>
          <w:szCs w:val="28"/>
        </w:rPr>
        <w:tab/>
        <w:t>Иккинчидан, илмий-техникавий тараққиётнинг меҳнат ва фаолият мазмунига таъсирининг ортиб бориши;</w:t>
      </w:r>
    </w:p>
    <w:p>
      <w:pPr>
        <w:pStyle w:val="TextBody"/>
        <w:jc w:val="both"/>
        <w:rPr>
          <w:rFonts w:ascii="Times New Roman" w:hAnsi="Times New Roman" w:cs="Times New Roman"/>
          <w:sz w:val="28"/>
          <w:szCs w:val="28"/>
        </w:rPr>
      </w:pPr>
      <w:r>
        <w:rPr>
          <w:rFonts w:cs="Times New Roman" w:ascii="Times New Roman" w:hAnsi="Times New Roman"/>
          <w:sz w:val="28"/>
          <w:szCs w:val="28"/>
        </w:rPr>
        <w:tab/>
        <w:t>Учинчидан, инсон саломатлигини тиклашга бўлган манфаатдорликнинг ортиши, меҳнат маҳсулдорлигини ошириш, меҳнат қобилиятини узайтириш, шу туфайли ёшларнинг ўз шахсиятини тасдиқлаши, жамиятда ўзига хос ўрин тутишини кўзлаб сиёсий маданиятга бўлган эҳтиёж ўсиб боради;</w:t>
      </w:r>
    </w:p>
    <w:p>
      <w:pPr>
        <w:pStyle w:val="TextBody"/>
        <w:jc w:val="both"/>
        <w:rPr/>
      </w:pPr>
      <w:r>
        <w:rPr>
          <w:rFonts w:cs="Times New Roman" w:ascii="Times New Roman" w:hAnsi="Times New Roman"/>
          <w:sz w:val="28"/>
          <w:szCs w:val="28"/>
        </w:rPr>
        <w:tab/>
        <w:t xml:space="preserve">Тўртинчидан, жисмоний ва сиёсий маданият, шунингдек спортнинг ривож топиши мамлакатнинг мудофаа қудратини ошириш эҳтиёжларидан келиб чиқади, шунингдек давлатлараро алоқаларнинг мустаҳкамланиши, мустақилликни мустаҳкамлаш манфаатларига хизмат қилади. </w:t>
      </w:r>
    </w:p>
    <w:p>
      <w:pPr>
        <w:pStyle w:val="Normal"/>
        <w:jc w:val="both"/>
        <w:rPr/>
      </w:pPr>
      <w:r>
        <w:rPr>
          <w:sz w:val="28"/>
          <w:szCs w:val="28"/>
        </w:rPr>
        <w:tab/>
        <w:t xml:space="preserve">Миллий мустақиллик туфайли республикамизда соғлом авлодни тарбиялаш вазифасига устивор аҳамият берилмоқда. «Соғлом авлод учун» орденининг ташкил этилиши бўлажак ёш авлод генофондини яхшилашга, экстрогенитал касалликларнинг олдини олишга, ёшларни соғломлаштиришга, уларнинг саломатлигини ҳимоя қилишга, энг муҳими, соғлом турмуш тарзини қарор топтиришга қаратилган юксак инсонпарварлик ҳаракатининг бир намунасидир. Айниқса, Республика Вазирлар Маҳкамаси қарори билан ташкил этилган «Соғлом авлод» жамғармаси бу вазифаларни амалга ошириш самарали хизмат қилмоқда.  Унинг фаолияти   келажак авлодлар наслини миллий ва умумбашарий тажрибалар асосида ривожлантириш, бу соҳадаги миллий дастурни амалга ошириш, она ва болалар саломатлигини муҳофаза қилиш, аҳолининг, айниқса ёшларнинг саломатлигини ва ижтимоий-биологик аҳволини мустаҳкамлашга йўналтирилгандир. </w:t>
      </w:r>
    </w:p>
    <w:p>
      <w:pPr>
        <w:pStyle w:val="Normal"/>
        <w:jc w:val="both"/>
        <w:rPr/>
      </w:pPr>
      <w:r>
        <w:rPr>
          <w:sz w:val="28"/>
          <w:szCs w:val="28"/>
        </w:rPr>
        <w:tab/>
        <w:t>Ёшларда инсон эркинлиги юксак ижтимоий қадрият даражасига кўтарилган экан, табиийки, бу эркинликнинг намоён бўлиши биринчи галда унинг саломатлиги орқали намоён бўлади. Бинобарин, жисмоний ва руҳий соломатлик ижтимоий қадрият ҳисобланади, шунинг учун ҳар бир киши етук тиббий онг, кўникма ва ўзини саломат олиб юриш маданиятини шакллантириши керак, бу эса унинг турмуш тарзи шаклланишининг асосини ташкил этади. Бинобарин, И.А.Каримов айтганидек, «биз соғлом авлодни тарбиялаб, вояга етказишимиз керак. Соғлом киши деганда фақат жисмоний соғломликни эмас, балки шарқона ахлоқ-одоб ва умумбашарий ғоялар руҳида камол топган инсонни тушунамиз»</w:t>
      </w:r>
      <w:r>
        <w:rPr>
          <w:rStyle w:val="FootnoteCharacters"/>
          <w:rStyle w:val="FootnoteAnchor"/>
          <w:sz w:val="28"/>
          <w:szCs w:val="28"/>
        </w:rPr>
        <w:footnoteReference w:customMarkFollows="1" w:id="5"/>
        <w:t>1</w:t>
      </w:r>
      <w:r>
        <w:rPr>
          <w:sz w:val="28"/>
          <w:szCs w:val="28"/>
        </w:rPr>
        <w:t xml:space="preserve">.  </w:t>
      </w:r>
    </w:p>
    <w:p>
      <w:pPr>
        <w:pStyle w:val="TextBody"/>
        <w:jc w:val="both"/>
        <w:rPr/>
      </w:pPr>
      <w:r>
        <w:rPr>
          <w:rFonts w:cs="Times New Roman" w:ascii="Times New Roman" w:hAnsi="Times New Roman"/>
          <w:sz w:val="28"/>
          <w:szCs w:val="28"/>
        </w:rPr>
        <w:tab/>
        <w:t xml:space="preserve">Бозор иқтисодиёти шароитида инфратузилма оқилона ва соғлом турмуш тарзини қарор топтиришни таъминлайдиган муҳим омиллардан бири ҳисобланади. Бунда иккита ҳолатни эътиборга олиш керак. Биринчидан, бозор иқтисодиёти халқнинг, ёшларнинг турмуш тарзини соғломлаштириш ва уни ривожлантиришни талаб қилади. Чунки ёшлар берилиб меҳнат қилишлари учун етарли даражада имкониятларга эга бўлишлари керак. Табиий газ, ичимлик суви, электр қуввати шахсий ҳаётни юксалтиришнинг учта муҳим омилидир, бундан ташқари, меҳнат фаолиятини янада самаралироқ қиладиган яна бир қатор (кўприклар, йўллар, мактаблар, кутубхоналар, хизмат кўрсатиш шахобчалари ва бошқалар) воситаларга ҳам эга бўлиши зарур. </w:t>
      </w:r>
    </w:p>
    <w:p>
      <w:pPr>
        <w:pStyle w:val="TextBody"/>
        <w:jc w:val="both"/>
        <w:rPr/>
      </w:pPr>
      <w:r>
        <w:rPr>
          <w:rFonts w:cs="Times New Roman" w:ascii="Times New Roman" w:hAnsi="Times New Roman"/>
          <w:sz w:val="28"/>
          <w:szCs w:val="28"/>
        </w:rPr>
        <w:tab/>
        <w:t xml:space="preserve">Иккинчидан, бозор иқтисодиёти шароитида инфратузилманинг ривожланиши,бир томондан, давлатнинг мудофаа  маблағларига, иккинчи томондан, тадбиркорликнинг шахсий ташаббуси ва саъй-ҳаракатларига боғлиқдир. </w:t>
      </w:r>
    </w:p>
    <w:p>
      <w:pPr>
        <w:pStyle w:val="TextBody"/>
        <w:jc w:val="both"/>
        <w:rPr>
          <w:rFonts w:ascii="Times New Roman" w:hAnsi="Times New Roman" w:cs="Times New Roman"/>
          <w:sz w:val="28"/>
          <w:szCs w:val="28"/>
          <w:lang w:val="uz-Cyrl-UZ"/>
        </w:rPr>
      </w:pPr>
      <w:r>
        <w:rPr>
          <w:rFonts w:cs="Times New Roman" w:ascii="Times New Roman" w:hAnsi="Times New Roman"/>
          <w:sz w:val="28"/>
          <w:szCs w:val="28"/>
        </w:rPr>
        <w:tab/>
      </w:r>
      <w:r>
        <w:rPr>
          <w:rFonts w:cs="Times New Roman" w:ascii="Times New Roman" w:hAnsi="Times New Roman"/>
          <w:sz w:val="28"/>
          <w:szCs w:val="28"/>
          <w:lang w:val="uz-Cyrl-UZ"/>
        </w:rPr>
        <w:t xml:space="preserve">Ҳозирги кунда давлатимиз сиёсатининг асосини ёшларнинг соғлом турмуш тарзи ташкил қилади. Масалан, 2013 йилнинг соғлом турмуш тарзи, 2014 йилни соғлом бола йили деб эълон қилини замирида жуда катта фалсафий маънони ўзида акс эттиради. Давлатимиз томонидан ёшларнинг соғлом ўсиши учун жуда катта ишларни тадбирларни амалга оширмоқда. Асосий сабаб ёшлар бизнинг келажагимиз ҳисобланади. Бизнинг тақдиримиз ўсиб келаётган ёшларимиз, баркамол авлод қўлида. Агарда ёшларимиз соғлом ривожланмаган бўлса унда давлатнинг, жамиятнинг тақдири танг аҳволга тушиб қолиши мумкин. </w:t>
      </w:r>
    </w:p>
    <w:p>
      <w:pPr>
        <w:pStyle w:val="TextBody"/>
        <w:ind w:firstLine="708"/>
        <w:jc w:val="both"/>
        <w:rPr/>
      </w:pPr>
      <w:r>
        <w:rPr>
          <w:rFonts w:cs="Times New Roman" w:ascii="Times New Roman" w:hAnsi="Times New Roman"/>
          <w:sz w:val="28"/>
          <w:szCs w:val="28"/>
          <w:lang w:val="uz-Cyrl-UZ"/>
        </w:rPr>
        <w:t>Давлатимиз томонидан ёшларнинг соғлом турмуш тарзи соҳасидаги олиб бораётган сиёсати жуда ўринлидир ва жамиятнинг, давлатнинг тараққий этишида ўзининг жуда катта ҳиссасини қўшади. Шу ўринда масаланинг иккинчи томони бу ёшларимиз томонидан давлат томонидан амалга оширилаётган сиёсатга, тадбирларга амалга қилмаслиги мумкин. У ҳолда давлат томонидан қанча урунишлар бефойда кетганлиги маълум бўлиб қолади.</w:t>
      </w:r>
    </w:p>
    <w:p>
      <w:pPr>
        <w:pStyle w:val="TextBody"/>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Ёшларда соғлом турмуш тарзини шакллантиришда сиёсий маданиятнинг ўрни жуда беқиёсдир. </w:t>
      </w:r>
    </w:p>
    <w:p>
      <w:pPr>
        <w:pStyle w:val="TextBody"/>
        <w:jc w:val="both"/>
        <w:rPr/>
      </w:pPr>
      <w:r>
        <w:rPr>
          <w:rFonts w:cs="Times New Roman" w:ascii="Times New Roman" w:hAnsi="Times New Roman"/>
          <w:sz w:val="28"/>
          <w:szCs w:val="28"/>
          <w:lang w:val="uz-Cyrl-UZ"/>
        </w:rPr>
        <w:tab/>
        <w:t>Ҳозир биз ахборот технологиялари тараққий этган даврда истиқомат қилиб келмоқдамиз. Ушбу даврнинг асосий салбий оқибатларидан бири сифатида “оммавий маданият”нинг ёшларимиз соғлом турмуш тарзига салбий таъсир кўрсатмоқда. Унинг оқибатида кашандалик, ичкилик, гиёҳвандлик, лоқайдлик, одобсизлик, дангаса ёшларнинг вужудга келишини кўришимиз мумкин.</w:t>
      </w:r>
    </w:p>
    <w:p>
      <w:pPr>
        <w:pStyle w:val="TextBody"/>
        <w:jc w:val="both"/>
        <w:rPr/>
      </w:pPr>
      <w:r>
        <w:rPr>
          <w:rFonts w:cs="Times New Roman" w:ascii="Times New Roman" w:hAnsi="Times New Roman"/>
          <w:sz w:val="28"/>
          <w:szCs w:val="28"/>
          <w:lang w:val="uz-Cyrl-UZ"/>
        </w:rPr>
        <w:tab/>
        <w:t>“Оммавий маданият”нинг ёшлар онгида давлат томонидан соғлом турмуш тарзини яхшилаш борасида олиб бораётган сиёсатини нотўғри тушунишига олиб келмоқда.</w:t>
      </w:r>
    </w:p>
    <w:p>
      <w:pPr>
        <w:pStyle w:val="TextBody"/>
        <w:ind w:firstLine="708"/>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Сиёсий маданиятнинг асосий вазифаси шундан иборатки, Ўзбекистон Республикаси томонидан ёшларнинг соғлом турмушига қаратилган сиёсатини тўлиқ англашдан, уни жамият ва давлат ҳаётида қўллашдан иборат. Шу билан бирга ёшларда сиёсий маданиятни шакллантириш орқали уларни “оммавий маданият”нинг салбий таъсирига бардош бера оладиган, унинг миллий қадриятларимиз ва урф-одатларимиз руҳида тарбиялашдан ҳам иборатдир.    </w:t>
      </w:r>
    </w:p>
    <w:p>
      <w:pPr>
        <w:pStyle w:val="TextBody"/>
        <w:ind w:firstLine="708"/>
        <w:jc w:val="both"/>
        <w:rPr/>
      </w:pPr>
      <w:r>
        <w:rPr>
          <w:rFonts w:cs="Times New Roman" w:ascii="Times New Roman" w:hAnsi="Times New Roman"/>
          <w:sz w:val="28"/>
          <w:szCs w:val="28"/>
          <w:lang w:val="uz-Cyrl-UZ"/>
        </w:rPr>
        <w:t xml:space="preserve">Халқимизнинг турмуш тарзини ривожлантириш, ёшларга мос ижтимоий муҳит яратишда, бир томондан, халқнинг руҳий олами, тарихий анъаналари, иккинчи томондан, жаҳондаги ривожланган мамлакатлар тажрибаси асос қилиб олиниши мақсадга мувофиқдир. </w:t>
      </w:r>
    </w:p>
    <w:p>
      <w:pPr>
        <w:pStyle w:val="Footnote"/>
        <w:ind w:firstLine="720"/>
        <w:jc w:val="both"/>
        <w:rPr>
          <w:color w:val="000000"/>
          <w:sz w:val="28"/>
          <w:szCs w:val="28"/>
          <w:lang w:val="uz-Cyrl-UZ"/>
        </w:rPr>
      </w:pPr>
      <w:r>
        <w:rPr>
          <w:color w:val="000000"/>
          <w:sz w:val="28"/>
          <w:szCs w:val="28"/>
        </w:rPr>
        <w:t xml:space="preserve">Демак, халқимизнинг турмуш тарзини соғломлаштириш, уни барча асоратлардан тозалаш ва юқори сиёсий маданият даражасига кўтариш учун шу учта муҳим омилни муштаракликда олиб қараши керак. Булар, биринчидан, ўзбек халқининг менталилтети, яъни ўзига хос феъл-атвори, анъаналари, руҳий олами; иккинчиси Шарқ халқларига хос ўзига хос моддий, маънавий омиллар; учинчиси ривожланган мамлакатлар тажрибаларини ижодий ўзлаштиришни назарда тутади.  </w:t>
      </w:r>
    </w:p>
    <w:p>
      <w:pPr>
        <w:pStyle w:val="Footnote"/>
        <w:ind w:firstLine="720"/>
        <w:rPr>
          <w:b/>
          <w:b/>
          <w:color w:val="000000"/>
          <w:sz w:val="28"/>
          <w:szCs w:val="28"/>
          <w:lang w:val="uz-Cyrl-UZ"/>
        </w:rPr>
      </w:pPr>
      <w:r>
        <w:rPr>
          <w:b/>
          <w:color w:val="000000"/>
          <w:sz w:val="28"/>
          <w:szCs w:val="28"/>
          <w:lang w:val="uz-Cyrl-UZ"/>
        </w:rPr>
      </w:r>
    </w:p>
    <w:p>
      <w:pPr>
        <w:pStyle w:val="Footnote"/>
        <w:ind w:firstLine="720"/>
        <w:rPr>
          <w:b/>
          <w:b/>
          <w:color w:val="000000"/>
          <w:sz w:val="28"/>
          <w:szCs w:val="28"/>
          <w:lang w:val="uz-Cyrl-UZ"/>
        </w:rPr>
      </w:pPr>
      <w:r>
        <w:rPr>
          <w:b/>
          <w:color w:val="000000"/>
          <w:sz w:val="28"/>
          <w:szCs w:val="28"/>
          <w:lang w:val="uz-Cyrl-UZ"/>
        </w:rPr>
        <w:t>Фойдаланган адабиётлар:</w:t>
      </w:r>
    </w:p>
    <w:p>
      <w:pPr>
        <w:pStyle w:val="Footnote"/>
        <w:numPr>
          <w:ilvl w:val="0"/>
          <w:numId w:val="1"/>
        </w:numPr>
        <w:rPr/>
      </w:pPr>
      <w:r>
        <w:rPr>
          <w:sz w:val="28"/>
          <w:szCs w:val="28"/>
          <w:lang w:val="uz-Cyrl-UZ"/>
        </w:rPr>
        <w:t xml:space="preserve">Одилқориев Х.Т., Fойибназаров Ш.F. Сиёсий маданият. </w:t>
      </w:r>
      <w:r>
        <w:rPr>
          <w:sz w:val="28"/>
          <w:szCs w:val="28"/>
        </w:rPr>
        <w:t>Т., 2004, 73-бет.</w:t>
      </w:r>
    </w:p>
    <w:p>
      <w:pPr>
        <w:pStyle w:val="Footnote"/>
        <w:numPr>
          <w:ilvl w:val="0"/>
          <w:numId w:val="1"/>
        </w:numPr>
        <w:rPr>
          <w:sz w:val="28"/>
          <w:szCs w:val="28"/>
        </w:rPr>
      </w:pPr>
      <w:r>
        <w:rPr>
          <w:sz w:val="28"/>
          <w:szCs w:val="28"/>
        </w:rPr>
        <w:t>Қаранг: Каримов Ҳ. Илк бадиий достон. -Т.: Фан, 1976, 123 бет.</w:t>
      </w:r>
    </w:p>
    <w:p>
      <w:pPr>
        <w:pStyle w:val="Footnote"/>
        <w:numPr>
          <w:ilvl w:val="0"/>
          <w:numId w:val="1"/>
        </w:numPr>
        <w:rPr>
          <w:sz w:val="28"/>
          <w:szCs w:val="28"/>
        </w:rPr>
      </w:pPr>
      <w:r>
        <w:rPr>
          <w:sz w:val="28"/>
          <w:szCs w:val="28"/>
        </w:rPr>
        <w:t>Қаранг: Духовная ситуация времени. // Смысл и назначение истории.-М.1994, С.328</w:t>
      </w:r>
    </w:p>
    <w:p>
      <w:pPr>
        <w:pStyle w:val="Footnote"/>
        <w:numPr>
          <w:ilvl w:val="0"/>
          <w:numId w:val="1"/>
        </w:numPr>
        <w:jc w:val="both"/>
        <w:rPr/>
      </w:pPr>
      <w:r>
        <w:rPr>
          <w:sz w:val="28"/>
          <w:szCs w:val="28"/>
          <w:lang w:val="uz-Cyrl-UZ"/>
        </w:rPr>
        <w:t>К</w:t>
      </w:r>
      <w:r>
        <w:rPr>
          <w:sz w:val="28"/>
          <w:szCs w:val="28"/>
        </w:rPr>
        <w:t>аримов И.А.Юксак маънавият – келажак пойдевори. //Ватан саждагощ каби муқаддасдир. 3.т. Т.: Ўзбекистон, 1996, 42-бет.</w:t>
      </w:r>
    </w:p>
    <w:p>
      <w:pPr>
        <w:pStyle w:val="Footnote"/>
        <w:ind w:firstLine="720"/>
        <w:jc w:val="both"/>
        <w:rPr>
          <w:color w:val="000000"/>
          <w:sz w:val="28"/>
          <w:szCs w:val="28"/>
          <w:lang w:val="uz-Cyrl-UZ"/>
        </w:rPr>
      </w:pPr>
      <w:r>
        <w:rPr>
          <w:color w:val="000000"/>
          <w:sz w:val="28"/>
          <w:szCs w:val="28"/>
          <w:lang w:val="uz-Cyrl-UZ"/>
        </w:rPr>
      </w:r>
    </w:p>
    <w:p>
      <w:pPr>
        <w:pStyle w:val="Footnote"/>
        <w:ind w:firstLine="720"/>
        <w:jc w:val="both"/>
        <w:rPr>
          <w:color w:val="000000"/>
          <w:sz w:val="28"/>
          <w:szCs w:val="28"/>
          <w:lang w:val="uz-Cyrl-UZ"/>
        </w:rPr>
      </w:pPr>
      <w:r>
        <w:rPr>
          <w:color w:val="000000"/>
          <w:sz w:val="28"/>
          <w:szCs w:val="28"/>
          <w:lang w:val="uz-Cyrl-UZ"/>
        </w:rPr>
      </w:r>
    </w:p>
    <w:p>
      <w:pPr>
        <w:pStyle w:val="Normal"/>
        <w:spacing w:lineRule="auto" w:line="360"/>
        <w:ind w:left="-426" w:firstLine="426"/>
        <w:jc w:val="right"/>
        <w:rPr/>
      </w:pPr>
      <w:r>
        <w:rPr>
          <w:b/>
          <w:sz w:val="28"/>
          <w:szCs w:val="28"/>
        </w:rPr>
        <w:t>Научный руководитель:</w:t>
      </w:r>
    </w:p>
    <w:p>
      <w:pPr>
        <w:pStyle w:val="Normal"/>
        <w:spacing w:lineRule="auto" w:line="360"/>
        <w:ind w:left="-426" w:firstLine="426"/>
        <w:jc w:val="right"/>
        <w:rPr/>
      </w:pPr>
      <w:r>
        <w:rPr>
          <w:sz w:val="28"/>
          <w:szCs w:val="28"/>
        </w:rPr>
        <w:t>Профессор Гайбуллаев Отабек.</w:t>
      </w:r>
    </w:p>
    <w:sectPr>
      <w:footnotePr>
        <w:numFmt w:val="decimal"/>
        <w:numRestart w:val="eachPage"/>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lticaUzbe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дилқориев Х.Т., Fойибназаров Ш.F. Сиёсий маданият. Т., 2004, 73-бет.</w:t>
      </w:r>
    </w:p>
  </w:footnote>
  <w:footnote w:id="3">
    <w:p>
      <w:pPr>
        <w:pStyle w:val="Footnote"/>
        <w:rPr/>
      </w:pPr>
      <w:r>
        <w:rPr>
          <w:rStyle w:val="FootnoteCharacters"/>
        </w:rPr>
        <w:footnoteRef/>
      </w:r>
      <w:r>
        <w:rPr/>
        <w:t xml:space="preserve"> </w:t>
      </w:r>
      <w:r>
        <w:rPr/>
        <w:t>Қ</w:t>
      </w:r>
      <w:r>
        <w:rPr>
          <w:rFonts w:cs="BalticaUzbek;Times New Roman" w:ascii="BalticaUzbek;Times New Roman" w:hAnsi="BalticaUzbek;Times New Roman"/>
        </w:rPr>
        <w:t xml:space="preserve">аранг: Каримов </w:t>
      </w:r>
      <w:r>
        <w:rPr/>
        <w:t>Ҳ</w:t>
      </w:r>
      <w:r>
        <w:rPr>
          <w:rFonts w:cs="BalticaUzbek;Times New Roman" w:ascii="BalticaUzbek;Times New Roman" w:hAnsi="BalticaUzbek;Times New Roman"/>
        </w:rPr>
        <w:t>. Илк бадиий достон. -Т.: Фан, 1976, 123 б</w:t>
      </w:r>
      <w:r>
        <w:rPr/>
        <w:t>ет</w:t>
      </w:r>
      <w:r>
        <w:rPr>
          <w:rFonts w:cs="BalticaUzbek;Times New Roman" w:ascii="BalticaUzbek;Times New Roman" w:hAnsi="BalticaUzbek;Times New Roman"/>
        </w:rPr>
        <w:t>.</w:t>
      </w:r>
    </w:p>
  </w:footnote>
  <w:footnote w:id="4">
    <w:p>
      <w:pPr>
        <w:pStyle w:val="Footnote"/>
        <w:rPr/>
      </w:pPr>
      <w:r>
        <w:rPr>
          <w:rStyle w:val="FootnoteCharacters"/>
        </w:rPr>
        <w:footnoteRef/>
      </w:r>
      <w:r>
        <w:rPr/>
        <w:t xml:space="preserve"> </w:t>
      </w:r>
      <w:r>
        <w:rPr/>
        <w:t>Қ</w:t>
      </w:r>
      <w:r>
        <w:rPr>
          <w:szCs w:val="24"/>
        </w:rPr>
        <w:t>аранг: Духовная ситуация времени. // Смысл и назначение истории.-М.1994, С.328</w:t>
      </w:r>
    </w:p>
  </w:footnote>
  <w:footnote w:id="5">
    <w:p>
      <w:pPr>
        <w:pStyle w:val="Footnote"/>
        <w:jc w:val="both"/>
        <w:rPr/>
      </w:pPr>
      <w:r>
        <w:rPr>
          <w:rStyle w:val="FootnoteCharacters"/>
        </w:rPr>
        <w:t>1</w:t>
      </w:r>
      <w:r>
        <w:rPr>
          <w:rFonts w:cs="BalticaUzbek;Times New Roman" w:ascii="BalticaUzbek;Times New Roman" w:hAnsi="BalticaUzbek;Times New Roman"/>
          <w:szCs w:val="24"/>
        </w:rPr>
        <w:t>Каримов И.А.Юксак маънавият – келажак пойдевори.</w:t>
      </w:r>
      <w:r>
        <w:rPr>
          <w:szCs w:val="24"/>
        </w:rPr>
        <w:t xml:space="preserve"> //</w:t>
      </w:r>
      <w:r>
        <w:rPr>
          <w:rFonts w:cs="BalticaUzbek;Times New Roman" w:ascii="BalticaUzbek;Times New Roman" w:hAnsi="BalticaUzbek;Times New Roman"/>
          <w:szCs w:val="24"/>
        </w:rPr>
        <w:t>Ватан саждагощ каби му</w:t>
      </w:r>
      <w:r>
        <w:rPr>
          <w:szCs w:val="24"/>
        </w:rPr>
        <w:t>қ</w:t>
      </w:r>
      <w:r>
        <w:rPr>
          <w:rFonts w:cs="BalticaUzbek;Times New Roman" w:ascii="BalticaUzbek;Times New Roman" w:hAnsi="BalticaUzbek;Times New Roman"/>
          <w:szCs w:val="24"/>
        </w:rPr>
        <w:t>аддасдир. 3.т.</w:t>
      </w:r>
      <w:r>
        <w:rPr>
          <w:szCs w:val="24"/>
        </w:rPr>
        <w:t xml:space="preserve"> Т.: </w:t>
      </w:r>
      <w:r>
        <w:rPr>
          <w:szCs w:val="24"/>
        </w:rPr>
        <w:t>Ў</w:t>
      </w:r>
      <w:r>
        <w:rPr>
          <w:rFonts w:cs="BalticaUzbek;Times New Roman" w:ascii="BalticaUzbek;Times New Roman" w:hAnsi="BalticaUzbek;Times New Roman"/>
          <w:szCs w:val="24"/>
        </w:rPr>
        <w:t>збекистон,</w:t>
      </w:r>
      <w:r>
        <w:rPr>
          <w:szCs w:val="24"/>
        </w:rPr>
        <w:t xml:space="preserve"> </w:t>
      </w:r>
      <w:r>
        <w:rPr>
          <w:rFonts w:cs="BalticaUzbek;Times New Roman" w:ascii="BalticaUzbek;Times New Roman" w:hAnsi="BalticaUzbek;Times New Roman"/>
          <w:szCs w:val="24"/>
        </w:rPr>
        <w:t>1996, 42</w:t>
      </w:r>
      <w:r>
        <w:rPr>
          <w:szCs w:val="24"/>
        </w:rPr>
        <w:t>-</w:t>
      </w:r>
      <w:r>
        <w:rPr>
          <w:rFonts w:cs="BalticaUzbek;Times New Roman" w:ascii="BalticaUzbek;Times New Roman" w:hAnsi="BalticaUzbek;Times New Roman"/>
          <w:szCs w:val="24"/>
        </w:rPr>
        <w:t>б</w:t>
      </w:r>
      <w:r>
        <w:rPr>
          <w:szCs w:val="24"/>
        </w:rPr>
        <w:t>ет</w:t>
      </w:r>
      <w:r>
        <w:rPr>
          <w:rFonts w:cs="BalticaUzbek;Times New Roman" w:ascii="BalticaUzbek;Times New Roman" w:hAnsi="BalticaUzbek;Times New Roman"/>
          <w:szCs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8:14:00Z</dcterms:created>
  <dc:creator>Otabek</dc:creator>
  <dc:description/>
  <cp:keywords/>
  <dc:language>en-US</dc:language>
  <cp:lastModifiedBy>Admin</cp:lastModifiedBy>
  <dcterms:modified xsi:type="dcterms:W3CDTF">2014-01-15T18:14:00Z</dcterms:modified>
  <cp:revision>2</cp:revision>
  <dc:subject/>
  <dc:title>Лочин Турсунов</dc:title>
</cp:coreProperties>
</file>