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сиржон Топилдиев </w:t>
      </w:r>
    </w:p>
    <w:p>
      <w:pPr>
        <w:pStyle w:val="Normal"/>
        <w:spacing w:lineRule="auto" w:line="360"/>
        <w:ind w:left="4320" w:firstLine="75"/>
        <w:jc w:val="right"/>
        <w:rPr/>
      </w:pPr>
      <w:r>
        <w:rPr>
          <w:b/>
          <w:sz w:val="28"/>
          <w:szCs w:val="28"/>
          <w:lang w:val="uk-UA"/>
        </w:rPr>
        <w:t>(</w:t>
      </w:r>
      <w:r>
        <w:rPr>
          <w:b/>
          <w:sz w:val="28"/>
          <w:szCs w:val="28"/>
        </w:rPr>
        <w:t>Наманган</w:t>
      </w:r>
      <w:r>
        <w:rPr>
          <w:b/>
          <w:sz w:val="28"/>
          <w:szCs w:val="28"/>
          <w:lang w:val="uk-UA"/>
        </w:rPr>
        <w:t>,</w:t>
      </w:r>
      <w:r>
        <w:rPr>
          <w:b/>
          <w:sz w:val="28"/>
          <w:szCs w:val="28"/>
        </w:rPr>
        <w:t xml:space="preserve"> Узбекистон</w:t>
      </w:r>
      <w:r>
        <w:rPr>
          <w:b/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КОКАНДСКО-РОССИЙСКИЕ ОТНОШЕНИЯ В 1860-1876-Х ГОДАХ И ЛИКВИДАЦИЯ КОКАНДСКОГО ХАНСТВ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866 и 1868 гг. между двумя государствами, сути политической борьбы в ханстве и изучению характера и последствий военных кампаний России против ханств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июле 1853 г. Российская империя, нарушив нормы международного права, направила против Кокандского ханства многочисленное войско во главе с генералом В.А.Перовским. Оккупировав один за другим города, укрепленные пункты и сельские поселения ханства, осенью 1864 г. российские войска заняли Чимкент, ставший административным центром образованной в марте 1865 г. Туркестанской области. С этого времени усиливается экспансия России в Средней Азии. После взятия Ташкента, царская армия в феврале 1866 г. двинулась к Джизаку и вплотную подошла к Уч-тепе. Правитель Джизака Якуббек, не желая сражаться, отправил отрядам М.Г.Черняева продовольствие и фураж, но население город отстояло. За поражение под Джизаком генерал Черняев был отозван в Петербург. В марте 1866 г. эмир Бухары с войском вторгся в Ферганскую долину. Население Ферганы ожидало от эмира поддержки и надеялось, что общими усилиями можно будет противостоять захватчикам, но этого не произошло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866 г., когда возглавляемые генералом Д.И.Романовским, сменившим М.Г.Черняева, российские войска захватили Джизак и Ура-Тюбе, владения Бухарского ханства, кокандский хан направил к Романовскому посланника с поздравлениями в связи с этой победой. Это усилило гнев и недовольство народных масс и знат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то, что соглашательски настроенный Худоярхан пытался наладить отношения с властями Туркестанского генерал-губернаторства, они продолжали диктовать ему свои условия. Планы колонизаторов частично были реализованы посредством договоров, заключенных с ханством в 1866 и 1868 гг. Согласно указанию имперского правительства на Туркестанское генерал-губернаторство была возложена задача восстановления торговых и дипломатических связей с Кокандским ханством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Туркестанский генерал-губернатор К.П.Кауфман, стремясь выполнить указания императора, предложил Худоярхану переговоры по вопросам развития посольских связей и торговли. С 1867 г. судьба кокандско-российских отношений стала решаться в основном в Ташкенте. К.П.фон Кауфман был уполномочен подписывать соглашения со среднеазиатскими ханствами, заключавшими договоры не с Россией, а с Туркестанским генерал-губернаторством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одвергнутый политическому и военному давлению хан Коканда, хорошо сознавая, что силы неравны, счел целесообразным не сопротивляться, а установить мирные отношения с Российской империей. Худоярхан решил отказать в поддержке и бухарскому эмиру Музаффару в борьбе против имперских войск, хотя эмир помог ему вновь занять трон. Население ханства, изолированного теперь от других регионов, было очень заинтересовано в развитии, пусть даже неравной, торговли с Россией. К тому же в ханстве не хватало многих российских товаров и продовольствия, особенно пшеницы. Кокандское купечество пыталось активизировать торговлю. Худоярхан в конце 1867 г. несколько раз собирал беков, чтобы обсудить с ними условия договора, текст которого был передан ему К.П.фон Кауфманом для подписания. Правительство ханства, понимая, что кокандская армия не сможет противостоять колониальным войскам, в январе 1868 г. послало в Ташкент Сарымсак Ходжу с предложением сократить первый и пятый пункты договора. Худоярхан попросил у К.П.фон Кауфмана разрешения направить послов к императору с просьбой установить более тесные связи с российским государством. 13 февраля 1868 г. Сарымсак Ходжа прибыл в Ташкент и вручил К.П. фон Кауфману договор, заверенный печатью хана, и его писмо, в котором сообщал, что полностью принимает все обязательства, указанные в договоре, и готов без колебаний их выполнить, а также отныне считать генерал-губернатора фон Кауфмана уполномоченным «белого царя» и даже спрашивал разрешения для торговцев, посещающих города Кокандского ханства и через него направляющихся в азиатские город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енерал-губернатор ответил Худоярхану, что «Великий русский царь никогда не допустит возникновения распрей между ханами и народом в соседних нам государствах». После этого зимой 1868 г. посольство, возглавляемое Мирза Хакимом-парваначи, прибыло в Петербург, где их принимал император, который передал послание с хвалебным отзывом о позиции Худоярхан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период образования и существования Туркестанского генерал губернаторства внешние отношения Кокандского ханства, особенно посольские связи, имели военный характер. Хотя переговоры между Худоярханом и фон Кауфманом велись в «дружеском» ключе, договоры же заключались в интересах Российской импер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исание Худоярханом договоров послужило причиной открытого выступления против него сыновей и правителей Андижана и Маргилана, которые, объединившись с кыргызами и кипчаками, стремились захватить власть. Они восстали против хана, обвинив его в том, что «тот продался русским». Когда же в Коканд прибыли российские послы во главе с Шауфусом, они распространили слух о том, что «Худоярхан продал ханство русским за 50 или 60 тысяч червонцев». В результате среди населения Коканда усилилось недовольство против хана. На улицах и базарах избивили торговцев, чья деятельность была связана с российской торговлей, а местное население перестало покупать у них товар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 известно, осенью 1866 г. кокандским ханом был подписан мирный договор, а в январе 1868 г. – торговый договор. Хотя мир в Коканде длился до 1873 г., ханская тирания, произвол его приближенных и хокимов, восстания кыргыз-кипчаков привели к усилению конфликтов и к выступлениям народных масс. В 1873-1875 гг. восстали кыргызские общины Узгенда и Оша, возглавляемые Маъмуром Мирганиевы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1875 г. мулло Исхак, сын Хасанбая, начинает восстание. Выбравшие его ханом под именем Пулатхана кыргызы выступили против Худоярхан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ом же году под давлением старшего сына и повстанцев Худоярхан бежал в Ходжент, где отрекся от престола в пользу своего сына Насриддинбека. По свидетельству источников, Худоярхан вывез из Коканда 22 арбы добра, а именно: казну, золотую, серебряную и медную посуду, толстые ковры, исторические и религиозные книги, 150 пушек и пулеметов, ружья, которые якобы собирался сдать русским властя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тавшийся в Коканде Насриддинхан встретил российские войска и их военачальников. Войско, признавшее новую власть, начало наступление на Маргилан. Население восточной части ханства, недовольное бесчинствами, произволом завоевателей, начало готовиться к восстанию. Во главе восстания горожан встали Валихан тура и Хаитбай-эшик огасы (девятый по старшинству чин в ханстве). К тому времени, когда Пулатхан, собрав большое войско против русских, готовился выступить на Коканд, Насриддинбек, находившийся у власти всего 13 дней, заключил договор с колониальной администрацией (25 сентября 1875 г.) Узнав об этом, население вновь двинулось к ханскому дворцу, но Насриддинхан бежал в Ходжен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рожане, кочевые общины, слушатели медресе прибыли в Маргилан, чтобы присоединиться к войскам Пулатхана. По его приказу лица, сотрудничавшие с русскими, были пойманы и казнены. Однако Пулатхан приказал своим сторонникам схватить наследников хана и казнить и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феврале 1876 г. генерал М.Д.Скобелев, находившийся в Намангане, получил от генерал-губернатора указ, подписанный царем, об окончательной ликвидации Кокандского ханства. Посредством интриг М.Д.Скобелеву удалось захватить Абдурахмана-афтабачи и Пулатхана. Содействовавшие поимке Пулатхана – Уразбай, Худоярхан и Хашимберды Шамбаров получили высокие российские наград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9 февраля 1876 г. территория недавнего Кокандского ханства была включена в состав Туркестанского генерал-губернаторства. Так завершилась более чем 150-летняя история Кокандского ханства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  <w:highlight w:val="yellow"/>
        </w:rPr>
      </w:pPr>
      <w:r>
        <w:rPr>
          <w:sz w:val="28"/>
          <w:szCs w:val="28"/>
        </w:rPr>
        <w:t xml:space="preserve">Сделав вывод можно отметить, что наступление русских войск на территории Кокандского ханства имело характер экспансии. Один за другим были захвачены Кокандские города и военные укрепления по берегам Сирдари, также такие важные военно-стратегические и политические центры как Туркестан, Чимкент, Ташкент, Джизак, Уратюбе, Ходжент. Была организована новая российская административная единица с центром в Ташкенте. Начиная с 1865 года уже ханство имело границы с Российской империей, чувствуя при этом постоянный нажим и стагнацию со стороны русской военной администрации. В 1866 и 1868 гг. ханство заключило торговые договора с Россией, где наибольшую выгоду имели торговцы и предприниматели из числа российских подданных. Определенные успехи достигли в этом отношении и кокандцы торговавшие с русскими. С начала 70-х годо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 века осложнилась политическая, военно-экономическая жизнь в Кокандском ханстве. Это было результатом внутренних распрей и междоусобной розни, борьбы за власть  различных сил и группировок. В этой ситуации, используя все эти противоречия возникшие в ханстве Российская империя легко решилась на ликвидацию ослабевшего государства, каковым было Кокандское ханство.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Footnote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ржевые ведомости, 1867. – №250.  Туркестанский сборник. Т.1 – С.83. </w:t>
      </w:r>
    </w:p>
    <w:p>
      <w:pPr>
        <w:pStyle w:val="Footnote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иржевые ведомости, 1967. – №250. – С.75.</w:t>
      </w:r>
    </w:p>
    <w:p>
      <w:pPr>
        <w:pStyle w:val="Footnote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Тарихий Азизий. 319,320; Тарихий жадидайи Тошканд, 107</w:t>
      </w:r>
      <w:r>
        <w:rPr>
          <w:sz w:val="28"/>
          <w:szCs w:val="28"/>
          <w:vertAlign w:val="superscript"/>
        </w:rPr>
        <w:t>а</w:t>
      </w:r>
      <w:r>
        <w:rPr>
          <w:sz w:val="28"/>
          <w:szCs w:val="28"/>
        </w:rPr>
        <w:t>-108</w:t>
      </w:r>
      <w:r>
        <w:rPr>
          <w:sz w:val="28"/>
          <w:szCs w:val="28"/>
          <w:vertAlign w:val="superscript"/>
        </w:rPr>
        <w:t>б</w:t>
      </w:r>
      <w:r>
        <w:rPr>
          <w:sz w:val="28"/>
          <w:szCs w:val="28"/>
        </w:rPr>
        <w:t>.</w:t>
      </w:r>
    </w:p>
    <w:p>
      <w:pPr>
        <w:pStyle w:val="Footnote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ГА РУз., ф. Р-19, оп.1, л.29-30.</w:t>
      </w:r>
    </w:p>
    <w:p>
      <w:pPr>
        <w:pStyle w:val="Footnote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ГА РУз, ф. Р-19, оп.1, д.3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doni Uzb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99" w:hanging="0"/>
      <w:jc w:val="both"/>
    </w:pPr>
    <w:rPr>
      <w:rFonts w:ascii="Bodoni Uzb;Times New Roman" w:hAnsi="Bodoni Uzb;Times New Roman" w:cs="Bodoni Uzb;Times New Roman"/>
      <w:b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ичик сарлавха"/>
    <w:basedOn w:val="Normal"/>
    <w:qFormat/>
    <w:pPr>
      <w:widowControl w:val="false"/>
      <w:shd w:fill="FFFFFF" w:val="clear"/>
      <w:autoSpaceDE w:val="false"/>
      <w:spacing w:before="120" w:after="60"/>
      <w:ind w:firstLine="567"/>
      <w:jc w:val="both"/>
    </w:pPr>
    <w:rPr>
      <w:b/>
      <w:color w:val="000000"/>
      <w:kern w:val="2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7:54:00Z</dcterms:created>
  <dc:creator>Ijtimoiy gumanitar</dc:creator>
  <dc:description/>
  <cp:keywords/>
  <dc:language>en-US</dc:language>
  <cp:lastModifiedBy>Admin</cp:lastModifiedBy>
  <cp:lastPrinted>2012-04-20T14:51:00Z</cp:lastPrinted>
  <dcterms:modified xsi:type="dcterms:W3CDTF">2015-02-10T15:59:00Z</dcterms:modified>
  <cp:revision>14</cp:revision>
  <dc:subject/>
  <dc:title>В третьей главе «Кокандско-российские отношения в 1860-1876-х годах и ликвидация Кокандского ханства» посвящена анализу договоров 1866 и 1868 гг</dc:title>
</cp:coreProperties>
</file>