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567"/>
        <w:jc w:val="right"/>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Х.С. Асатуллаев</w:t>
      </w:r>
    </w:p>
    <w:p>
      <w:pPr>
        <w:pStyle w:val="Normal"/>
        <w:spacing w:lineRule="auto" w:line="360" w:before="0" w:after="0"/>
        <w:ind w:firstLine="567"/>
        <w:jc w:val="right"/>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w:t>
      </w:r>
      <w:r>
        <w:rPr>
          <w:rFonts w:cs="Times New Roman;Times New Roman" w:ascii="Times New Roman;Times New Roman" w:hAnsi="Times New Roman;Times New Roman"/>
          <w:b/>
          <w:sz w:val="28"/>
          <w:szCs w:val="28"/>
          <w:lang w:val="uz-Cyrl-UZ"/>
        </w:rPr>
        <w:t>Т</w:t>
      </w:r>
      <w:r>
        <w:rPr>
          <w:rFonts w:cs="Times New Roman;Times New Roman" w:ascii="Times New Roman;Times New Roman" w:hAnsi="Times New Roman;Times New Roman"/>
          <w:b/>
          <w:sz w:val="28"/>
          <w:szCs w:val="28"/>
        </w:rPr>
        <w:t xml:space="preserve">ашкент, Узбекистан) </w:t>
      </w:r>
    </w:p>
    <w:p>
      <w:pPr>
        <w:pStyle w:val="Style15"/>
        <w:spacing w:lineRule="auto" w:line="36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5"/>
        <w:spacing w:lineRule="auto" w:line="36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ФИСКАЛЬНАЯ ПОЛИТИКА В УСЛОВИЯХ</w:t>
      </w:r>
    </w:p>
    <w:p>
      <w:pPr>
        <w:pStyle w:val="Style15"/>
        <w:spacing w:lineRule="auto" w:line="36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МОДЕРНИЗАЦИИ ЭКОНОМИКИ УЗБЕКИСТАНА</w:t>
      </w:r>
    </w:p>
    <w:p>
      <w:pPr>
        <w:pStyle w:val="Style15"/>
        <w:spacing w:lineRule="auto" w:line="360"/>
        <w:ind w:firstLine="567"/>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bookmarkStart w:id="0" w:name="_GoBack"/>
      <w:bookmarkStart w:id="1" w:name="_GoBack"/>
      <w:bookmarkEnd w:id="1"/>
    </w:p>
    <w:p>
      <w:pPr>
        <w:pStyle w:val="Style15"/>
        <w:spacing w:lineRule="auto" w:line="36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настоящей статье рассматривается роль и эффективность фискальных (налоговых и таможенных) льгот, направленных на поддержку модернизации производства. Основными целями записки являются оценка эффективности фискальных стимулов для модернизации производства и разработка рекомендаций по повышению их эффективности.</w:t>
      </w:r>
    </w:p>
    <w:p>
      <w:pPr>
        <w:pStyle w:val="Style15"/>
        <w:spacing w:lineRule="auto" w:line="36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Фискальная  политика —  это  система  регулирования   экономики   посредством  изменений   государственных   расходов,  налогов  и   состояния государственного   бюджета   с   целью   изменения  реального  объема  производства   и   занятости, контроля  над  инфляцией   и   ускорения  экономического  роста.  </w:t>
      </w:r>
    </w:p>
    <w:p>
      <w:pPr>
        <w:pStyle w:val="Style15"/>
        <w:spacing w:lineRule="auto" w:line="360"/>
        <w:ind w:firstLine="567"/>
        <w:jc w:val="both"/>
        <w:rPr/>
      </w:pPr>
      <w:r>
        <w:rPr>
          <w:rFonts w:cs="Times New Roman;Times New Roman" w:ascii="Times New Roman;Times New Roman" w:hAnsi="Times New Roman;Times New Roman"/>
          <w:sz w:val="28"/>
          <w:szCs w:val="28"/>
        </w:rPr>
        <w:t>Приоритетом долгосрочной  экономической политики Узбекистана является упор на активизацию структурной трансформации с целью кардинального повышения конкурентоспособности национальной экономики. Это, в первую очередь, связано с ускорением модернизации производства, а также снижением  зависимости от конъюнктуры внешних рынков. С этой целью в марте 2009 года была принята долгосрочная Программа мер по модернизации, техническому и технологическому перевооружению производства на 2009—2014 гг.</w:t>
      </w:r>
    </w:p>
    <w:p>
      <w:pPr>
        <w:pStyle w:val="Style15"/>
        <w:spacing w:lineRule="auto" w:line="36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рамках данной Программы планируется реализовать 327 проекта на общую сумму 42,5 млрд. долл. Более того Программа на 2009—2014 гг. является частью общей инвестиционной программы, разрабатываемой ежегодно и включающей также проекты отраслевой программы технической модернизации. Только в 2012 г. в рамках общей инвестиционной программы, было реализовано 690 проектов на общую сумму 30,95 млрд. долл. Существенный бюджет инвестиционных программ фактически, позволяет говорить о категории «инвестиционного бума». </w:t>
      </w:r>
    </w:p>
    <w:p>
      <w:pPr>
        <w:pStyle w:val="Style15"/>
        <w:spacing w:lineRule="auto" w:line="360"/>
        <w:ind w:firstLine="567"/>
        <w:jc w:val="both"/>
        <w:rPr/>
      </w:pPr>
      <w:r>
        <w:rPr>
          <w:rFonts w:cs="Times New Roman;Times New Roman" w:ascii="Times New Roman;Times New Roman" w:hAnsi="Times New Roman;Times New Roman"/>
          <w:sz w:val="28"/>
          <w:szCs w:val="28"/>
        </w:rPr>
        <w:t>В Узбекистане реализуются комплексные программы модернизации производства почти во всех отраслях экономики - топливно-энергетическом секторе, металлургии, химической, легкой, масложировой и пищевой промышленности, промышленности строительных материалов, фармацевтике автомобилестроении, транспорте и других отраслях экономики. В 2010 году была принята комплексная Программа «О приоритетах развития промышленности Республики Узбекистан в 2011–2015 годах». Она включает 519 инвестиционных проектов, вовлекающих инвестиции на сумму около 47,5 млрд. долларов. Реализация данной программы позволит обеспечить опережающую динамику по производству промышленной продукции с высокой добавленной стоимостью на базе углубленной переработки отечественного сырья и природных ресурсов, обеспечивая среднегодовой рост объемов производства промышленной продукции в 2011–2015 годах на уровне 9–12%, а также увеличение доли промышленности в ВВП с 24,0% в 2011г. до 28% в 2015г. и экспорта промышленной продукции в общем объеме промышленного производства с 42,3% в 2011г. до 63,2% в 2015 г.</w:t>
      </w:r>
    </w:p>
    <w:p>
      <w:pPr>
        <w:pStyle w:val="Style15"/>
        <w:spacing w:lineRule="auto" w:line="360"/>
        <w:ind w:firstLine="567"/>
        <w:jc w:val="both"/>
        <w:rPr/>
      </w:pPr>
      <w:r>
        <w:rPr>
          <w:rFonts w:cs="Times New Roman;Times New Roman" w:ascii="Times New Roman;Times New Roman" w:hAnsi="Times New Roman;Times New Roman"/>
          <w:sz w:val="28"/>
          <w:szCs w:val="28"/>
        </w:rPr>
        <w:t>Кроме вышеназванной Программы, модернизация производства осуществляется в рамках реализации других государственных программ. В частности, в рамках Программы «Об ускорении развития инфраструктуры, транспортного и коммуникационного строительства в 2011–2015 годах», Инвестиционной программы, Программы локализации производства и других.</w:t>
      </w:r>
    </w:p>
    <w:p>
      <w:pPr>
        <w:pStyle w:val="Style15"/>
        <w:spacing w:lineRule="auto" w:line="360"/>
        <w:ind w:firstLine="567"/>
        <w:jc w:val="both"/>
        <w:rPr/>
      </w:pPr>
      <w:r>
        <w:rPr>
          <w:rFonts w:cs="Times New Roman;Times New Roman" w:ascii="Times New Roman;Times New Roman" w:hAnsi="Times New Roman;Times New Roman"/>
          <w:sz w:val="28"/>
          <w:szCs w:val="28"/>
        </w:rPr>
        <w:t>В целях создания системы стимулов для осуществления хозяйствующими субъектами постоянной модернизации, технического и технологического перевооружения собственного производства, оснащения его современным высокопроизводительным оборудованием, обеспечи</w:t>
      </w:r>
      <w:r>
        <w:rPr>
          <w:rFonts w:cs="Times New Roman;Times New Roman" w:ascii="Times New Roman;Times New Roman" w:hAnsi="Times New Roman;Times New Roman"/>
          <w:sz w:val="28"/>
          <w:szCs w:val="28"/>
          <w:lang w:val="uz-Cyrl-UZ"/>
        </w:rPr>
        <w:t>-</w:t>
      </w:r>
      <w:r>
        <w:rPr>
          <w:rFonts w:cs="Times New Roman;Times New Roman" w:ascii="Times New Roman;Times New Roman" w:hAnsi="Times New Roman;Times New Roman"/>
          <w:sz w:val="28"/>
          <w:szCs w:val="28"/>
        </w:rPr>
        <w:t>вающим увеличение выпуска высококачественной, конкурентоспособной, экспортоориентированной продукции предоставлены льготы по налогу на прибыль, налогу на имущество, единому налоговому платежу. Также по импорту технологического оборудования предоставляются льготы по таможенным платежам (таможенные пошлины и НДС). Только в 2012 году объем предоставленных налоговых и таможенных льгот по модернизации производства составил около 1,0 трлн. сум или более 1,2% к ВВП.</w:t>
      </w:r>
    </w:p>
    <w:p>
      <w:pPr>
        <w:pStyle w:val="Style15"/>
        <w:spacing w:lineRule="auto" w:line="360"/>
        <w:ind w:firstLine="567"/>
        <w:jc w:val="both"/>
        <w:rPr/>
      </w:pPr>
      <w:r>
        <w:rPr>
          <w:rFonts w:cs="Times New Roman;Times New Roman" w:ascii="Times New Roman;Times New Roman" w:hAnsi="Times New Roman;Times New Roman"/>
          <w:sz w:val="28"/>
          <w:szCs w:val="28"/>
        </w:rPr>
        <w:t>Созданные благоприятные условия обусловили рост объемов инвестиций в экономику страны, где за 2007–2012гг. ежегодный рост составил 20,9%, в промышленности — 19,8%. Всего за 2007–2012 гг. объем привлеченных инвестиций в отраслях промышленности превысил 25,0 трлн.сумов, или более 15,0 млрд. долл США в эквиваленте. Доля инвестиций в промышленном секторе в среднем за 2007-2012 гг. составила около 35,0% в общем объеме инвестиций в экономику страны. За последние 5 лет среднегодовые темпы роста в обрабатывающей промышленности превысили 10%. При этом наиболее высокими темпами растет производство таких высокотехнологичных товаров, как легковые и грузовые автомобили, автобусы, электробытовые товары. В результате доля промышленности в производстве ВВП возросла с 21% в 2007 году до 26% в 2012 году.</w:t>
      </w:r>
    </w:p>
    <w:p>
      <w:pPr>
        <w:pStyle w:val="Normal"/>
        <w:spacing w:lineRule="auto" w:line="360" w:before="0" w:after="0"/>
        <w:ind w:firstLine="567"/>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Отличительная особенность проводимой в Узбекистане инвестиционной политики состоит в том, что приоритет отдается инвестиционным проектам, направленным на создание новых высокотехнологичных производств, обеспечивающих глубокую переработку местных сырьевых ресурсов. </w:t>
      </w:r>
      <w:r>
        <w:rPr>
          <w:rFonts w:eastAsia="Times New Roman;Times New Roman" w:cs="Times New Roman;Times New Roman" w:ascii="Times New Roman;Times New Roman" w:hAnsi="Times New Roman;Times New Roman"/>
          <w:bCs/>
          <w:sz w:val="28"/>
          <w:szCs w:val="28"/>
          <w:lang w:eastAsia="ru-RU"/>
        </w:rPr>
        <w:t>В 2014 году в ведущих отраслях экономики введены в эксплуатацию 154 крупных объекта общей стоимостью 4,2 миллиарда долларов, оснащенные современным высокотехнологичным оборудованием. </w:t>
      </w:r>
    </w:p>
    <w:p>
      <w:pPr>
        <w:pStyle w:val="Style15"/>
        <w:spacing w:lineRule="auto" w:line="360"/>
        <w:ind w:firstLine="567"/>
        <w:jc w:val="both"/>
        <w:rPr/>
      </w:pPr>
      <w:r>
        <w:rPr>
          <w:rFonts w:cs="Times New Roman;Times New Roman" w:ascii="Times New Roman;Times New Roman" w:hAnsi="Times New Roman;Times New Roman"/>
          <w:sz w:val="28"/>
          <w:szCs w:val="28"/>
        </w:rPr>
        <w:t>Задача осуществления комплексной модернизации производства и переоснащения современной техникой поставлена во время выступления Президента страны на совместном заседании Законодательной палаты и Сената Олий Мажлиса Республики Узбекистан в 2005 году. С тех пор тема модернизации экономики остается в центре внимания Правительства и является приоритетным направлением развития экономики.</w:t>
      </w:r>
    </w:p>
    <w:p>
      <w:pPr>
        <w:pStyle w:val="Style15"/>
        <w:spacing w:lineRule="auto" w:line="360"/>
        <w:ind w:firstLine="567"/>
        <w:jc w:val="both"/>
        <w:rPr/>
      </w:pPr>
      <w:r>
        <w:rPr>
          <w:rFonts w:cs="Times New Roman;Times New Roman" w:ascii="Times New Roman;Times New Roman" w:hAnsi="Times New Roman;Times New Roman"/>
          <w:sz w:val="28"/>
          <w:szCs w:val="28"/>
        </w:rPr>
        <w:t>В 2007-2012 годах были разработаны и реализованы комплексные программы модернизации производства почти во всех основных отраслях промышленности – топливно-энергетическом секторе, металлургии, химической, легкой, масложировой и пищевой промышленности, промышленности строительных материалов, фармацевтике, автомобилестроении и других отраслях</w:t>
      </w:r>
    </w:p>
    <w:p>
      <w:pPr>
        <w:pStyle w:val="Style15"/>
        <w:spacing w:lineRule="auto" w:line="360"/>
        <w:ind w:firstLine="567"/>
        <w:jc w:val="both"/>
        <w:rPr/>
      </w:pPr>
      <w:r>
        <w:rPr>
          <w:rFonts w:cs="Times New Roman;Times New Roman" w:ascii="Times New Roman;Times New Roman" w:hAnsi="Times New Roman;Times New Roman"/>
          <w:sz w:val="28"/>
          <w:szCs w:val="28"/>
        </w:rPr>
        <w:t>В целях успешного осуществления структурных преобразований в экономике, модернизации и обновления Правительством страны были разработаны и внедрены комплекс мероприятий по снижению налоговой нагрузки, совершенствованию налогового администрирования, адресной поддержке приоритетных отраслей и сфер экономики. В этом направлении только в течение 2004-2012 годов приняты около 30 Законов Республики Узбекистан, более 20 Указов и 30 Постановлений Президента страны, а также 25</w:t>
      </w:r>
      <w:r>
        <w:rPr>
          <w:rFonts w:cs="Times New Roman;Times New Roman" w:ascii="Times New Roman;Times New Roman" w:hAnsi="Times New Roman;Times New Roman"/>
          <w:sz w:val="28"/>
          <w:szCs w:val="28"/>
          <w:lang w:val="uz-Cyrl-UZ"/>
        </w:rPr>
        <w:t xml:space="preserve"> </w:t>
      </w:r>
      <w:r>
        <w:rPr>
          <w:rFonts w:cs="Times New Roman;Times New Roman" w:ascii="Times New Roman;Times New Roman" w:hAnsi="Times New Roman;Times New Roman"/>
          <w:sz w:val="28"/>
          <w:szCs w:val="28"/>
        </w:rPr>
        <w:t>Постановлений Кабинета Министров, относящихся к налоговой сфере.</w:t>
      </w:r>
    </w:p>
    <w:p>
      <w:pPr>
        <w:pStyle w:val="Style15"/>
        <w:spacing w:lineRule="auto" w:line="360"/>
        <w:ind w:firstLine="567"/>
        <w:jc w:val="both"/>
        <w:rPr/>
      </w:pPr>
      <w:r>
        <w:rPr>
          <w:rFonts w:cs="Times New Roman;Times New Roman" w:ascii="Times New Roman;Times New Roman" w:hAnsi="Times New Roman;Times New Roman"/>
          <w:sz w:val="28"/>
          <w:szCs w:val="28"/>
        </w:rPr>
        <w:t>Одним из широко применяемых инструментов уменьшения налоговой нагрузки, наряду с общим снижением ставок, является стимулирование развития отдельных отраслей экономики и видов производств путем предоставления им налоговых льгот. В 2011 году объем налоговых (5,3% к ВВП) и таможенных (12,7% к ВВП) льгот составил свыше 17,8 трлн. сум или более 18,0% к ВВП.</w:t>
      </w:r>
    </w:p>
    <w:p>
      <w:pPr>
        <w:pStyle w:val="Style15"/>
        <w:spacing w:lineRule="auto" w:line="360"/>
        <w:ind w:firstLine="567"/>
        <w:jc w:val="both"/>
        <w:rPr/>
      </w:pPr>
      <w:r>
        <w:rPr>
          <w:rFonts w:cs="Times New Roman;Times New Roman" w:ascii="Times New Roman;Times New Roman" w:hAnsi="Times New Roman;Times New Roman"/>
          <w:sz w:val="28"/>
          <w:szCs w:val="28"/>
        </w:rPr>
        <w:t>Положением «О порядке применения льгот хозяйствующими субъектами, осуществляющими модернизацию, техническое и технологическое перевооружение производства, расширение производства в форме нового строительства, реконструкцию зданий и сооружений, используемых для производственных нужд» термин «модернизация» определен как работы, направленные на изменение технологического или служебного назначения объекта основных средств, повышение их производительности или улучшение других качественных характеристик. Данное понятие является корректным по отношению к отдельному объекту основных средств и не может быть применено в целом к производству или экономике. Именно по этой причине объектом льгот является не только модернизация объектов основных средств, но и техническое и технологическое перевооружение производства, расширение производства в форме нового строительства, реконструкция зданий и сооружений, используемых для производственных нужд. Учитывая вышеизложенное, под понятием «модернизация производства» в данной работе понимается весь комплекс мероприятий, направленный на совершенствование и расширение производства.</w:t>
      </w:r>
    </w:p>
    <w:p>
      <w:pPr>
        <w:pStyle w:val="Style15"/>
        <w:spacing w:lineRule="auto" w:line="360"/>
        <w:ind w:firstLine="567"/>
        <w:jc w:val="both"/>
        <w:rPr/>
      </w:pPr>
      <w:r>
        <w:rPr>
          <w:rFonts w:cs="Times New Roman;Times New Roman" w:ascii="Times New Roman;Times New Roman" w:hAnsi="Times New Roman;Times New Roman"/>
          <w:sz w:val="28"/>
          <w:szCs w:val="28"/>
        </w:rPr>
        <w:t>Анализ налоговых льгот производился в рамках льгот, предоставленных Указом Президента Республики Узбекистан от 14.03.2007г. №УП-3860 «О дополнительных мерах по стимулированию модернизации, технического и технологического перевооружения производства».</w:t>
      </w:r>
    </w:p>
    <w:p>
      <w:pPr>
        <w:pStyle w:val="Style15"/>
        <w:spacing w:lineRule="auto" w:line="36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Льготы, предусмотренные в вышеназванном Указе Президента, не ограничивают перечень льгот, оказывающих стимулирующее воздействие на модернизацию производства. </w:t>
      </w:r>
    </w:p>
    <w:p>
      <w:pPr>
        <w:pStyle w:val="Normal"/>
        <w:spacing w:lineRule="auto" w:line="360" w:before="0" w:after="0"/>
        <w:ind w:firstLine="567"/>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Мощным импульсом для развития высокотехнологичных производств стало создание специальных индустриальных зон – СИЗ «Ангрен», СИЭЗ «Навои», СИЗ «Джизак» с предоставлением инвесторам широкого пакета налоговых льгот и преференций, обеспечением их за счет средств республики необходимой внешней инженерной и транспортной инфраструктурой. </w:t>
      </w:r>
    </w:p>
    <w:p>
      <w:pPr>
        <w:pStyle w:val="Style15"/>
        <w:spacing w:lineRule="auto" w:line="360"/>
        <w:ind w:firstLine="567"/>
        <w:jc w:val="both"/>
        <w:rPr/>
      </w:pPr>
      <w:r>
        <w:rPr>
          <w:rFonts w:cs="Times New Roman;Times New Roman" w:ascii="Times New Roman;Times New Roman" w:hAnsi="Times New Roman;Times New Roman"/>
          <w:sz w:val="28"/>
          <w:szCs w:val="28"/>
        </w:rPr>
        <w:t>В структуре налоговых льгот, предоставленных решениями Президента, большую долю имеют льготы для предприятий-производителей комплектующих изделий, материалов и технологической оснастки, которые освобождены от уплаты налога на добавленную стоимость и налога на прибыль в части реализуемой ими продукции для автомобилей производства ЗАО «Дженерал Моторс Узбекистан», а также от налога на имущество в части основных средств, используемых для их производства.</w:t>
      </w:r>
    </w:p>
    <w:p>
      <w:pPr>
        <w:pStyle w:val="Style15"/>
        <w:spacing w:lineRule="auto" w:line="360"/>
        <w:ind w:firstLine="567"/>
        <w:jc w:val="both"/>
        <w:rPr/>
      </w:pPr>
      <w:r>
        <w:rPr>
          <w:rFonts w:cs="Times New Roman;Times New Roman" w:ascii="Times New Roman;Times New Roman" w:hAnsi="Times New Roman;Times New Roman"/>
          <w:sz w:val="28"/>
          <w:szCs w:val="28"/>
        </w:rPr>
        <w:t>Еще одним важным направлением модернизации производства является стимулирование локализации производства готовой продукции, комплектующих изделий и материалов на основе промышленной кооперации. Предприятия, включенные в программу локализации, освобождены от уплаты налога на прибыль и налога на имущество по основным фондам, использованным для производства локализованной продукции. В результате этого в течение 2008-2012 годов количество проектов, осуществленных в рамках программы локализации, возросло в 3,5 раза, а количество участвующих в них предприятий – в 2,5 раза. Только за 2014 год сумма высвобожденных средств предприятий, выпускающих локализируемую продукцию, за счет применения налоговых льгот составила около 100,0 млрд. сумов.</w:t>
      </w:r>
    </w:p>
    <w:p>
      <w:pPr>
        <w:pStyle w:val="Style15"/>
        <w:spacing w:lineRule="auto" w:line="360"/>
        <w:ind w:firstLine="567"/>
        <w:jc w:val="both"/>
        <w:rPr/>
      </w:pPr>
      <w:r>
        <w:rPr>
          <w:rFonts w:cs="Times New Roman;Times New Roman" w:ascii="Times New Roman;Times New Roman" w:hAnsi="Times New Roman;Times New Roman"/>
          <w:sz w:val="28"/>
          <w:szCs w:val="28"/>
        </w:rPr>
        <w:t xml:space="preserve">Повышенный рост объемов инвестиций способствовал достижению высоких темпов роста ВВП и объемов продукции в промышленности, где среднегодовой рост за 2007-14гг. составил 8,7 и 9,7% соответственно. </w:t>
      </w:r>
    </w:p>
    <w:p>
      <w:pPr>
        <w:pStyle w:val="Style15"/>
        <w:spacing w:lineRule="auto" w:line="36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зданные благоприятные условия обусловили рост объемов инвестиций в экономику и промышленность, высокие темпы роста ВВП и промышленности, обеспечили рост рабочих мест.</w:t>
      </w:r>
    </w:p>
    <w:p>
      <w:pPr>
        <w:pStyle w:val="Style15"/>
        <w:spacing w:lineRule="auto" w:line="36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8:58:00Z</dcterms:created>
  <dc:creator>User</dc:creator>
  <dc:description/>
  <cp:keywords/>
  <dc:language>en-US</dc:language>
  <cp:lastModifiedBy>Admin</cp:lastModifiedBy>
  <dcterms:modified xsi:type="dcterms:W3CDTF">2015-02-26T13:40:00Z</dcterms:modified>
  <cp:revision>12</cp:revision>
  <dc:subject/>
  <dc:title/>
</cp:coreProperties>
</file>