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10" w:hanging="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Олена Жилякова</w:t>
      </w:r>
    </w:p>
    <w:p>
      <w:pPr>
        <w:pStyle w:val="Normal"/>
        <w:spacing w:lineRule="auto" w:line="360" w:before="0" w:after="0"/>
        <w:ind w:left="510" w:hanging="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Харків, Україна)</w:t>
      </w:r>
    </w:p>
    <w:p>
      <w:pPr>
        <w:pStyle w:val="Normal"/>
        <w:spacing w:lineRule="auto" w:line="360" w:before="0" w:after="0"/>
        <w:ind w:left="510" w:hanging="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РИЗА» - </w:t>
      </w:r>
      <w:r>
        <w:rPr>
          <w:rFonts w:cs="Times New Roman" w:ascii="Times New Roman" w:hAnsi="Times New Roman"/>
          <w:b/>
          <w:sz w:val="28"/>
          <w:szCs w:val="28"/>
          <w:shd w:fill="FFFFFF" w:val="clear"/>
          <w:lang w:val="uk-UA"/>
        </w:rPr>
        <w:t>ОБОВ’ЯЗКОВИЙ АТРИБУТ РОЗВИТКУ ЕКОНОМІЧНОЇ СИСТЕМИ: СУТНІСТЬ ТА ФЕНОМЕН ВИНИКНЕННЯ НА ПІДПРИЄМСТВІ</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Термін «антикризове управління», як зазначається в роботах провідних закордонних та вітчизняних фахівців [1-5], на сучасному етапі розвитку </w:t>
      </w:r>
      <w:r>
        <w:rPr>
          <w:rFonts w:cs="Times New Roman" w:ascii="Times New Roman" w:hAnsi="Times New Roman"/>
          <w:sz w:val="28"/>
          <w:szCs w:val="28"/>
          <w:shd w:fill="FFFFFF" w:val="clear"/>
          <w:lang w:val="uk-UA"/>
        </w:rPr>
        <w:t xml:space="preserve">має багато змістових відтінків інтерпретацій та </w:t>
      </w:r>
      <w:r>
        <w:rPr>
          <w:rFonts w:cs="Times New Roman" w:ascii="Times New Roman" w:hAnsi="Times New Roman"/>
          <w:sz w:val="28"/>
          <w:szCs w:val="28"/>
          <w:lang w:val="uk-UA"/>
        </w:rPr>
        <w:t>ще не має загальноприйнятої понятійної чіткості. Причиною термінологічних розходжень у поглядах науковців є відсутність міцних наукових традицій і практичного досвіду в антикризовому управлінні. Необхідність антикризового управління визначається цілями розвитку соціально-економічних систем та існуванням небезпеки виникнення кризи. Практичний досвід свідчить, що тільки після кризи  більшість вітчизняних підприємств</w:t>
      </w:r>
      <w:r>
        <w:rPr>
          <w:rFonts w:cs="Times New Roman" w:ascii="Times New Roman" w:hAnsi="Times New Roman"/>
          <w:sz w:val="28"/>
          <w:szCs w:val="28"/>
          <w:shd w:fill="FFFFFF" w:val="clear"/>
          <w:lang w:val="uk-UA"/>
        </w:rPr>
        <w:t xml:space="preserve"> стали діяти «стратегічно» перед тим як приймати будь-які управлінські рішення.</w:t>
      </w:r>
    </w:p>
    <w:p>
      <w:pPr>
        <w:pStyle w:val="Normal"/>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роблема виникнення економічних криз є предметом дослідження багатьох вітчизняних та закордонних вчених. Як закономірне явище та обов’язковий атрибут розвитку економічної системи розглядають кризу дослідники теорії економічних циклів, такі як: </w:t>
      </w:r>
      <w:r>
        <w:rPr>
          <w:rFonts w:cs="Times New Roman" w:ascii="Times New Roman" w:hAnsi="Times New Roman"/>
          <w:sz w:val="28"/>
          <w:szCs w:val="28"/>
          <w:lang w:val="uk-UA"/>
        </w:rPr>
        <w:t xml:space="preserve">М. Туган-Барановський, Н.Д. Кондратьєв, К. Маркс, Дж. М. Кейнс, Й. Шумпетер </w:t>
      </w:r>
      <w:r>
        <w:rPr>
          <w:rFonts w:cs="Times New Roman" w:ascii="Times New Roman" w:hAnsi="Times New Roman"/>
          <w:sz w:val="28"/>
          <w:szCs w:val="28"/>
          <w:shd w:fill="FFFFFF" w:val="clear"/>
          <w:lang w:val="uk-UA"/>
        </w:rPr>
        <w:t xml:space="preserve">та інші. Фундаментальні праці присвячені вирішенню питань вивчення природи кризи, сутності самого терміну «криза»,  формуванню сучасного антикризового інструментарію не втрачають своєї актуальності сьогодні. Варто відмітити значний внесок теоретичного та методологічного характеру у вирішення питань антикризового управління підприємством таких вчених як:  В. Василенка [2], В. Гейця, A. Гончарука, В. Григорєва, </w:t>
      </w:r>
      <w:r>
        <w:rPr>
          <w:rFonts w:eastAsia="Times New Roman" w:cs="Times New Roman" w:ascii="Times New Roman" w:hAnsi="Times New Roman"/>
          <w:sz w:val="28"/>
          <w:szCs w:val="28"/>
          <w:lang w:val="uk-UA" w:eastAsia="ru-RU"/>
        </w:rPr>
        <w:t xml:space="preserve">Копилюк О. </w:t>
      </w:r>
      <w:r>
        <w:rPr>
          <w:rFonts w:cs="Times New Roman" w:ascii="Times New Roman" w:hAnsi="Times New Roman"/>
          <w:sz w:val="28"/>
          <w:szCs w:val="28"/>
          <w:shd w:fill="FFFFFF" w:val="clear"/>
          <w:lang w:val="uk-UA"/>
        </w:rPr>
        <w:t>[3]</w:t>
      </w:r>
      <w:r>
        <w:rPr>
          <w:rFonts w:eastAsia="Times New Roman" w:cs="Times New Roman" w:ascii="Times New Roman" w:hAnsi="Times New Roman"/>
          <w:sz w:val="28"/>
          <w:szCs w:val="28"/>
          <w:lang w:val="uk-UA" w:eastAsia="ru-RU"/>
        </w:rPr>
        <w:t>, Короткова Е.</w:t>
      </w:r>
      <w:r>
        <w:rPr>
          <w:rFonts w:cs="Times New Roman" w:ascii="Times New Roman" w:hAnsi="Times New Roman"/>
          <w:sz w:val="28"/>
          <w:szCs w:val="28"/>
          <w:shd w:fill="FFFFFF" w:val="clear"/>
          <w:lang w:val="uk-UA"/>
        </w:rPr>
        <w:t xml:space="preserve"> [1],</w:t>
      </w:r>
      <w:r>
        <w:rPr>
          <w:rFonts w:eastAsia="Times New Roman" w:cs="Times New Roman" w:ascii="Times New Roman" w:hAnsi="Times New Roman"/>
          <w:sz w:val="28"/>
          <w:szCs w:val="28"/>
          <w:lang w:val="uk-UA" w:eastAsia="ru-RU"/>
        </w:rPr>
        <w:t xml:space="preserve">  Кривов`язюк І. </w:t>
      </w:r>
      <w:r>
        <w:rPr>
          <w:rFonts w:cs="Times New Roman" w:ascii="Times New Roman" w:hAnsi="Times New Roman"/>
          <w:sz w:val="28"/>
          <w:szCs w:val="28"/>
          <w:shd w:fill="FFFFFF" w:val="clear"/>
          <w:lang w:val="uk-UA"/>
        </w:rPr>
        <w:t>[4]</w:t>
      </w:r>
      <w:r>
        <w:rPr>
          <w:rFonts w:eastAsia="Times New Roman" w:cs="Times New Roman" w:ascii="Times New Roman" w:hAnsi="Times New Roman"/>
          <w:sz w:val="28"/>
          <w:szCs w:val="28"/>
          <w:lang w:val="uk-UA" w:eastAsia="ru-RU"/>
        </w:rPr>
        <w:t xml:space="preserve">, Лігоненко Л </w:t>
      </w:r>
      <w:r>
        <w:rPr>
          <w:rFonts w:cs="Times New Roman" w:ascii="Times New Roman" w:hAnsi="Times New Roman"/>
          <w:sz w:val="28"/>
          <w:szCs w:val="28"/>
          <w:shd w:fill="FFFFFF" w:val="clear"/>
          <w:lang w:val="uk-UA"/>
        </w:rPr>
        <w:t>[5]</w:t>
      </w:r>
      <w:r>
        <w:rPr>
          <w:rFonts w:eastAsia="Times New Roman" w:cs="Times New Roman" w:ascii="Times New Roman" w:hAnsi="Times New Roman"/>
          <w:sz w:val="28"/>
          <w:szCs w:val="28"/>
          <w:lang w:val="uk-UA" w:eastAsia="ru-RU"/>
        </w:rPr>
        <w:t xml:space="preserve">, Штангрет А. </w:t>
      </w:r>
      <w:r>
        <w:rPr>
          <w:rFonts w:cs="Times New Roman" w:ascii="Times New Roman" w:hAnsi="Times New Roman"/>
          <w:sz w:val="28"/>
          <w:szCs w:val="28"/>
          <w:shd w:fill="FFFFFF" w:val="clear"/>
          <w:lang w:val="uk-UA"/>
        </w:rPr>
        <w:t>[3]</w:t>
      </w:r>
      <w:r>
        <w:rPr>
          <w:rFonts w:eastAsia="Times New Roman" w:cs="Times New Roman" w:ascii="Times New Roman" w:hAnsi="Times New Roman"/>
          <w:sz w:val="28"/>
          <w:szCs w:val="28"/>
          <w:lang w:val="uk-UA" w:eastAsia="ru-RU"/>
        </w:rPr>
        <w:t xml:space="preserve"> та інших науковц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результати проведених економічних досліджень [1-5, 11], в українській та російських мовах термін «криза» з'являється в першій половині XVIII сторіччя завдяки впливу німецької науки та культури. В сучасному розумінні термін «криза» до недавнього часу містив лише негативний зміст, пов'язаний з великим ризиком для подальшого існування підприємства. Лише сьогодні науковці та практики розглядають кризу як випробування та поштовх, що при достатній міцності та концентрації зусиль створить нові передумови для подальшого розвитку підприємства на якісно новому рівні функціонування та розвитку. Проте, неоднозначність підходів до трактування  сутності самої категорії «криза», як ключової категорії в понятійному апараті та концепціях антикризового управління викликає певні дискурси у наукових колах. Практичний та методичний досвід підтверджує, що від того, який зміст вносять керівники та провідні фахівці вітчизняних підприємств у розуміння поняття «криза», безпосередньо залежить конструкція теорії та методології антикризового управління. Це обумовлює необхідність подальшого наукового пошуку у даному напрям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радигма циклічності змін в економіці є основою теорії економічних циклів та економічної кон'юнктури, що стало предметом досліджень таких видатних вчених економістів, як М. Туган-Барановського, Н.Д. Кондратьєва, К. Маркса, Дж. М. Кейнса, Й. Шумпетера, М. Фрідмена, їх послідовників і опонентів. Практично жодне глибоке сучасне дослідження економічних процесів на підприємстві не залишає без уваги циклічність розвитку процесів.</w:t>
      </w:r>
    </w:p>
    <w:p>
      <w:pPr>
        <w:pStyle w:val="Normal"/>
        <w:spacing w:lineRule="auto" w:line="360" w:before="0" w:after="0"/>
        <w:ind w:firstLine="567"/>
        <w:jc w:val="both"/>
        <w:rPr/>
      </w:pPr>
      <w:r>
        <w:rPr>
          <w:rFonts w:cs="Times New Roman" w:ascii="Times New Roman" w:hAnsi="Times New Roman"/>
          <w:sz w:val="28"/>
          <w:szCs w:val="28"/>
          <w:lang w:val="uk-UA"/>
        </w:rPr>
        <w:t>У сучасному розумінні циклічні коливання макроекономічних систем розглядаються як багатофакторний процес, який поєднує дію різних факторів і механізмів, що генерують і поширюють циклічні імпульси [</w:t>
      </w:r>
      <w:r>
        <w:rPr>
          <w:rFonts w:cs="Times New Roman" w:ascii="Times New Roman" w:hAnsi="Times New Roman"/>
          <w:iCs/>
          <w:sz w:val="28"/>
          <w:szCs w:val="28"/>
          <w:shd w:fill="FFFFFF" w:val="clear"/>
          <w:lang w:val="uk-UA"/>
        </w:rPr>
        <w:t>2, с</w:t>
      </w:r>
      <w:r>
        <w:rPr>
          <w:rFonts w:cs="Times New Roman" w:ascii="Times New Roman" w:hAnsi="Times New Roman"/>
          <w:sz w:val="28"/>
          <w:szCs w:val="28"/>
          <w:shd w:fill="FFFFFF" w:val="clear"/>
          <w:lang w:val="uk-UA"/>
        </w:rPr>
        <w:t>.32</w:t>
      </w:r>
      <w:r>
        <w:rPr>
          <w:rFonts w:cs="Times New Roman" w:ascii="Times New Roman" w:hAnsi="Times New Roman"/>
          <w:sz w:val="28"/>
          <w:szCs w:val="28"/>
          <w:lang w:val="uk-UA"/>
        </w:rPr>
        <w:t xml:space="preserve">]. Феномен циклу обумовлюється не тільки зовнішніми, поверхневими характеристиками процесу відтворення, але і його найбільш глибинними фундаментальними внутрішніми ознаками, об'єктивно притаманні економічній системі [9,10]. Без перебільшення можна констатувати, що проблема циклічності фокусує в собі все різноманіття господарських, соціальних, політичних і психологічних проблем будь-якої економічної систе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сткейнсіанській парадигмі, яка сьогодні є загальновизнаною, підприємство займає центральне місце.  Автономні рішення на рівні окремого підприємства є основоположними для забезпечення загальноекономічного результату. У поєднанні з рішеннями інших суб'єктів господарювання вони визначають ринкову ситуацію, організують і координують споживчий ринок. Саме такі рішення ініціюють ситуацію рівноваги або нерівноваги соціально-економічної системи (якою є підприємство), а отже, є рушійною силою його економічного розвитку [6,8,10]. Даний підхід покладений в основу розробки мікроекономічної теорії підприємства, яка пояснює механізм його функціонування в умовах ринку. Велике значення в мікроекономічної теорії відводиться проблематиці криз та кризових явищ у діяльності підприємства. Дана значимість обумовлена тим, що криза являє собою найбільш нищівну і критичну фазу економічного циклу. Чим більше несподіваним є кризовий стан, тим більш негативними є  наслідки прояву кризи. Господарські суб’єкти, як правило, не готові до нього, тому протікання цієї фази носить вибуховий, обвальний характер. В результаті порушується рівновага всій економічній систем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економічній літературі існують різні пояснення сутності категорії «криза» та феномену її виникнення на підприємстві. </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приємство як соціально-економічна система має два режими існування: функціонування та розвиток.</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 xml:space="preserve">За поглядом Е.М. Короткова «функціонування» - це підтримка життєздатності, збереження функцій, які визначають цілісність, якісну визначеність та змістовні ознаки системи </w:t>
      </w:r>
      <w:r>
        <w:rPr>
          <w:rFonts w:cs="Times New Roman" w:ascii="Times New Roman" w:hAnsi="Times New Roman"/>
          <w:sz w:val="28"/>
          <w:szCs w:val="28"/>
          <w:lang w:val="uk-UA"/>
        </w:rPr>
        <w:t>[1, с. 147]</w:t>
      </w:r>
      <w:r>
        <w:rPr>
          <w:rFonts w:eastAsia="Times New Roman" w:cs="Times New Roman" w:ascii="Times New Roman" w:hAnsi="Times New Roman"/>
          <w:sz w:val="28"/>
          <w:szCs w:val="28"/>
          <w:lang w:val="uk-UA" w:eastAsia="ru-RU"/>
        </w:rPr>
        <w:t>.</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виток - це необоротна, спрямована, закономірна зміна об'єктів [6,7,8]. </w:t>
      </w:r>
    </w:p>
    <w:p>
      <w:pPr>
        <w:pStyle w:val="Normal"/>
        <w:spacing w:lineRule="auto" w:line="360" w:before="0" w:after="0"/>
        <w:ind w:firstLine="567"/>
        <w:jc w:val="both"/>
        <w:rPr/>
      </w:pPr>
      <w:r>
        <w:rPr>
          <w:rFonts w:eastAsia="Times New Roman" w:cs="Times New Roman" w:ascii="Times New Roman" w:hAnsi="Times New Roman"/>
          <w:sz w:val="28"/>
          <w:szCs w:val="28"/>
          <w:lang w:val="uk-UA" w:eastAsia="ru-RU"/>
        </w:rPr>
        <w:t xml:space="preserve">Тільки одночасне наявність всіх трьох вказаних властивостей виділяє процеси розвитку серед інших змін: оборотність змін характеризує процеси функціонування (циклічне відтворення постійної системи функцій); відсутність закономірності характерна для випадкових процесів. за умов відсутності спрямованості зміни не можуть накопичуватися, і тому процес позбавляється характерної для розвитку єдиної, внутрішньо взаємозалежної лінії. В результаті розвитку відбувається формування нових рис, становлення нових структурних характеристик виникає новий якісний стан об'єкта. Розвиток означає його еволюцію, поліпшення, вдосконалення, прогрес, а також може означати зростання і розширення. </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оротність розвитку виявляється у властивості процесу вільно протікати у певному напрямку та неможливості повернутися у вихідний стан без відповідних змін у навколишньому середовищі </w:t>
      </w:r>
      <w:r>
        <w:rPr>
          <w:rFonts w:eastAsia="Times New Roman" w:cs="Times New Roman" w:ascii="Times New Roman" w:hAnsi="Times New Roman"/>
          <w:sz w:val="28"/>
          <w:szCs w:val="28"/>
          <w:lang w:val="uk-UA" w:eastAsia="ru-RU"/>
        </w:rPr>
        <w:t>[8, с.129]</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Таким чином, функціонування і розвиток є двома сторони одного процесу. Іноді важко провести межу між ними, в той же час вони представляють відносно самостійні сторони одного процесу. Функціонування певним чином стримує розвиток і в той же час є його необхідною основою, розвиток руйнує певні процеси функціонування, створюючи умови для більш стійкого їх здійснення у майбутньому.</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ходячи з цього, виникає циклічна тенденція розвитку криз, яка віддзеркалює періодичність їх настання як результат боротьби між функціонуванням та розвитком, накопичення протиріч в межах режиму „функціонування" та об'єктивною необхідністю переходу на режим „розвит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Феномен виникнення та розгортання кризи пояснюється наступним чином. Підприємство функціонує в постійному самопереборенні Протягом певного часу відновлювальні процеси та необхідні пропорції підтримуються у визначених межах або з незначними відхиленнями. Це свідчить про те, що механізми підтримки адаптивності, гнучкості та сталості, які забезпечують повернення системи або до попереднього стану рівноваги, або до нового рівноважного стану, залишаються непошкодженими. Але з часом безладдя посилюється, суперечності накопичуються, внутрішній механізм та сили саморегуляції слабшають, і система втрачає можливість самостійного повернення до стану рівноваги [1, 2, 3, 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ить розповсюдженим є визначення сутності «криза» як поворотної точки або поворотного моменту з англ. «turning point»), багато вітчизняних науковців [11] визначають кризу як «крайнє загострення протиріч у соціально-економічній системі (підприємстві), що загрожує його життєстійкості в навколишньому середовищі» [1, 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теоретичні дослідження свідчать, що під кризою в більшості трактувань даного поняття науковцями [1, 3, 7, 11] розуміється гостра, нестабільна ситуація, що має негативні наслідки. Разом з тим необхідно зазначити, що існує і інше уявлення про кризу, відповідно до якого сама по собі критична ситуація містить у собі потенціал не тільки руйнування, але й оновлення, розвитку. Є дуже великі підстави стверджувати, що «криза» як процес, потенційно спроможна мати не просто успішний результат у вигляді повернення до передкризового минулого, а бути стимулом для оновлення і розвитку. Багато дій, немислимі в звичайній ситуації, можна реалізувати в ситуації кризовою. Більшість недоліків і слабостей кризи можуть побут подолані, багатьма шансами в кризі можна скористати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міркування про потенційно позитивний результат кризи засновані на уявленні, що криза - якесь стихійне явище, яке може мати позитивний результат [8]. Разом з тим, давно відома практика навмисного провокування криз: криза можна спровокувати противника ослабити конкурентні позиції на ринку, власне для підприємства – виявити приховані недоліки у діяльності, можливість наростаючих напружень та інших корисних ціле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проведене дослідження показало, що у сучасних наукових дослідженнях уявлення про кризи в розвитку соціально-економічної системи остаточно не сформовано. Проте, в умовах підвищеної динамічності та невизначеності зовнішнього середовища, криза є об'єктивним станом, в який здатна увійти будь-яка соціально-економічна система, в тому числі підприємство роздрібної торгівл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та узагальнення наукових підходів до визначення сутності «криза» дозволяє характеризувати даний термін як об'єктивний, тимчасовий стан підприємства, екзогенного або ендогенного характеру, що проявляється в порушенні нормального його функціонування, виникненні певних наслідків і появі відповідної реакції. У такому розумінні знаходить відображення важлива думка про можливість виникнення кризи, зумовленої дією внутрішніх факторів, або привнесення кризи ззовні.</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1"/>
        </w:numPr>
        <w:tabs>
          <w:tab w:val="clear" w:pos="708"/>
          <w:tab w:val="left" w:pos="993" w:leader="none"/>
        </w:tabs>
        <w:spacing w:lineRule="auto" w:line="360" w:before="0" w:after="0"/>
        <w:ind w:left="0"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Антикризисное управление: учебник / [под ред. проф. Э. М. Короткова]. – [2-е изд., доп. и перераб.]. – М. : ИНФРА-М, 2009. – 620 с.</w:t>
      </w:r>
    </w:p>
    <w:p>
      <w:pPr>
        <w:pStyle w:val="Style16"/>
        <w:numPr>
          <w:ilvl w:val="0"/>
          <w:numId w:val="1"/>
        </w:numPr>
        <w:tabs>
          <w:tab w:val="clear" w:pos="708"/>
          <w:tab w:val="left" w:pos="993" w:leader="none"/>
        </w:tabs>
        <w:spacing w:lineRule="auto" w:line="360" w:before="0" w:after="0"/>
        <w:ind w:left="0" w:firstLine="567"/>
        <w:contextualSpacing/>
        <w:jc w:val="both"/>
        <w:rPr/>
      </w:pPr>
      <w:r>
        <w:rPr>
          <w:rFonts w:cs="Times New Roman" w:ascii="Times New Roman" w:hAnsi="Times New Roman"/>
          <w:iCs/>
          <w:sz w:val="28"/>
          <w:szCs w:val="28"/>
          <w:shd w:fill="FFFFFF" w:val="clear"/>
          <w:lang w:val="uk-UA"/>
        </w:rPr>
        <w:t>Василенко В. О.</w:t>
      </w:r>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Антикризове управління підприємством : навч. посіб. [для студ. вищ. навч. закл.] / В. О. Василенко. – К. : ЦУЛ, 2003. – 504 с.</w:t>
      </w:r>
    </w:p>
    <w:p>
      <w:pPr>
        <w:pStyle w:val="Style16"/>
        <w:numPr>
          <w:ilvl w:val="0"/>
          <w:numId w:val="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Копилюк О.І., Штангрет А.М. Антикризове управління підприємством: Навчальний посібник. – 2007. – 596с.</w:t>
      </w:r>
    </w:p>
    <w:p>
      <w:pPr>
        <w:pStyle w:val="Style16"/>
        <w:numPr>
          <w:ilvl w:val="0"/>
          <w:numId w:val="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contextualSpacing/>
        <w:jc w:val="both"/>
        <w:rPr/>
      </w:pPr>
      <w:r>
        <w:rPr>
          <w:rFonts w:eastAsia="Times New Roman" w:cs="Times New Roman" w:ascii="Times New Roman" w:hAnsi="Times New Roman"/>
          <w:sz w:val="28"/>
          <w:szCs w:val="28"/>
          <w:lang w:val="uk-UA" w:eastAsia="ru-RU"/>
        </w:rPr>
        <w:t>Крив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юк І.В. Антикризове управління підприємством: Навчальний посібник. – К.: Кондор, 2008. – 388с</w:t>
      </w:r>
    </w:p>
    <w:p>
      <w:pPr>
        <w:pStyle w:val="Style16"/>
        <w:numPr>
          <w:ilvl w:val="0"/>
          <w:numId w:val="1"/>
        </w:numPr>
        <w:shd w:fill="FFFFFF" w:val="clear"/>
        <w:tabs>
          <w:tab w:val="clear" w:pos="708"/>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Лігоненко</w:t>
      </w:r>
      <w:r>
        <w:rPr>
          <w:rFonts w:eastAsia="Times New Roman" w:cs="Times New Roman" w:ascii="Times New Roman" w:hAnsi="Times New Roman"/>
          <w:iCs/>
          <w:sz w:val="28"/>
          <w:szCs w:val="28"/>
          <w:lang w:val="uk-UA" w:eastAsia="ru-RU"/>
        </w:rPr>
        <w:t xml:space="preserve"> Л.О.</w:t>
      </w:r>
      <w:r>
        <w:rPr>
          <w:rFonts w:eastAsia="Times New Roman" w:cs="Times New Roman" w:ascii="Times New Roman" w:hAnsi="Times New Roman"/>
          <w:sz w:val="28"/>
          <w:szCs w:val="28"/>
          <w:lang w:val="uk-UA" w:eastAsia="ru-RU"/>
        </w:rPr>
        <w:t> Антикризове управління підприємством : підруч. / Л. О. Лігоненко. – К. : КНТЕУ, 2005. – 824 с.</w:t>
      </w:r>
    </w:p>
    <w:p>
      <w:pPr>
        <w:pStyle w:val="Style16"/>
        <w:numPr>
          <w:ilvl w:val="0"/>
          <w:numId w:val="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Масленникова Н.П. Управление развитием организации. – М.: Центр экономики и маркетинга, 2002. – 304 с. </w:t>
      </w:r>
    </w:p>
    <w:p>
      <w:pPr>
        <w:pStyle w:val="Style16"/>
        <w:numPr>
          <w:ilvl w:val="0"/>
          <w:numId w:val="1"/>
        </w:numP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льник Л.Г. Основи стійкого розвитку: Навчальний посібник для післядипломної освіти. – Суми: ВТД “Університетська книга”, 2006. – 383 с.</w:t>
      </w:r>
    </w:p>
    <w:p>
      <w:pPr>
        <w:pStyle w:val="Style16"/>
        <w:numPr>
          <w:ilvl w:val="0"/>
          <w:numId w:val="1"/>
        </w:numPr>
        <w:tabs>
          <w:tab w:val="clear" w:pos="708"/>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євнева О.В. Управління розвитком підприємства: методологія, механізми моделі: Монографія. – Х.: ВД “ІНЖЕК”, 2006. – 496 с.</w:t>
      </w:r>
    </w:p>
    <w:p>
      <w:pPr>
        <w:pStyle w:val="Style16"/>
        <w:numPr>
          <w:ilvl w:val="0"/>
          <w:numId w:val="1"/>
        </w:numPr>
        <w:tabs>
          <w:tab w:val="clear" w:pos="708"/>
          <w:tab w:val="left" w:pos="993" w:leader="none"/>
        </w:tabs>
        <w:spacing w:lineRule="auto" w:line="360" w:before="0" w:after="0"/>
        <w:ind w:left="0" w:firstLine="567"/>
        <w:contextualSpacing/>
        <w:jc w:val="both"/>
        <w:rPr/>
      </w:pPr>
      <w:r>
        <w:rPr>
          <w:rFonts w:eastAsia="Times New Roman" w:cs="Times New Roman" w:ascii="Times New Roman" w:hAnsi="Times New Roman"/>
          <w:sz w:val="28"/>
          <w:szCs w:val="28"/>
          <w:lang w:eastAsia="ru-RU"/>
        </w:rPr>
        <w:t xml:space="preserve">Фролова Т.А. </w:t>
      </w:r>
      <w:hyperlink r:id="rId2">
        <w:r>
          <w:rPr>
            <w:rStyle w:val="InternetLink"/>
            <w:rFonts w:eastAsia="Times New Roman" w:cs="Times New Roman" w:ascii="Times New Roman" w:hAnsi="Times New Roman"/>
            <w:sz w:val="28"/>
            <w:szCs w:val="28"/>
            <w:lang w:eastAsia="ru-RU"/>
          </w:rPr>
          <w:t>Экономическая теория: конспект лекций</w:t>
        </w:r>
      </w:hyperlink>
      <w:r>
        <w:rPr>
          <w:rFonts w:eastAsia="Times New Roman" w:cs="Times New Roman" w:ascii="Times New Roman" w:hAnsi="Times New Roman"/>
          <w:sz w:val="28"/>
          <w:szCs w:val="28"/>
          <w:lang w:val="uk-UA" w:eastAsia="ru-RU"/>
        </w:rPr>
        <w:t>. Электронный ресурс. Режим доступ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lt;http://www.aup.ru/books/m202/13_1.htm&gt; </w:t>
      </w:r>
    </w:p>
    <w:p>
      <w:pPr>
        <w:pStyle w:val="Style16"/>
        <w:numPr>
          <w:ilvl w:val="0"/>
          <w:numId w:val="1"/>
        </w:numPr>
        <w:shd w:fill="FFFFFF" w:val="clear"/>
        <w:tabs>
          <w:tab w:val="clear" w:pos="708"/>
          <w:tab w:val="left" w:pos="993" w:leader="none"/>
        </w:tabs>
        <w:spacing w:lineRule="auto" w:line="360" w:before="0" w:after="0"/>
        <w:ind w:left="0" w:firstLine="567"/>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номическая теория: политэкономия : учеб. </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eastAsia="ru-RU"/>
        </w:rPr>
        <w:t>под ред. В.Д. Базилевича</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М. : Рыбари; К. : Знання, 2009.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870 с.</w:t>
      </w:r>
    </w:p>
    <w:p>
      <w:pPr>
        <w:pStyle w:val="Style16"/>
        <w:numPr>
          <w:ilvl w:val="0"/>
          <w:numId w:val="1"/>
        </w:numPr>
        <w:shd w:fill="FFFFFF" w:val="clear"/>
        <w:tabs>
          <w:tab w:val="clear" w:pos="708"/>
          <w:tab w:val="left" w:pos="993"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val="uk-UA" w:eastAsia="ru-RU"/>
        </w:rPr>
        <w:t>Юн Г. Б.</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eastAsia="ru-RU"/>
        </w:rPr>
        <w:t>Словарь по антикризисному управлению / Г. Б. Юн, Г. К. Таль, В. В. Григорьев. – М. : Дело, 2003. – 448 с.</w:t>
      </w:r>
    </w:p>
    <w:p>
      <w:pPr>
        <w:pStyle w:val="Style16"/>
        <w:shd w:fill="FFFFFF" w:val="clear"/>
        <w:tabs>
          <w:tab w:val="clear" w:pos="708"/>
          <w:tab w:val="left" w:pos="993" w:leader="none"/>
        </w:tabs>
        <w:spacing w:lineRule="auto" w:line="360"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uk-UA" w:eastAsia="ru-RU"/>
        </w:rPr>
        <w:t>Науковий керівник:</w:t>
      </w:r>
      <w:r>
        <w:rPr>
          <w:rFonts w:eastAsia="Times New Roman" w:cs="Times New Roman" w:ascii="Times New Roman" w:hAnsi="Times New Roman"/>
          <w:sz w:val="28"/>
          <w:szCs w:val="28"/>
          <w:lang w:val="uk-UA" w:eastAsia="ru-RU"/>
        </w:rPr>
        <w:t xml:space="preserve"> </w:t>
      </w:r>
    </w:p>
    <w:p>
      <w:pPr>
        <w:pStyle w:val="Style16"/>
        <w:shd w:fill="FFFFFF" w:val="clear"/>
        <w:tabs>
          <w:tab w:val="clear" w:pos="708"/>
          <w:tab w:val="left" w:pos="993" w:leader="none"/>
        </w:tabs>
        <w:spacing w:lineRule="auto" w:line="360" w:before="0" w:after="0"/>
        <w:contextualSpacing/>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доктор економічних наук, проф. Гросул Вікторія Анатоліївна</w:t>
      </w:r>
      <w:r>
        <w:rPr>
          <w:rFonts w:eastAsia="Times New Roman" w:cs="Times New Roman" w:ascii="Times New Roman" w:hAnsi="Times New Roman"/>
          <w:sz w:val="28"/>
          <w:szCs w:val="28"/>
          <w:lang w:val="en-US" w:eastAsia="ru-RU"/>
        </w:rPr>
        <w:t>.</w:t>
      </w:r>
    </w:p>
    <w:p>
      <w:pPr>
        <w:pStyle w:val="Style16"/>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2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5:47:00Z</dcterms:created>
  <dc:creator>Алена</dc:creator>
  <dc:description/>
  <cp:keywords/>
  <dc:language>en-US</dc:language>
  <cp:lastModifiedBy>Admin</cp:lastModifiedBy>
  <dcterms:modified xsi:type="dcterms:W3CDTF">2015-02-17T07:52:00Z</dcterms:modified>
  <cp:revision>3</cp:revision>
  <dc:subject/>
  <dc:title/>
</cp:coreProperties>
</file>