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ида</w:t>
      </w:r>
      <w:r>
        <w:rPr>
          <w:b/>
          <w:sz w:val="28"/>
          <w:szCs w:val="28"/>
          <w:lang w:val="uz-Cyrl-UZ"/>
        </w:rPr>
        <w:t xml:space="preserve"> Мамажанова </w:t>
      </w:r>
    </w:p>
    <w:p>
      <w:pPr>
        <w:pStyle w:val="Normal"/>
        <w:spacing w:lineRule="auto" w:line="360"/>
        <w:jc w:val="right"/>
        <w:rPr>
          <w:b/>
          <w:b/>
          <w:color w:val="252525"/>
          <w:sz w:val="28"/>
          <w:szCs w:val="28"/>
          <w:lang w:val="uz-Cyrl-UZ"/>
        </w:rPr>
      </w:pPr>
      <w:r>
        <w:rPr>
          <w:b/>
          <w:color w:val="252525"/>
          <w:sz w:val="28"/>
          <w:szCs w:val="28"/>
        </w:rPr>
        <w:t>(</w:t>
      </w:r>
      <w:r>
        <w:rPr>
          <w:b/>
          <w:color w:val="252525"/>
          <w:sz w:val="28"/>
          <w:szCs w:val="28"/>
          <w:lang w:val="uz-Cyrl-UZ"/>
        </w:rPr>
        <w:t>Гулистан, Узбекистан</w:t>
      </w:r>
      <w:r>
        <w:rPr>
          <w:b/>
          <w:color w:val="252525"/>
          <w:sz w:val="28"/>
          <w:szCs w:val="28"/>
        </w:rPr>
        <w:t>)</w:t>
      </w:r>
    </w:p>
    <w:p>
      <w:pPr>
        <w:pStyle w:val="ListParagraph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252525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lang w:val="uz-Cyrl-UZ"/>
        </w:rPr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ЫНКА КОНСАЛТИНГОВЫХ УСЛУ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казывающие консалтинговую помощь, называются консультантами. Различают внешних и внутренних консультантов. Внешние – это независимые консультационные фирмы или индивидуальные консультанты, оказывающие услуги клиентам на основе соответствующего договора. Внутренние – это специалисты по экономике и управлению, занятые в штате той или иной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внутренних консультантов является то, что хорошо знают свою организацию, но в то же время существует и несколько отрицательных момен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м надо платить постоянную зарплату и тратить деньги на их обуч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е консультанты не подвержены внешней критике, и ошибки, которые они делают, редко обнаруживают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е консультанты не имеют постоянно возобновляемого опыта работы в других отраслях и фирм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х положение может привести к безынициативности и отсутствию творческого подх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утреннему штату может не хватать управленческих навыков и инноваторского отношения при выполнении трудн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консультанты имеют большой опыт работы, они не боятся работать на всех уровнях организации, самые сложные проблемы более охотно будут обсуждаться именно с ними. Им выплачивается лишь гонорар за конкретный проект, тем самым расходы на обучение и развитие своих специалистов снижаю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консультантов, как внутренних, так и внешних, перед менеджерами следующ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, непредвзятость взгля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окий кругозор и обладание информацией в различных областях менеджмента в большей степени, чем у практикующих менеджеров (в силу меньшей загруженности проблемами текущего управления на конкретном предприят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широкое изучение и перенос опыта други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нешней консультационной деятельности основным типом организационной структуры является консультационная фир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 фактором производства консалтинговых услуг является интеллектуальный капитал. Вместе с тем это же составляет и определенную сложность консалтингового бизнеса, так как удержаться в нем можно, лишь доказав, что этот интеллектуальный капитал находится на достаточно высоком уровне. </w:t>
        <w:tab/>
        <w:t>Поэтому при создании консалтинговой фирмы подбор адекватного ее задачам персонала консультантов является ключевым фактором, а после создания важнейшим фактором становится обеспечение высокого качества услуг и их соответствия меняющимся потребностям кли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«консалтинговый процесс» шире, чем проект, оно, помимо проектной стадии, включает предпроектную и послепроектную стад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оектная стадия: осознание клиентам наличия проблемы; определение задач (техническое задание); техническое и финансовое предложения клиен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проектная стадия:</w:t>
      </w:r>
      <w:r>
        <w:rPr>
          <w:b/>
          <w:sz w:val="28"/>
          <w:szCs w:val="28"/>
        </w:rPr>
        <w:t xml:space="preserve"> о</w:t>
      </w:r>
      <w:r>
        <w:rPr>
          <w:sz w:val="28"/>
          <w:szCs w:val="28"/>
        </w:rPr>
        <w:t>кончательные финансовые расчеты клиента с консультантом; анализ происшедших в результате проекта изменений в организации клиента и поиск идей для новых проектов с тем же или иным клиентом; самоанализ деятельности консультанта по проекту с целью совершенствования методов его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оектная стадия предполагает, прежде всего, признание клиентом наличия у него такой проблемы, решение которой он хотел бы осуществить с помощью консультантов. Такое признание является результатом двустороннего процесса: с одной стороны, это осознание клиентом наличия проблемы как таковой, а с другой, - формирование у него желания поручить разработку решения этой проблемы консультантам. Затем клиент формулирует задачи консультантов. Консультант на основании технического задания готовит техническое и финансовое предложения клиент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ная стадия осуществляется уже в рамках заключенного контрак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п 1: диагностика. Она осуществляется в форме исследования, целью которого является четкое определение основных параметров функционирования организации-клиента, имеющих отношение к проблеме, для решения которой привлечен консультан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исследования консультант должен собрать необходимую существенную информацию о деятельности компании и ее окружении. Если клиент согласен с результатами предварительного исследования, то начинается проведение основного исслед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ого исследования является анализ ресурсов клиента, его хозяйственной деятельности, определение сильных и слабых сторон и возможностей улучшения результа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ход к проведению исследования определяется следующими тремя основными фактор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ение проблем клиен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и: обычно сжатые, что ограничивает возможности сбора информац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консультанта: наличие опыта работы с подобными организац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-исследователь рассматривает следующие предметы для того, чтобы понять характер деятельности организации-клиента, найти неиспользованные ресурсы и определить возможные улуч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 целом. Консультант анализирует ключевую информацию о характере, целях, роли и основных параметрах организации-клие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ружение. Клиентная организация должна рассматриваться в контексте социально-экономического окружения с точки зрения потребностей и возможностей сам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. Консультант анализирует методологию планирования, используемую клиентом, и цели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. Консультант анализирует финансовые отчеты компании за последние три-пять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. Консультант рассматривает эффективность маркетинговой стратегии и ее влияние на производство, закупочную и продажную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. Консультант анализирует организацию производства, работу производственных отделов, движение материалов и проду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дры. Основным вопросом в области кадров является воздействие кадровой политики (подбор и назначение, продвижение по службе, оплата труда) на работу комп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еятельности. Консультант даст определенную оценку общей эффективности работы компании, используя такие показатели, как доля на рынке, объем продаж, прибыль, капитальные вложения и т.п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этапе диагностики консультанты должны собрать и обработать большое количество информации для того, чтобы получить ясное представление о сложившейся ситуации и дать ее оценку. Вид отбираемой информации будет зависеть от области, в которой проводиться исследование, от ясного понимания проблемы и постановки целей и задач. Поэтому консультант должен первую очередь отбирать действительно необходимую ему информ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консультанты получают информацию из следующих трех основных источников: письменная информация, которая включает документы (картотеки, отчеты, публикации), микрофильмы, записи на магнитных носителях, графики, компьютерные файлы; результаты наблюдений; информация, основанная на личных впечатлениях работающих в компании люд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особо отметить также необходимость обработки всех данных, собранных в ходе диагности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консультант должен систематизировать все данные. Количественная и собранная вся информация требует классификаци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ритериями классификации, используемыми в консультировании по менеджменту, являются: время, место, структура, факторы влияния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консультант должен анализировать взаимосвязи и причины. Цель консультанта – обнаружить те из них, которые имеют систематический, а не случайный характе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выражения этих связей – через коэффициенты эффективности, которые обычно используются для финансовой оценки компании (например, прибыль на инвестированный капитал, оборот капитала, использование оборотного капитала и т.п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наконец, в-третьих, консультант должен провести обобщение информации, чтобы окончательно сформулировать диагноз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т о проведенных исследованиях подытоживает результаты диагностики и представляется клиенту для одобрения и получения возможности перейти к следующему этап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п 2: разработка и представление предложений. После того как осуществлена диагностика, проект вступает в свою основную фазу, во время которой консультанты разрабатывают, оценивают и представляют клиенту возможные решения проблем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льтернативных предложений. Во-первых, консультант разрабатывает способы улучшения положения клиента. Для этого он принимает знания о способах улучшения, полученных из следующих источников: из опыта самого консультанта; из опыта своих коллег в консультационной фирме; от работников других подразделений компании-клиента. Во-вторых, он использует свои творческие способности находить или разрабатывать что-либо новое, а также другие методики, например «мозговой штур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и отбор альтернативных решений. Консультант должен обеспечивать объективную основу для выбора, который осуществляется из двух и более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ка оценки выбирается в соответствии с характером и уровнем сложности каждого конкретного случая. Это может быть анализ прибылей-убытков, анализ прибыли на инвестированный капитал, свот-анализ и т.д.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ие предложений клиенту. Процесс представления зависит в основном от типа предлагаемого проекта и рабочих отношений между консультантом и управленческим персоналом клиента. Цель этого представления – получить одобрение клиентом своих рекоменд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при этом консультант должен объяснить: возможный риск; условия, которые клиент должен создать для реализации предложенных реш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п 3: внедрение решений. Консультант может принимать участие в реализации своих предложений: обеспечивая советами персонал, ответственный за реализацию; корректируя некоторые детали выработанных ранее решений; обучая персонал клиент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проектная стадия заключается в решении вопросов, связанных с финансовыми возможностями клиента с консультантом, анализом результатов проекта и самоанализом деятельности консультан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садский А.П. Консалтинг в России: введение в профессиональные методы работы. - М.: Джангл.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Уткин Э.А. Консалтинг. – М.: ЭКМОС. 2005.</w:t>
      </w:r>
    </w:p>
    <w:p>
      <w:pPr>
        <w:pStyle w:val="Style32"/>
        <w:widowControl/>
        <w:spacing w:lineRule="auto" w:line="360"/>
        <w:ind w:right="57" w:hanging="0"/>
        <w:rPr/>
      </w:pPr>
      <w:r>
        <w:rPr>
          <w:rStyle w:val="FontStyle175"/>
          <w:sz w:val="28"/>
          <w:szCs w:val="28"/>
          <w:lang w:val="uz-Cyrl-UZ"/>
        </w:rPr>
        <w:t>3</w:t>
      </w:r>
      <w:r>
        <w:rPr>
          <w:rStyle w:val="FontStyle175"/>
          <w:sz w:val="28"/>
          <w:szCs w:val="28"/>
        </w:rPr>
        <w:t xml:space="preserve">. </w:t>
      </w:r>
      <w:r>
        <w:rPr>
          <w:rFonts w:ascii="Times New Roman" w:hAnsi="Times New Roman"/>
          <w:sz w:val="28"/>
          <w:szCs w:val="28"/>
        </w:rPr>
        <w:t>Ковалев В. В. Методы оценки инвестиционных проектов. —М.:  Финансы и статистика, 2007.</w:t>
      </w:r>
    </w:p>
    <w:p>
      <w:pPr>
        <w:pStyle w:val="Style32"/>
        <w:widowControl/>
        <w:spacing w:lineRule="auto" w:line="360"/>
        <w:ind w:right="57" w:hanging="0"/>
        <w:rPr/>
      </w:pPr>
      <w:r>
        <w:rPr>
          <w:rFonts w:ascii="Times New Roman" w:hAnsi="Times New Roman"/>
          <w:sz w:val="28"/>
          <w:szCs w:val="28"/>
          <w:lang w:val="uz-Cyrl-UZ"/>
        </w:rPr>
        <w:t>4</w:t>
      </w:r>
      <w:r>
        <w:rPr>
          <w:rFonts w:ascii="Times New Roman" w:hAnsi="Times New Roman"/>
          <w:sz w:val="28"/>
          <w:szCs w:val="28"/>
        </w:rPr>
        <w:t>. Липсиц И. В., Коссов В. В. Инвестиционный проект. — М.: БЕК,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75">
    <w:name w:val="Font Style17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0"/>
      <w:ind w:firstLine="298"/>
      <w:jc w:val="both"/>
    </w:pPr>
    <w:rPr>
      <w:rFonts w:ascii="Arial Unicode MS" w:hAnsi="Arial Unicode MS" w:eastAsia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0:00Z</dcterms:created>
  <dc:creator>Обид ака</dc:creator>
  <dc:description/>
  <cp:keywords/>
  <dc:language>en-US</dc:language>
  <cp:lastModifiedBy>Admin</cp:lastModifiedBy>
  <dcterms:modified xsi:type="dcterms:W3CDTF">2015-02-24T15:26:00Z</dcterms:modified>
  <cp:revision>11</cp:revision>
  <dc:subject/>
  <dc:title/>
</cp:coreProperties>
</file>