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right"/>
        <w:rPr>
          <w:b/>
          <w:b/>
          <w:bCs/>
          <w:sz w:val="28"/>
          <w:szCs w:val="28"/>
        </w:rPr>
      </w:pPr>
      <w:r>
        <w:rPr>
          <w:b/>
          <w:bCs/>
          <w:sz w:val="28"/>
          <w:szCs w:val="28"/>
        </w:rPr>
        <w:t>Ж. Насриддинов</w:t>
      </w:r>
    </w:p>
    <w:p>
      <w:pPr>
        <w:pStyle w:val="Default"/>
        <w:spacing w:lineRule="auto" w:line="360"/>
        <w:jc w:val="right"/>
        <w:rPr>
          <w:b/>
          <w:b/>
          <w:bCs/>
          <w:sz w:val="28"/>
          <w:szCs w:val="28"/>
        </w:rPr>
      </w:pPr>
      <w:r>
        <w:rPr>
          <w:b/>
          <w:bCs/>
          <w:sz w:val="28"/>
          <w:szCs w:val="28"/>
        </w:rPr>
        <w:t>(ДжПИ, Узбекистан)</w:t>
      </w:r>
    </w:p>
    <w:p>
      <w:pPr>
        <w:pStyle w:val="Default"/>
        <w:spacing w:lineRule="auto" w:line="360"/>
        <w:jc w:val="right"/>
        <w:rPr>
          <w:b/>
          <w:b/>
          <w:bCs/>
          <w:sz w:val="28"/>
          <w:szCs w:val="28"/>
        </w:rPr>
      </w:pPr>
      <w:r>
        <w:rPr>
          <w:b/>
          <w:bCs/>
          <w:sz w:val="28"/>
          <w:szCs w:val="28"/>
        </w:rPr>
      </w:r>
    </w:p>
    <w:p>
      <w:pPr>
        <w:pStyle w:val="Default"/>
        <w:spacing w:lineRule="auto" w:line="360"/>
        <w:jc w:val="center"/>
        <w:rPr/>
      </w:pPr>
      <w:r>
        <w:rPr>
          <w:b/>
          <w:bCs/>
          <w:sz w:val="28"/>
          <w:szCs w:val="28"/>
        </w:rPr>
        <w:t>ПРОБЛЕМЫ И ПУТИ СОВЕРШЕНСТВОВАНИЯ АМОРТИЗАЦИОННОЙ ПОЛИТИКИ</w:t>
      </w:r>
    </w:p>
    <w:p>
      <w:pPr>
        <w:pStyle w:val="Default"/>
        <w:spacing w:lineRule="auto" w:line="360"/>
        <w:jc w:val="center"/>
        <w:rPr>
          <w:b/>
          <w:b/>
          <w:bCs/>
          <w:sz w:val="28"/>
          <w:szCs w:val="28"/>
        </w:rPr>
      </w:pPr>
      <w:r>
        <w:rPr>
          <w:b/>
          <w:bCs/>
          <w:sz w:val="28"/>
          <w:szCs w:val="28"/>
        </w:rPr>
      </w:r>
    </w:p>
    <w:p>
      <w:pPr>
        <w:pStyle w:val="Default"/>
        <w:spacing w:lineRule="auto" w:line="360"/>
        <w:ind w:firstLine="708"/>
        <w:jc w:val="both"/>
        <w:rPr/>
      </w:pPr>
      <w:r>
        <w:rPr>
          <w:sz w:val="28"/>
          <w:szCs w:val="28"/>
        </w:rPr>
        <w:t xml:space="preserve">В связи с научно-техническим прогрессом существует необходимость обновления производственно-технического оборудования, она требует от предприятия значительных инвестиционных ресурсов, направленных на модернизацию основных производственных фондов. Кроме того, необходимо внедрение новых образцов технологического оборудования для обеспечения конкурентоспособности товаров узбекских производителей. Основными источниками формирования собственных инвестиционных ресурсов являются как прибыль организаций, так и амортизационные отчисления.  </w:t>
      </w:r>
    </w:p>
    <w:p>
      <w:pPr>
        <w:pStyle w:val="Default"/>
        <w:spacing w:lineRule="auto" w:line="360"/>
        <w:ind w:firstLine="708"/>
        <w:jc w:val="both"/>
        <w:rPr/>
      </w:pPr>
      <w:r>
        <w:rPr>
          <w:sz w:val="28"/>
          <w:szCs w:val="28"/>
        </w:rPr>
        <w:t xml:space="preserve">Предприятия в хозяйственной деятельности руководствуются действующим законодательством, однако, не существует никаких законов о том, что предприятие обязано тратить часть прибыли на восстановление основных фондов. Экономический же смысл и цель амортизации заключается в том, чтобы служить восстановлению, реконструкции, модернизации производства, и она не может быть потрачена на другие цели кроме одной – на капитальные вложения. Собственные инвестиционные ресурсы должны иметь более стабильный, чем прибыль источник формирования, иначе трудно обеспечить непрерывность процесса возмещения основных производственных фондов. Следовательно, в рамках решения данной задачи необходимо уделять особое внимание повышению роли амортизационных отчислений и эффективности их использования.  </w:t>
      </w:r>
    </w:p>
    <w:p>
      <w:pPr>
        <w:pStyle w:val="Default"/>
        <w:spacing w:lineRule="auto" w:line="360"/>
        <w:ind w:firstLine="708"/>
        <w:jc w:val="both"/>
        <w:rPr>
          <w:sz w:val="28"/>
          <w:szCs w:val="28"/>
        </w:rPr>
      </w:pPr>
      <w:r>
        <w:rPr>
          <w:sz w:val="28"/>
          <w:szCs w:val="28"/>
        </w:rPr>
        <w:t xml:space="preserve">Международные стандарты предусматривают различные способы расчета амортизационных отчислений, а их выбор основывается на двух концепциях: </w:t>
      </w:r>
    </w:p>
    <w:p>
      <w:pPr>
        <w:pStyle w:val="Default"/>
        <w:spacing w:lineRule="auto" w:line="360"/>
        <w:ind w:firstLine="708"/>
        <w:jc w:val="both"/>
        <w:rPr>
          <w:sz w:val="28"/>
          <w:szCs w:val="28"/>
        </w:rPr>
      </w:pPr>
      <w:r>
        <w:rPr>
          <w:sz w:val="28"/>
          <w:szCs w:val="28"/>
        </w:rPr>
        <w:t xml:space="preserve">– </w:t>
      </w:r>
      <w:r>
        <w:rPr>
          <w:sz w:val="28"/>
          <w:szCs w:val="28"/>
        </w:rPr>
        <w:t xml:space="preserve">согласно первому подходу наиболее интенсивная эксплуатация основных средств осуществляется в первые годы их использования, поэтому именно в этот период должна быть начислена наибольшая сумма амортизации (ускоренные методы); </w:t>
      </w:r>
    </w:p>
    <w:p>
      <w:pPr>
        <w:pStyle w:val="Default"/>
        <w:spacing w:lineRule="auto" w:line="360"/>
        <w:ind w:firstLine="708"/>
        <w:jc w:val="both"/>
        <w:rPr/>
      </w:pPr>
      <w:r>
        <w:rPr>
          <w:sz w:val="28"/>
          <w:szCs w:val="28"/>
        </w:rPr>
        <w:t xml:space="preserve">– </w:t>
      </w:r>
      <w:r>
        <w:rPr>
          <w:sz w:val="28"/>
          <w:szCs w:val="28"/>
        </w:rPr>
        <w:t xml:space="preserve">согласно второй концепции в первые годы эксплуатации средства труда нуждаются в минимальных затратах, связанных с поддержанием их в рабочем состоянии, в связи с чем в начальный период их интенсивной эксплуатации возможно начисление минимальной суммы амортизации (методы замедления). В Узбекистане используются оба подхода путем применения повышающих и понижающих коэффициентов к основной норме амортизации. Отечественным предприятиям не разрешается использовать какие-либо другие способы расчета амортизационных отчислений. В соответствии с международными стандартами метод амортизации должен периодически пересматриваться, и в случае значительных изменений в предполагаемой схеме получения экономических выгод от этих объектов он должен быть изменен, а амортизационные отчисления скорректированы. В бухгалтерском учете начисление амортизации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его стоимости либо списания его с бухгалтерского учета. Амортизация начисляется по всем объектам основных средств, независимо от того, используются они в деятельности организации или нет. В налоговом учете правила начисления амортизации несколько отличаются от правил бухгалтерского учета. </w:t>
      </w:r>
    </w:p>
    <w:p>
      <w:pPr>
        <w:pStyle w:val="Default"/>
        <w:spacing w:lineRule="auto" w:line="360"/>
        <w:ind w:firstLine="708"/>
        <w:jc w:val="both"/>
        <w:rPr/>
      </w:pPr>
      <w:r>
        <w:rPr>
          <w:sz w:val="28"/>
          <w:szCs w:val="28"/>
        </w:rPr>
        <w:t xml:space="preserve">У предприятий возникает обязанность вести отдельно налоговый и бухгалтерский учет основных средств. А правильно организовать налоговый учет 3 основных средств и нематериальных активов – непростая задача. Между тем от этого зависит, как будет формироваться налогооблагаемая база по налогу на имущество и налогу на прибыль организаций. Их величина оказывает непосредственное влияние на величину налоговых изъятий. Таким образом, амортизация является одним из важнейших инструментов налоговой политики. Амортизационная политика, являясь составной частью экономической политики государства, выступает в качестве важнейшего рычага воздействия государства на экономические процессы в стране, и как элемент управления экономикой служит одним из серьезных факторов стимулирования деловой активности субъектов хозяйствования. Действующее законодательство предполагает возможность альтернативных подходов к формированию амортизационной политики предприятий. Однако, из-за различий определения основных экономических показателей в налоговом и бухгалтерском учетах, эта многовариантность на практике не реализуется. Следовательно, необходимо выработать единые подходы к урегулированию вопросов, связанных с амортизацией имущества организаций. Мероприятия по созданию эффективной амортизационной политики могут быть реализованы в сфере налогового законодательства, основным направлением которого являются упрощение системы налогообложения и экономической обоснованности норм законодательства.  </w:t>
      </w:r>
    </w:p>
    <w:p>
      <w:pPr>
        <w:pStyle w:val="Default"/>
        <w:spacing w:lineRule="auto" w:line="360"/>
        <w:ind w:firstLine="708"/>
        <w:jc w:val="both"/>
        <w:rPr/>
      </w:pPr>
      <w:r>
        <w:rPr>
          <w:sz w:val="28"/>
          <w:szCs w:val="28"/>
        </w:rPr>
        <w:t xml:space="preserve">Важно стимулировать расширение инвестиционной деятельности и деловой активности экономических субъектов, осуществив комплекс инвестиционно ориентированных налоговых новаций, направленных на повышение заинтересованности налогоплательщиков в использовании инвестиционных ресурсов, образованных за счет средств накопленной амортизации. </w:t>
      </w:r>
    </w:p>
    <w:p>
      <w:pPr>
        <w:pStyle w:val="Default"/>
        <w:spacing w:lineRule="auto" w:line="360"/>
        <w:ind w:firstLine="708"/>
        <w:jc w:val="both"/>
        <w:rPr/>
      </w:pPr>
      <w:r>
        <w:rPr>
          <w:sz w:val="28"/>
          <w:szCs w:val="28"/>
        </w:rPr>
        <w:t xml:space="preserve">Кроме того, амортизационные отчисления должны быть реальными, то есть, они должны накапливаться на счетах, а не быть просто налоговыми освобождениями. Реализация этого предложения позволила бы задействовать известный механизм инвестиционного мультипликатор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0:00Z</dcterms:created>
  <dc:creator>HP</dc:creator>
  <dc:description/>
  <cp:keywords/>
  <dc:language>en-US</dc:language>
  <cp:lastModifiedBy>Admin</cp:lastModifiedBy>
  <dcterms:modified xsi:type="dcterms:W3CDTF">2015-02-26T13:36:00Z</dcterms:modified>
  <cp:revision>9</cp:revision>
  <dc:subject/>
  <dc:title/>
</cp:coreProperties>
</file>