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kk-KZ"/>
        </w:rPr>
      </w:pPr>
      <w:r>
        <w:rPr>
          <w:b/>
          <w:sz w:val="28"/>
          <w:szCs w:val="28"/>
          <w:lang w:val="kk-KZ"/>
        </w:rPr>
        <w:t>Шавкат Сунакбаев</w:t>
      </w:r>
    </w:p>
    <w:p>
      <w:pPr>
        <w:pStyle w:val="Normal"/>
        <w:spacing w:lineRule="auto" w:line="360"/>
        <w:jc w:val="right"/>
        <w:rPr/>
      </w:pPr>
      <w:r>
        <w:rPr>
          <w:b/>
          <w:sz w:val="28"/>
          <w:szCs w:val="28"/>
          <w:lang w:val="kk-KZ"/>
        </w:rPr>
        <w:t>(Туркестан, Казахстан)</w:t>
      </w:r>
    </w:p>
    <w:p>
      <w:pPr>
        <w:pStyle w:val="Normal"/>
        <w:spacing w:lineRule="auto" w:line="360"/>
        <w:jc w:val="right"/>
        <w:rPr>
          <w:b/>
          <w:b/>
          <w:sz w:val="28"/>
          <w:szCs w:val="28"/>
          <w:lang w:val="en-US"/>
        </w:rPr>
      </w:pPr>
      <w:r>
        <w:rPr>
          <w:b/>
          <w:sz w:val="28"/>
          <w:szCs w:val="28"/>
          <w:lang w:val="en-US"/>
        </w:rPr>
      </w:r>
    </w:p>
    <w:p>
      <w:pPr>
        <w:pStyle w:val="Normal"/>
        <w:spacing w:lineRule="auto" w:line="360"/>
        <w:jc w:val="center"/>
        <w:rPr>
          <w:b/>
          <w:b/>
          <w:sz w:val="28"/>
          <w:szCs w:val="28"/>
          <w:lang w:val="kk-KZ"/>
        </w:rPr>
      </w:pPr>
      <w:r>
        <w:rPr>
          <w:b/>
          <w:sz w:val="28"/>
          <w:szCs w:val="28"/>
          <w:lang w:val="en-US"/>
        </w:rPr>
        <w:t>PROBLEMS AND PROBLEMS OF INNOVATIVE DEVELOPMENT</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sz w:val="28"/>
          <w:szCs w:val="28"/>
          <w:lang w:val="kk-KZ"/>
        </w:rPr>
        <w:t xml:space="preserve">Consequences of a global economic crisis were negatively reflected in a social and economic situation practically of all countries of the world, but in a different measure. In Russia they were shown especially painfully: according to preliminary data, in 2009 GDP was reduced by 8,5%, investments into fixed capital - for 17,6%, industrial production - for 15,4%. Estimates of the official forecast of the Ministry of Economic Development of the Russian Federation concerning GDP growth during 2010-2012 vary depending on the change in price for oil: from 5,2% (in this case essential falling of economy in 2009 won't be overcome) to moderately optimistical 11,2% meaning an insignificant gain (2,2%) in relation to the level of 2008. Thus, average annual growth rates of GDP in 2008-2012 will make, at best, more than modest 0,7% that corresponds to stagnation or weak growth of economy. </w:t>
      </w:r>
    </w:p>
    <w:p>
      <w:pPr>
        <w:pStyle w:val="Normal"/>
        <w:spacing w:lineRule="auto" w:line="360"/>
        <w:ind w:firstLine="709"/>
        <w:jc w:val="both"/>
        <w:rPr>
          <w:sz w:val="28"/>
          <w:szCs w:val="28"/>
          <w:lang w:val="kk-KZ"/>
        </w:rPr>
      </w:pPr>
      <w:r>
        <w:rPr>
          <w:sz w:val="28"/>
          <w:szCs w:val="28"/>
          <w:lang w:val="kk-KZ"/>
        </w:rPr>
        <w:t>The reasons for the increased vulnerability of Russia to crisis are covered, first, in the developed structure of economy. As it was emphasized with many domestic economists, at the macrolevel for it low extent of diversification, orientation to export of raw materials, fuel and products of primary processing is characteristic. On the meso - and microeconomic levels the situation is much more mosaic, but is the strongest monotowns (their more than 400) suffer from crisis in which production of OPK, metallurgy, transport mechanical engineering prevails. Secondly - in delay or an inefficiency of the measures of crisis management undertaken as at the federal, and regional level that recognizes also itself. Obviously, there is a need of resolute change of the developed situation that in turn assumes reconsideration of policy of the state in relation to social and economic development in general (in particular, in its crisis phase) and to the accounting of regional specifics of development.</w:t>
      </w:r>
    </w:p>
    <w:p>
      <w:pPr>
        <w:pStyle w:val="Normal"/>
        <w:spacing w:lineRule="auto" w:line="360"/>
        <w:ind w:firstLine="709"/>
        <w:jc w:val="both"/>
        <w:rPr>
          <w:sz w:val="28"/>
          <w:szCs w:val="28"/>
          <w:lang w:val="kk-KZ"/>
        </w:rPr>
      </w:pPr>
      <w:r>
        <w:rPr>
          <w:sz w:val="28"/>
          <w:szCs w:val="28"/>
          <w:lang w:val="kk-KZ"/>
        </w:rPr>
        <w:t>As for crisis, its new understanding and the concept of management of crisis and institutional innovations corresponding to them are necessary. Now in interpretation of crisis and policy in the attitude towards him the motive of its allogeneity to social and economic system - very similar that is used in medical practice absolutely dominates: the illness needs to be eliminated immediately, using the most effective, high-speed remedies.</w:t>
      </w:r>
    </w:p>
    <w:p>
      <w:pPr>
        <w:pStyle w:val="Normal"/>
        <w:spacing w:lineRule="auto" w:line="360"/>
        <w:ind w:firstLine="709"/>
        <w:jc w:val="both"/>
        <w:rPr>
          <w:sz w:val="28"/>
          <w:szCs w:val="28"/>
          <w:lang w:val="kk-KZ"/>
        </w:rPr>
      </w:pPr>
      <w:r>
        <w:rPr>
          <w:sz w:val="28"/>
          <w:szCs w:val="28"/>
          <w:lang w:val="kk-KZ"/>
        </w:rPr>
        <w:t>Such understanding of crisis as much as possible approaches it to universal encyclopedic interpretation as critical state ("a resolute time of a transition state" or "the turning point, the resolute moment or a phase of development, hard times which course will define, will come or not possible bad consequences"). Besides, in such treatment crisis is considered as process which dynamics, though is closely connected with the general dynamics of development, but has also the differences.</w:t>
      </w:r>
    </w:p>
    <w:p>
      <w:pPr>
        <w:pStyle w:val="Normal"/>
        <w:spacing w:lineRule="auto" w:line="360"/>
        <w:ind w:firstLine="709"/>
        <w:jc w:val="both"/>
        <w:rPr>
          <w:sz w:val="28"/>
          <w:szCs w:val="28"/>
          <w:lang w:val="kk-KZ"/>
        </w:rPr>
      </w:pPr>
      <w:r>
        <w:rPr>
          <w:sz w:val="28"/>
          <w:szCs w:val="28"/>
          <w:lang w:val="kk-KZ"/>
        </w:rPr>
        <w:t>In the offered conceptual approach of the politician concerning crisis it isn't settled by anti-recessionary measures, it represents process which, besides actually response to a crisis situation, includes also phases of pre-crisis and post-crisis regulation. These phases of management have to be integrated into the concept and strategy of long-term social and economic development of the country, branch and regional strategy, and also programs of development and are interfaced to programs of measures for response to crisis situations.</w:t>
      </w:r>
    </w:p>
    <w:p>
      <w:pPr>
        <w:pStyle w:val="Normal"/>
        <w:spacing w:lineRule="auto" w:line="360"/>
        <w:ind w:firstLine="709"/>
        <w:jc w:val="both"/>
        <w:rPr>
          <w:sz w:val="28"/>
          <w:szCs w:val="28"/>
          <w:lang w:val="kk-KZ"/>
        </w:rPr>
      </w:pPr>
      <w:r>
        <w:rPr>
          <w:sz w:val="28"/>
          <w:szCs w:val="28"/>
          <w:lang w:val="kk-KZ"/>
        </w:rPr>
        <w:t>The concept of management of crisis mentioned above means that ability of economy and society in general is regarded as of paramount importance, his political leaders to provide a sustainable development (as from the point of view of decrease in vulnerability, and a post-crisis exit to new, steadier level), and not just effective response to recession: the last is necessary, but there isn't enough. These objectives are achieved thanks to two interfaced directions of economic policy: first, diversifications of economy, secondly, to anti-recessionary regulation of economic development (in a broad sense, including risk management), providing stability of development and decrease in vulnerability to crisis factors. Thus we agree with the point of view of the academician V. V. Ivanter of that progress in area of diversification of economy, at least in Russia, is important criterion of an assessment of success and time of its exit from crisis. It is represented that the special morbidity of consequences of the current economic crisis in Russia noted above is caused by set of the problems relating to both directions; whereas high vulnerability to crisis of the developed countries is connected, mainly, with problems of the second of the specified directions of economic policy.</w:t>
      </w:r>
    </w:p>
    <w:p>
      <w:pPr>
        <w:pStyle w:val="Normal"/>
        <w:spacing w:lineRule="auto" w:line="360"/>
        <w:ind w:firstLine="709"/>
        <w:jc w:val="both"/>
        <w:rPr>
          <w:sz w:val="28"/>
          <w:szCs w:val="28"/>
          <w:lang w:val="kk-KZ"/>
        </w:rPr>
      </w:pPr>
      <w:r>
        <w:rPr>
          <w:sz w:val="28"/>
          <w:szCs w:val="28"/>
          <w:lang w:val="kk-KZ"/>
        </w:rPr>
        <w:t>For Russia need of essential correction of the program of anti-recessionary measures, including its coordinations with the concept and strategy of long-term social and economic development of the country and its regions, first of all with innovative development - the main mechanism of diversification of domestic economy follows from the aforesaid. Besides the objective reasons caused by its current state it is demanded also by the international obligations of Russia, in particular, accepted during the Group of Eight summit in July, 2009 in Italy. In "The declaration on responsibility of the countries adopted on it - world leaders for a sustainable development in the future" it is emphasized: "Innovations and knowledge are the key factors promoting recovery from the crisis and a conclusion of world economy to steadier way of development.</w:t>
      </w:r>
    </w:p>
    <w:p>
      <w:pPr>
        <w:pStyle w:val="Normal"/>
        <w:spacing w:lineRule="auto" w:line="360"/>
        <w:ind w:firstLine="709"/>
        <w:jc w:val="both"/>
        <w:rPr>
          <w:sz w:val="28"/>
          <w:szCs w:val="28"/>
          <w:lang w:val="kk-KZ"/>
        </w:rPr>
      </w:pPr>
      <w:r>
        <w:rPr>
          <w:sz w:val="28"/>
          <w:szCs w:val="28"/>
          <w:lang w:val="kk-KZ"/>
        </w:rPr>
        <w:t xml:space="preserve">For realization of these tasks it is required to refuse the simplified, unilateral understanding of diversification and the most innovative development often identified only with hi-tech productions, especially information sphere, first. In fact, it isn't the sphere of generation and application of new knowledge and technologies, and in extent of their use, depth of "penetration" into technological processes. It concerns, including, traditional branches of production, such as the oil-extracting industry, major for Russia, which is the largest customer of the innovative production first of all connected with energy saving and energy efficiency of production and transportation of oil now. Experience of other countries, in particular the USA also testifies to the same. </w:t>
      </w:r>
    </w:p>
    <w:p>
      <w:pPr>
        <w:pStyle w:val="Normal"/>
        <w:spacing w:lineRule="auto" w:line="360"/>
        <w:ind w:firstLine="709"/>
        <w:jc w:val="both"/>
        <w:rPr>
          <w:sz w:val="28"/>
          <w:szCs w:val="28"/>
          <w:lang w:val="kk-KZ"/>
        </w:rPr>
      </w:pPr>
      <w:r>
        <w:rPr>
          <w:sz w:val="28"/>
          <w:szCs w:val="28"/>
          <w:lang w:val="kk-KZ"/>
        </w:rPr>
        <w:t>Secondly, to bring the important changes considering consequences of an economic crisis which as it is represented, still a long time will affect a social and economic situation in Russia in the concepts mentioned above and strategy, transferring crisis to a chronic form.</w:t>
      </w:r>
    </w:p>
    <w:p>
      <w:pPr>
        <w:pStyle w:val="Normal"/>
        <w:spacing w:lineRule="auto" w:line="360"/>
        <w:ind w:firstLine="709"/>
        <w:jc w:val="both"/>
        <w:rPr>
          <w:sz w:val="28"/>
          <w:szCs w:val="28"/>
          <w:lang w:val="kk-KZ"/>
        </w:rPr>
      </w:pPr>
      <w:r>
        <w:rPr>
          <w:sz w:val="28"/>
          <w:szCs w:val="28"/>
          <w:lang w:val="kk-KZ"/>
        </w:rPr>
        <w:t>The specified policy provides rendering the active help to development of power effective and energy saving technologies and productions, renewable power, and also power and transport infrastructure. The prevailing part of means as these segments of economy differ in the increased innovative potential and the animator of creation of workplaces and productions of a value added is allocated to them considerable, and in some cases. Investments of the leading countries of the world on these directions of development are estimated at 430 bln. dollars that makes about 15% of cumulative expenses on anti-recessionary programs. However this figure veils essential distinctions between the countries: in Japan this share less than 3%, Great Britain - 7%, whereas in the USA - 12%, Germany - 13%, France - 21%, and in China - 38% and in South Korea - record 81%.</w:t>
      </w:r>
    </w:p>
    <w:p>
      <w:pPr>
        <w:pStyle w:val="Normal"/>
        <w:spacing w:lineRule="auto" w:line="360"/>
        <w:ind w:firstLine="709"/>
        <w:jc w:val="both"/>
        <w:rPr>
          <w:sz w:val="28"/>
          <w:szCs w:val="28"/>
          <w:lang w:val="kk-KZ"/>
        </w:rPr>
      </w:pPr>
      <w:r>
        <w:rPr>
          <w:sz w:val="28"/>
          <w:szCs w:val="28"/>
          <w:lang w:val="kk-KZ"/>
        </w:rPr>
        <w:t>As for Yu. Korea, the state five-year program of development of environmentally friendly productions (2009-2013) realized by it provides creation of points and zones of future economic growth and new workplaces (from 1,56 to 1,81 million). Program cost - 107 billion Korean wons, or 85 bln. dollars that makes about 2% of GDP. Implementation of this program, first of all by means of tax and credit incentives for the companies which are engaged in development in the field of renewable power including solar and wind power, production of biofuels and cars with hybrid engines, trade in quotas of emissions of greenhouse gases, is urged to provide by 2020 achievement of an ambitious goal - a country exit to the seventh place in the world on an indicator of energy efficiency of economy and its ability to adapt for climate change.</w:t>
      </w:r>
    </w:p>
    <w:p>
      <w:pPr>
        <w:pStyle w:val="Normal"/>
        <w:spacing w:lineRule="auto" w:line="360"/>
        <w:ind w:firstLine="709"/>
        <w:jc w:val="both"/>
        <w:rPr>
          <w:sz w:val="28"/>
          <w:szCs w:val="28"/>
          <w:lang w:val="kk-KZ"/>
        </w:rPr>
      </w:pPr>
      <w:r>
        <w:rPr>
          <w:sz w:val="28"/>
          <w:szCs w:val="28"/>
          <w:lang w:val="kk-KZ"/>
        </w:rPr>
        <w:t xml:space="preserve">In the Russian anti-recessionary program there is a mention of the listed above tasks, but no more. By our expert assessment, the share of costs of modernization of power and transport infrastructure, development of alternative power engineering and connected with this research and development in domestic anti-recessionary "package" doesn't exceed, at best, 1,5%. Besides, in Russia, despite the declared course on energy efficiency increase, the relevant legislation before recent time was absent. At the same time implementation of large-scale infrastructure projects in regions of Russia could become an effective political and economic mechanism, at the same time and softening crisis consequences, and promoting innovative development of economy. </w:t>
      </w:r>
    </w:p>
    <w:p>
      <w:pPr>
        <w:pStyle w:val="Normal"/>
        <w:spacing w:lineRule="auto" w:line="360"/>
        <w:ind w:firstLine="709"/>
        <w:jc w:val="both"/>
        <w:rPr>
          <w:sz w:val="28"/>
          <w:szCs w:val="28"/>
          <w:lang w:val="kk-KZ"/>
        </w:rPr>
      </w:pPr>
      <w:r>
        <w:rPr>
          <w:sz w:val="28"/>
          <w:szCs w:val="28"/>
          <w:lang w:val="kk-KZ"/>
        </w:rPr>
        <w:t>Considering told, the corrected anti-recessionary programs for Russia and its regions have to be focused on innovations, and reflect strategic approach to crisis management the exit from which, judging by all signs, will accept long character. Thus, time factor for modernization of economy, increase of its competitiveness becomes really defining. Thus production modernization at the same time has to carry out functions of mitigation of the consequences of crisis, i.e. provide employment and obtaining the income. The economic crisis not only shouldn't turn into a brake on the way of scientific and technical and institutional innovations, but opposite, development of innovations is urged to become that really "a gold key" to the solution of the problems generated by this crisis and to an exit from it to "highway" of economy of knowledge.</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hd w:fill="FFFFFF" w:val="clear"/>
        <w:spacing w:lineRule="auto" w:line="360"/>
        <w:jc w:val="both"/>
        <w:rPr>
          <w:b/>
          <w:b/>
          <w:sz w:val="28"/>
          <w:szCs w:val="28"/>
          <w:lang w:val="en-US"/>
        </w:rPr>
      </w:pPr>
      <w:r>
        <w:rPr>
          <w:rStyle w:val="Refresult"/>
          <w:b/>
          <w:sz w:val="28"/>
          <w:szCs w:val="28"/>
          <w:lang w:val="en-US"/>
        </w:rPr>
        <w:t>L</w:t>
      </w:r>
      <w:r>
        <w:rPr>
          <w:rStyle w:val="Refresult"/>
          <w:b/>
          <w:sz w:val="28"/>
          <w:szCs w:val="28"/>
        </w:rPr>
        <w:t>iterature</w:t>
      </w:r>
      <w:r>
        <w:rPr>
          <w:rStyle w:val="Refresult"/>
          <w:b/>
          <w:sz w:val="28"/>
          <w:szCs w:val="28"/>
          <w:lang w:val="en-US"/>
        </w:rPr>
        <w:t>:</w:t>
      </w:r>
    </w:p>
    <w:p>
      <w:pPr>
        <w:pStyle w:val="Style15"/>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Основные параметры уточненного прогноза социально-экономического развития в 2010 г. и плановый период 2011-2012 гг. Минэкономразвития РФ, Декабрь 2009. </w:t>
      </w:r>
    </w:p>
    <w:p>
      <w:pPr>
        <w:pStyle w:val="Style15"/>
        <w:numPr>
          <w:ilvl w:val="0"/>
          <w:numId w:val="1"/>
        </w:numPr>
        <w:tabs>
          <w:tab w:val="clear" w:pos="708"/>
          <w:tab w:val="left" w:pos="540" w:leader="none"/>
        </w:tabs>
        <w:spacing w:lineRule="auto" w:line="360" w:before="0" w:after="0"/>
        <w:ind w:left="0" w:hanging="0"/>
        <w:jc w:val="both"/>
        <w:rPr>
          <w:sz w:val="28"/>
          <w:szCs w:val="28"/>
        </w:rPr>
      </w:pPr>
      <w:r>
        <w:rPr>
          <w:sz w:val="28"/>
          <w:szCs w:val="28"/>
        </w:rPr>
        <w:t>Петраков Н.Я. Возможности преодоления последствий экономического кризиса в России // Проблемы прогнозирования. 2010. № 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Фетисов Г.Г. Мировой экономический кризис и проблемы развития экономики России //Проблемы прогнозирования. 2010. № 1. </w:t>
      </w:r>
    </w:p>
    <w:p>
      <w:pPr>
        <w:pStyle w:val="Style15"/>
        <w:numPr>
          <w:ilvl w:val="0"/>
          <w:numId w:val="1"/>
        </w:numPr>
        <w:tabs>
          <w:tab w:val="clear" w:pos="708"/>
          <w:tab w:val="left" w:pos="540" w:leader="none"/>
        </w:tabs>
        <w:spacing w:lineRule="auto" w:line="360" w:before="0" w:after="0"/>
        <w:ind w:left="0" w:hanging="0"/>
        <w:jc w:val="both"/>
        <w:rPr>
          <w:sz w:val="28"/>
          <w:szCs w:val="28"/>
          <w:lang w:val="en-US"/>
        </w:rPr>
      </w:pPr>
      <w:r>
        <w:rPr>
          <w:sz w:val="28"/>
          <w:szCs w:val="28"/>
          <w:lang w:val="en-US"/>
        </w:rPr>
        <w:t>Rosenthal U., Boin R.A. and Comfort L. (Eds.) Managing crises: Threats, dilemmas, opportunities. Springfield, Charles C. Thomas, 2001.</w:t>
      </w:r>
    </w:p>
    <w:p>
      <w:pPr>
        <w:pStyle w:val="Style15"/>
        <w:numPr>
          <w:ilvl w:val="0"/>
          <w:numId w:val="1"/>
        </w:numPr>
        <w:tabs>
          <w:tab w:val="clear" w:pos="708"/>
          <w:tab w:val="left" w:pos="540" w:leader="none"/>
        </w:tabs>
        <w:spacing w:lineRule="auto" w:line="360" w:before="0" w:after="0"/>
        <w:ind w:left="0" w:hanging="0"/>
        <w:jc w:val="both"/>
        <w:rPr>
          <w:sz w:val="28"/>
          <w:szCs w:val="28"/>
        </w:rPr>
      </w:pPr>
      <w:r>
        <w:rPr>
          <w:sz w:val="28"/>
          <w:szCs w:val="28"/>
        </w:rPr>
        <w:t>Петров Ю. О характере глобального кризиса и соотношении антикризисных задач. // Российский экономический журнал. 2009. № 12.</w:t>
      </w:r>
    </w:p>
    <w:p>
      <w:pPr>
        <w:pStyle w:val="Normal"/>
        <w:spacing w:lineRule="auto" w:line="360"/>
        <w:ind w:firstLine="709"/>
        <w:jc w:val="both"/>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Refresult">
    <w:name w:val="ref_resul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32:00Z</dcterms:created>
  <dc:creator>Admin</dc:creator>
  <dc:description/>
  <cp:keywords/>
  <dc:language>en-US</dc:language>
  <cp:lastModifiedBy>Admin</cp:lastModifiedBy>
  <dcterms:modified xsi:type="dcterms:W3CDTF">2015-02-09T08:55:00Z</dcterms:modified>
  <cp:revision>4</cp:revision>
  <dc:subject/>
  <dc:title>Магистр-преподаватель Сунакбаев Шавкат</dc:title>
</cp:coreProperties>
</file>