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142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</w:t>
      </w:r>
      <w:r>
        <w:rPr>
          <w:b/>
          <w:sz w:val="28"/>
          <w:szCs w:val="28"/>
          <w:lang w:val="uz-Cyrl-UZ"/>
        </w:rPr>
        <w:t>С.</w:t>
      </w:r>
      <w:r>
        <w:rPr>
          <w:b/>
          <w:sz w:val="28"/>
          <w:szCs w:val="28"/>
        </w:rPr>
        <w:t xml:space="preserve"> Усманова</w:t>
      </w:r>
      <w:r>
        <w:rPr>
          <w:b/>
          <w:sz w:val="28"/>
          <w:szCs w:val="28"/>
          <w:lang w:val="uz-Cyrl-UZ"/>
        </w:rPr>
        <w:t xml:space="preserve"> </w:t>
      </w:r>
    </w:p>
    <w:p>
      <w:pPr>
        <w:pStyle w:val="2"/>
        <w:ind w:right="142"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Ташкент, Узбекистан)</w:t>
      </w:r>
    </w:p>
    <w:p>
      <w:pPr>
        <w:pStyle w:val="2"/>
        <w:ind w:right="142" w:firstLine="540"/>
        <w:jc w:val="center"/>
        <w:rPr>
          <w:b/>
          <w:b/>
          <w:i/>
          <w:i/>
          <w:sz w:val="28"/>
          <w:szCs w:val="28"/>
          <w:lang w:val="uz-Cyrl-UZ"/>
        </w:rPr>
      </w:pPr>
      <w:r>
        <w:rPr>
          <w:b/>
          <w:i/>
          <w:sz w:val="28"/>
          <w:szCs w:val="28"/>
          <w:lang w:val="uz-Cyrl-UZ"/>
        </w:rPr>
      </w:r>
    </w:p>
    <w:p>
      <w:pPr>
        <w:pStyle w:val="2"/>
        <w:ind w:right="14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ОПРОСУ РАЗРАБОТКИ НАЦИОНАЛЬНОЙ КОНЦЕПЦИИ НАЛОГООБЛОЖЕНИЯ</w:t>
      </w:r>
    </w:p>
    <w:p>
      <w:pPr>
        <w:pStyle w:val="2"/>
        <w:ind w:right="14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right="142" w:firstLine="540"/>
        <w:rPr/>
      </w:pPr>
      <w:r>
        <w:rPr>
          <w:sz w:val="28"/>
          <w:szCs w:val="28"/>
        </w:rPr>
        <w:t xml:space="preserve">Разработка теоретических подходов к формированию в Республике Узбекистан эффективной системы налогообложения должна учитывать стратегические цели социально-экономического развития, направленные на стимулирование инновационной активности экономических агентов и переход к инновационному экономическому росту и повышению конкурентоспособности на мировых рынках. Национальная концепция налогообложения должна определять общий характер и особенности реформирования и совершенствования налоговой системы. Она представляет собой совокупность системных подходов, критериев, институтов и инструментов налоговых отношений, которые выявляются в процессе противоречивого взаимодействия интересов и мотиваций основных субъектов налоговой системы [1].  </w:t>
      </w:r>
    </w:p>
    <w:p>
      <w:pPr>
        <w:pStyle w:val="2"/>
        <w:ind w:right="142" w:firstLine="540"/>
        <w:rPr/>
      </w:pPr>
      <w:r>
        <w:rPr>
          <w:sz w:val="28"/>
          <w:szCs w:val="28"/>
        </w:rPr>
        <w:t xml:space="preserve">При этом выделяются следующие критерии: сущностный, функциональный и институциональный. Сущностный  критерий рассматривают необходимость существования налоговой системы как таковой через противоречивое взаимодействие и согласование интересов и мотивов государства и налогоплательщиков в рамках общественного договора и двойственного эквивалентного обмена через обоснование социально-экономической возмездности платежа как для государства, так и для налогоплательщика.  В соответствие с функциональным критерием государство рассматривается как ведущий субъект социально-экономических отношений, а регулирующая и стимулирующая функции налоговой системы становятся важнейшими характеристиками налоговых отношений. Институциональный критерий позволяет определить налоговую политику, которая проводится государством и на которую оказывают влияние законодательство, общественные институты и отдельные граждане. </w:t>
      </w:r>
    </w:p>
    <w:p>
      <w:pPr>
        <w:pStyle w:val="2"/>
        <w:ind w:right="142" w:firstLine="540"/>
        <w:rPr/>
      </w:pPr>
      <w:r>
        <w:rPr>
          <w:sz w:val="28"/>
          <w:szCs w:val="28"/>
        </w:rPr>
        <w:t xml:space="preserve">Осмысление природы сложного понятия «национальная концепция налогообложения» позитивно возможно в рамках рассмотрения его в качестве системообразующего фактора государственной экономической политики, основанной на выявлении глубинных закономерностей эволюции налоговых систем и учитывающей специфику и цели социально-экономического развития страны. Создание концептуальных основ эффективной, конкурентной национальной налоговой системы функционально-институционального типа становится сегодня важнейшей задачей, решение которой призвано обеспечить переход к инновационному экономическому росту, реализацию конкурентных преимуществ Республики Узбекистан в условиях глобализации. </w:t>
      </w:r>
    </w:p>
    <w:p>
      <w:pPr>
        <w:pStyle w:val="2"/>
        <w:ind w:right="142" w:firstLine="540"/>
        <w:rPr/>
      </w:pPr>
      <w:r>
        <w:rPr>
          <w:sz w:val="28"/>
          <w:szCs w:val="28"/>
        </w:rPr>
        <w:t xml:space="preserve">Налоговая политика представляет собой комплекс мер в  области налогового регулирования, направленных на установление оптимального уровня налогового бремени в зависимости от характера поставленных в данный момент макроэкономических целей и задач. Сегодня в Республике Узбекистан при формировании налоговой политики нужно учитывать конкретные макроэкономические цели и задачи ее развития, целевую стратегию, базирующуюся на активной роли государства в регулировании экономики. Согласно этой концепции активную роль играют действия государства, стимулирующего  совокупный спрос за счет активной бюджетно-налоговой политики. Величина государственных расходов и норма налогообложения должны отвечать требованию, при котором рост совокупного спроса обеспечивается на основе эффективного использования всех ресурсов, при поддержании относительно стабильных цен и низкой процентной ставке, удешевляющей кредиты. При этом целесообразно осуществлять постепенное снижение налоговой нагрузки на хозяйствующих субъектов и на население, совершенствовать налоговое регулирование. </w:t>
      </w:r>
    </w:p>
    <w:p>
      <w:pPr>
        <w:pStyle w:val="Normal"/>
        <w:spacing w:lineRule="auto" w:line="360"/>
        <w:ind w:right="142"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Государство, реализуя свою налоговую политику, должно основываться на точном расчете последствий введения новых налогов или отмены действующих, а также на расчете эффективных ставок налогообложения (или налоговых льгот) и последствий от их введ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176645</wp:posOffset>
                </wp:positionH>
                <wp:positionV relativeFrom="paragraph">
                  <wp:posOffset>9244330</wp:posOffset>
                </wp:positionV>
                <wp:extent cx="0" cy="361315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5pt,727.9pt" to="486.35pt,756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8"/>
          <w:szCs w:val="28"/>
        </w:rPr>
        <w:t xml:space="preserve">Снижение </w:t>
      </w:r>
      <w:r>
        <w:rPr>
          <w:spacing w:val="-3"/>
          <w:sz w:val="28"/>
          <w:szCs w:val="28"/>
        </w:rPr>
        <w:t xml:space="preserve">уровня налоговой нагрузки усиливает мотивацию бизнеса и дает положительные </w:t>
      </w:r>
      <w:r>
        <w:rPr>
          <w:spacing w:val="-2"/>
          <w:sz w:val="28"/>
          <w:szCs w:val="28"/>
        </w:rPr>
        <w:t xml:space="preserve">эффекты: рост производства, увеличение занятости и производительности труда. </w:t>
      </w:r>
    </w:p>
    <w:p>
      <w:pPr>
        <w:pStyle w:val="Normal"/>
        <w:spacing w:lineRule="auto" w:line="360"/>
        <w:ind w:right="142" w:firstLine="540"/>
        <w:jc w:val="both"/>
        <w:rPr/>
      </w:pPr>
      <w:r>
        <w:rPr>
          <w:spacing w:val="-2"/>
          <w:sz w:val="28"/>
          <w:szCs w:val="28"/>
        </w:rPr>
        <w:t xml:space="preserve">В целях повышения уровня собираемости налогов можно одобрить зарубежную практику налогового амнистирования. </w:t>
      </w:r>
      <w:r>
        <w:rPr>
          <w:sz w:val="28"/>
          <w:szCs w:val="28"/>
        </w:rPr>
        <w:t xml:space="preserve">С января 2007 года в России действует налоговая амнистия, которая направлена на легализацию гражданами ранее неучтенных (скрытых) доходов. По данным Федерального казначейства, на 1 июля российские граждане легализовали доход в размере два миллиарда рублей и перечислили в бюджет 275 миллиона рублей. </w:t>
      </w:r>
    </w:p>
    <w:p>
      <w:pPr>
        <w:pStyle w:val="Normal"/>
        <w:spacing w:lineRule="auto" w:line="360"/>
        <w:ind w:right="142" w:firstLine="54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ажное значение имеет поддержание оптимального соотношения между прямыми и косвенными налогами. В наиболее развитых странах более значима роль прямых налогов. В доходах государственн</w:t>
      </w:r>
      <w:r>
        <w:rPr>
          <w:spacing w:val="1"/>
          <w:sz w:val="28"/>
          <w:szCs w:val="28"/>
        </w:rPr>
        <w:t xml:space="preserve">ого бюджета Республики Узбекистан основное место занимают косвенные налоги. </w:t>
      </w:r>
      <w:r>
        <w:rPr>
          <w:spacing w:val="-6"/>
          <w:sz w:val="28"/>
          <w:szCs w:val="28"/>
        </w:rPr>
        <w:t>Постепенное с</w:t>
      </w:r>
      <w:r>
        <w:rPr>
          <w:spacing w:val="-4"/>
          <w:sz w:val="28"/>
          <w:szCs w:val="28"/>
        </w:rPr>
        <w:t>нижение доли косвенных налогов, особенно НДС, будет способствовать реальному эко</w:t>
      </w:r>
      <w:r>
        <w:rPr>
          <w:spacing w:val="-3"/>
          <w:sz w:val="28"/>
          <w:szCs w:val="28"/>
        </w:rPr>
        <w:t>номическому росту.</w:t>
      </w:r>
    </w:p>
    <w:p>
      <w:pPr>
        <w:pStyle w:val="Normal"/>
        <w:spacing w:lineRule="auto" w:line="360"/>
        <w:ind w:right="142"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right="142" w:firstLine="540"/>
        <w:rPr>
          <w:b/>
          <w:b/>
          <w:spacing w:val="-3"/>
          <w:sz w:val="28"/>
          <w:szCs w:val="28"/>
          <w:lang w:val="en-US"/>
        </w:rPr>
      </w:pPr>
      <w:r>
        <w:rPr>
          <w:b/>
          <w:spacing w:val="-3"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www.soliq.uz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907" w:firstLine="567"/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1:47:00Z</dcterms:created>
  <dc:creator>user</dc:creator>
  <dc:description/>
  <cp:keywords/>
  <dc:language>en-US</dc:language>
  <cp:lastModifiedBy>Admin</cp:lastModifiedBy>
  <dcterms:modified xsi:type="dcterms:W3CDTF">2015-02-16T13:58:00Z</dcterms:modified>
  <cp:revision>10</cp:revision>
  <dc:subject/>
  <dc:title>А</dc:title>
</cp:coreProperties>
</file>