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1" w:firstLine="709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лександр Ку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ченко</w:t>
      </w:r>
    </w:p>
    <w:p>
      <w:pPr>
        <w:pStyle w:val="Normal"/>
        <w:spacing w:lineRule="auto" w:line="36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Київ, Україна)</w:t>
      </w:r>
    </w:p>
    <w:p>
      <w:pPr>
        <w:pStyle w:val="Normal"/>
        <w:tabs>
          <w:tab w:val="clear" w:pos="708"/>
          <w:tab w:val="left" w:pos="7367" w:leader="none"/>
        </w:tabs>
        <w:spacing w:lineRule="auto" w:line="360" w:before="0" w:after="0"/>
        <w:ind w:right="-1"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ТУДЕНТСЬКЕ САМОВРЯДУВАННЯ ЯК ЗАСІБ ФОРМУВННЯ СОЦІАЛЬНОЇ АКТИВНОСТІ СТУДЕНТА</w:t>
      </w:r>
    </w:p>
    <w:p>
      <w:pPr>
        <w:pStyle w:val="Normal"/>
        <w:spacing w:lineRule="auto" w:line="360" w:before="0" w:after="0"/>
        <w:ind w:right="-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 сучасному етапі у зв’язку з розвитком демократичних процесів в Україні, зростанням ролі особистості, як активного суб’єкта життєдіяльності, особливого значення набуває "соціальна активність особистості", зокрема студентської молоді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наш погляд, соціальна активність притаманна тим, хто володіє достатньо широкою загальною культурою, професійною майстерністю, свідомо прагне до прояву своїх з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ностей. Безперечно, реальні прояви соціальної активності досить різноманітні: це винахідництво і практичні поради та моральна підтримка, це і конструктивні пропозиції щодо позитивної зміни в складній ситуації, це і дії на зміну найближчого соціуму тощо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Цю функцію серед студентської молоді слід особливо підсилювати освітнім інституціям, які у свою чергу повинні не тільки давати знання, уміння і навички, а й формувати світогляд та соціально активну позицію кожної молодої людини – особистості у соціумі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днією з головних умов вирішення цього завдання, на нашу думку, є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необхідність організації, розвитку та підтримки студентського самоврядування у навчальних закладах, зокрема і вищій шко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яке відображає різноаспектні напрями життя студен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 у період навчання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алізація даної умови забезпечує виконання суспільних вимог двох рівнів: перше – це соціальне замовлення суспільства, яке потребує фахівців, які уміють організовувати різні процеси й управляти ними. Такими якостями, на нашу думку, студенти можуть оволодіти у процесі активної діяльності в різних відділах (школах чи клубах) студентського самоврядування; друге – потреба вищої школи у зміні життєдіяльності студентів, щоб вони могли вибудовувати свою життєдіяльність власними силами, задовольняючи свої потреби й інтереси, і завдяки цьому досягати поставлених цілей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робуємо зупинитись та акцентувати увагу на окремих основних складових студентського самоврядування, без чого практично неможливе його функціонуванн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ганізація студентського самоврядування вищого навчального заклад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ганізація студентського самоврядування інституту (факультету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ганізація студентського самоврядування в академічній групі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ганізація студентського самоврядування в гуртожит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аючи рушійну силу процесу самоврядування, ми виходимо із того, що він, перш за все, орієнтований на студентів, оскільки саме від їхніх дій, рішень і діяльності залежить їх участь у вирішенні конкретних завдань. Тому можна говорити не лише про мотиваційне забезпечення студентського самоврядування, а й про організаційне, що в сукупності дає позитивний результат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вноцінне формування соціальної активності особистості студента можливе лише при правильній, цілеспрямованій організації діяльності студентів: «Слід спрямувати соціальну активність студентської молоді у творче русло, створити умови, щоб кожна особистість розкрила себе, реалізувала свою індивідуальність, інтелектуальну спроможність, ініціативність, самостійність, здатність генерувати нові ідеї, відкритість всьому новому, динамізм саморозвитку і самовдосконалення, використовувати науковий потенціал з урахуванням конкретних обставин і ситуацій. Це спонукало нас до пошуків шляхів і технологій, завдяки яким можна було б здійснювати інтеріоризацію знань, цінностей, щоб відбувся пере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 із зовнішнього у внутрішній світ кожної молодої людини, яка (за В. Масленніковою), представляє собою особистісну композицію соціально-ціннісних відносин» [4]. Така позиція вченої дозволяє говорити про соціальну орієнтованість умов, методів і методик, а відтак – і про неї як про фактор впливу на активну позицію життєдіяльності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ез сумніву, якісно новий рівень вимог до демократичної, соціально-активної і соціально-орієнтованої особистості потребував якісного перетворення функціонального змісту і виховної системи вишів. Виходячи із цього соціально-педагогічним інструментом формування соціальної активності у вищій школі сьогодні впевнено може стати студентське самоврядування, яке має свої відділи, клуби, школи, факультети, творчі груп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 процесі формування соціальної активності студентів саме завдяки функціонуванню різних підструктур можуть використовуватись такі напрямки соціально-виховної роботи, які сприяють тому, щоб студенти могли реалізувати власні потреби й інтереси та могли брати участь у підготовці і проведенні різних простих, складних і багатоаспектних форм роботи у структурі студентського самоврядуванн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таких напрямків ми віднесли такі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спільно-громадську діяльні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о-дослідницьку діяльні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часть в суспільно-корисних і трудових справ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зкультурно-оздоровча діяльні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художньо-творча діяльні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часть в діяльності органів студентського самоврядуван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онання різноманітних разових і постійних доручень [5]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агатогранність і різноаспектність змісту, форм і видів діяльності у структурі студентського самоврядування вищого навчального закладу знайшли своє відображення у різних видах діяльності студентів, орієнтованих на: а) формування знань і уявлень про соціально значущі цінності, усвідомлення відповідальності за власні дії, формування світогляду і залучення студентів до соціально значущої діяльності; б) формування соціальної активної виховної діяльності, що безперечно, впливає і на структуру студентського самоврядування, і на напрями та організаційні форми, в яких беруть участь студенти; в) шляхи і засоби підвищення інтересу студентів до різних видів діяльності, до знань, умінь і навичок, які можуть їм знадобитись в майбутньому, актуальним стає розвиток соціально пізнавальної спрямованості особистості, яка сприяє формуванню соціальної активності. Тому, прогнозуючи вибір форм, технологій і методик формування соціальної активності студентів, було поставлено завдання – домогтися, щоб різні види діяльності набули особистісного сенсу для кожного студента з точки зору формування соціальної активності. При цьому широкі соціальні мотиви наповнювались новим змістом, набували форми інтересу і переходили в потребу студентів включатись у конкретну діяльність як соціально значущу, так і особистісно-необхід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ормування соціальної активност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удентів вищого навчального закладу представляє послідовність і особливості реалізації методів, засобів, форм і напрямів соціально-виховної діяльності в структурі студентського самоврядування. Методики визначаються педагогічними факторами (об’єктивними і суб’єктивними) і відображають якісні зміни основного параметру – рівнем соціальної активност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, с. 1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right="-1"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ондар Т.І. Студентське самоврядування у вищих навчальних закладах США: особливості становлення та сучасний стан: (метод, рек. для студ., магістрантів, викладачів вищ. навч. закл.) / Т. I. Бондар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Черкаси : Вид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від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ЧНУ iм. Б. Хмельницького, 2008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131 с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рус В. Студентське самоврядування як cnoci6 формування національної еліти // Науковий часопи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К.,... 200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п. 15 (39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.3-8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09" w:hanging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арченко О.М. Деякі аспекти формування соціальної активності // Теоретичні засади педагогічного правознавства. – К., 2001. – С.90-95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09" w:hanging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асленникова В.Ш. Современная идеология организации и развития студентського самоуправления: / В.Ш. Масленникова. Т.М. Трегубова, Т.А. Шайхутдинов. – Казань: ИСПО РАО, 2009. – 60с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тудентське самоврядування: навч.-метод. комплекс для студ. вищ. навч. закл.  І-ІV  piвнів  акредитації у  системі  після диплом.  пед.  освіти / [Даниленко Л.І., Єльнікова Г.В., Молчанова А.О. та ін. / за ред. О. В. Овчарук. – К. : Ніка – Центр, 2007. – 94 с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ратріна О.В. Методичні рекомендації з питань формування демократичної культури студентської молоді у навчально-виховному процесі в  університеті для викладачів, керівників студентського самоврядування та кураторів академічних груп  / О. В. Таратріна; Держ. закл. «Луган. нац. ун-т iм. Тараса Шевченка». – Луганськ : ДЗ "ЛНУ iм. Тараса Шевченка", 2012. – 146 с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09" w:hanging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олій С. М. Мотиваційно-ціннісний аспект соціальної активності молоді. // Проблеми сучасної психології. – Кам’янець-Подільський, 2010. – Вип. 10. – С. 809-822.</w:t>
      </w:r>
    </w:p>
    <w:p>
      <w:pPr>
        <w:pStyle w:val="Style16"/>
        <w:shd w:fill="FFFFFF" w:val="clear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уковий керівник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доктор педагогічних наук, профес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Рената Хейкіївна.</w:t>
      </w:r>
    </w:p>
    <w:p>
      <w:pPr>
        <w:pStyle w:val="Normal"/>
        <w:spacing w:lineRule="auto" w:line="360" w:before="0" w:after="0"/>
        <w:ind w:right="-1"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48:00Z</dcterms:created>
  <dc:creator>Admin</dc:creator>
  <dc:description/>
  <cp:keywords/>
  <dc:language>en-US</dc:language>
  <cp:lastModifiedBy>Admin</cp:lastModifiedBy>
  <dcterms:modified xsi:type="dcterms:W3CDTF">2015-02-26T12:22:00Z</dcterms:modified>
  <cp:revision>11</cp:revision>
  <dc:subject/>
  <dc:title/>
</cp:coreProperties>
</file>