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ияр Таштемиров, Ганишер Нафасов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ульфия Халдаро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улистан, Узбекистан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здание образовательного портала и его использование ДИСТАНЦИОННОЕ ОБУЧЕНИЕ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caps/>
          <w:sz w:val="16"/>
          <w:szCs w:val="16"/>
          <w:lang w:val="it-IT"/>
        </w:rPr>
      </w:pPr>
      <w:r>
        <w:rPr>
          <w:b/>
          <w:caps/>
          <w:sz w:val="16"/>
          <w:szCs w:val="16"/>
          <w:lang w:val="it-I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станционное обучение – это научно-обоснованная форма обучения, основанная на применении средств информационно-коммуникационных технологий. Эта форма обучения, основываясь на новых информационных и телекоммуникационных технологиях, обеспечивает обучаемым свободу выбора изучаемых дисциплин и способы взаимодействия с преподавателем. Учебный процесс происходит без привязки обучаемого к месту и времени. Дистанционное образование – образование, реализуемое через дистанционное обучение [1]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Дистанционное образования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z-Cyrl-UZ"/>
        </w:rPr>
        <w:t xml:space="preserve"> это самостоя</w:t>
      </w:r>
      <w:r>
        <w:rPr>
          <w:sz w:val="28"/>
          <w:szCs w:val="28"/>
        </w:rPr>
        <w:t xml:space="preserve">тельная педагогическая система, связывающая  преподавателя, обучаемого и источники информации, которые могут  находиться в различных регионах, по средством специальной технологии, позволяющей осуществлять учебное взаимодействие без их прямого контакта. Это взаимодействие обеспечивается разными способами, такими как обмен, печатными материалами через электронную почту и телефакс, аудио конференции, компьютерные конференции, видеоконферен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место в системе дистанционного образования занимает принцип системности. Система  дистанционного образования представляет собой  системно-организованную совокупность средств передачи данных, информационных ресурсов, протоколов взаимодействия, аппаратно–программного и организационно-методического обеспечения, ориентированную на удовлетворение образовательных потребностей пользователей. В ее состав входят: субъекты, прямо или опосредованно взаимодействующие в образовательном процессе, содержание, определяющее предметную основу их взаимодействия; средства, обеспечивающим коммуникацию обучаемых с обучающим, осуществляющим обновленные функции управления, коррекции,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танционном обучении создаются условия для усвоения обучаемым основного объема учебного материала, интерактивного взаимодействия обучаемого с преподавателем, контроля выполнения самостоятельных работ и оценки знаний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станционном обучении все компоненты учебного процесса (цель, содержание, метод, организационные формы, средства обучения и т.д.) реализуются средствами Интернет технологий. [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новление дистанционного обучения – это феномен, родившийся на стыке двух тенденций, характерных для современное информационного общества. С одной стороны, информационное общество постоянно увеличивает требования к образовательному потенциалу педагога, становятся актуальными не только практические навыки работы с компьютером и освоение новых информационных и коммуникационных технологий, но и понимание основных идей и механизмов информатики, лежащих в основе этих технологий и информационной картины мира в целом. С другой стороны, компьютерные телекоммуникации создают предпосылке для существенного снижения порога доступности мировых информационных фондов через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 получения образования показывает, что ДО также является формой получения образования (также как очная, заочная и экстернат) при которой в образовательном процессе используются традиционные и специфические методы, средства и формы обучения, основанные на компьютерных и телекоммуникационных технологиях. Основу образовательного процесса при ДО составляет целенаправленная и контролируемая интенсивная самостоятельная работа обучаемого, который может учиться в удобном для себя месте, по индивидуальному расписанию, имея при себе комплект специальных средств обучения и согласованную возможность контакта с преподавателем и другими обучающимися по телефону, факсу, электронной и обычной почте, а также очное. Анализ многих работ направленные на ДО, показывают, что учебные заведения используют различные виды технологий обучения [4], [5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чень большое значение для повышения эффективности образовательных услуг при организации дистанционного обучения имеют информационные ресурсы. Информационные ресурсы по изучаемым дисциплинам создаются в учебных заведениях путем организации образовательных Интернет – портал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дистанционного обучения особое внимание следует уделять использованию в образовательных порталах комплексных обучающих технологий и систем. Комплексные обучающие технологии и системы включают совокупность размещенных на образовательном портале учебных программ, планов, учебников, учебно-методические пособия, методические указания для семинарских, практических и лабораторных работ, тестовые зад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в профессионально – образовательный процесс информационных технологий, основанных на использование компьютеров, повышает эффективность получения новых информаций. Интернет – ресурсы помогает обучающимся на всех ступенях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е порталы, созданные для образовательной системы, должны состоять из 3-х частей: образовательная, практическая и оцен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их исследованиях информационные ресурсы, помещённые в образовательный портал, в основном состоят из гипертекстов. Для эффективного использования информаций, их анализа и переработки мы уделяем внимание совершенствованию форм и методов организации учебного процессии, обеспечивающих переход от механического заучивания к овладению умением самостоятельно приобретать новые зн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разовательного портала на примере общеобразовательного предмета «Информатика» выполнялась ступенча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ступень. Был изучен учебно-методический материал по методике обучения Информатике и была подобрана необходимая информация по предмету. Создаваемей информационный портал должен способствовать эффективной организации учебных занятий, самостоятельного образования, контролю успеваемости. Содержание портала соответствует требованиям ГОС, цели и содержанию учеб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ая ступень. На данной ступени были определенье цели по предложению образовательного портала и его использованию. Это означает следующе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авить обучающимся электронный вариант учебного материала с наглядностью и анимаци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обучающимся материалы для индивидуального образования и оценка их зн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зучение теоретического материала, опорных слов и понятий с помощью толкового словар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преподавателям методические указания по каждой теме предмета Информат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рекомендации по проведению занятий с применением интерактивных мет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ндивидуальные задания для обучающихся и определить их процент успеваем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ить задания для практических и лабораторных работ с учётом результатов успевае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ступень. Составляется оглавление, определения содержания образовательных ресурсов, планируется база данных предлагаемых информ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ёртая ступень. Раскрывается содержание программных средств для создания образовательного портала. Это означа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устанавливается гиперсвязь через гипертексты, переведённого на вариант текстовых материал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z-Cyrl-UZ"/>
        </w:rPr>
        <w:t xml:space="preserve"> (Hyper Text Markup Language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водится контрольная работа на основе тестов в конце каждого ключевого вопроса текстов лекций (пользуясь возможностям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рганизовать своеобразный наглядный и анимационный материал (пользуясь возможностями </w:t>
      </w:r>
      <w:r>
        <w:rPr>
          <w:sz w:val="28"/>
          <w:szCs w:val="28"/>
          <w:lang w:val="uz-Cyrl-UZ"/>
        </w:rPr>
        <w:t>PowerPoint, Macromedia Flash, Dreamweaver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дистанционного обучения средствами компьютерных и телекоммуникационных технологий следует уделять особое внимание созданию образовательных порталов, электронных учебников и виртуальных стендов. Организация учебного процесса на основании образовательных порталов и размещенных на них электронных учебников имеет ряд преимуществ по сравнению с традиционным обучением.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егчается доведение преподавателем учебного материала до обучаемы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возможность повтора учебного материала, представляемого в процессе урока;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возможность повышения уровня усвоения учебного материала обучаемы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рганизации наглядных виртуальных стендов в форме мультимедийных электронных учебник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озможность интересной организации практических и лабораторных занятий с использованием видео, аудио и анимацион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ассового использования представляемого учебного материал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перативного изменения базы данных учебных материалов;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ерехода к лекционным материалам в процессе выполнения лабораторных и практических занят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в качестве основного учебного средства дистанционного обуч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ндивидуальной оценки знаний и контроля обучаемых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оздаются очень большие возможности применения современных информационных технологий в учебном процессе, особенно повышение наглядности излагаемого материала с использованием мультимедийных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 в учебном процессе становится средством повышения наглядности, репетитором для выполнения самостоятельных заданий,  организованном на базе компьютерных классов, средством самообразования, методическим помощником при проведении лабораторно-практических занятий, средством контроля усвоения знаний обучаемыми, средством обеспечения заданий для лабораторно-практических зан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 должен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ратной связ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могать быстро находить нужную информац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ыстрый доступ к гипертекстовым данны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Выводить данные на экран с использованием мультимедийных возможностей компьютер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ровень усвоения материала по каждому разделу предме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зможность обновления учебной базы по предмет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х технологий в учебном процессе дифференцирует учебно-воспитательный процесс. Основные принципы дифференциации  учебно-воспитательного процесса включают нижеследующе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обучаемы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нформационной насыщенности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ебно-познавательных способностей обучаемы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рактических навыков обучаемых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 для самостоятельного обучения на портале работают автоматически с помощью специального программного обеспечения. Автоматизированные базы учебно-методических материалов предоставляют обучаемым необходимую информацию и осуществляют контроль их знаний. На основании контроля знаний обучаемых им даются задания различной степени сложности. С помощью автоматизированных учебно-методических средств обучаемые даже без помощи преподавателя могут повысить свой уровень зн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развитых странах ведутся научные исследования по решению проблемы создания и улучшения учебно-методического обеспечения дистанционного обучения и компьютеризации учебного проце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А.А.Абдукадыров, А.Пардаев. Теория и практика дистанционного обучения. Монография. - Ташкент: Фан, 2009. - 145 с. (На узбекском языке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z-Cyrl-UZ"/>
        </w:rPr>
        <w:t>А.А.Андреев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z-Cyrl-UZ"/>
        </w:rPr>
        <w:t xml:space="preserve"> Дидактические основы дистанционного обучения в высших учебных заведениях: Дисс... на соис. учен. степ. д... пед. наук. МЭСИ. 2004.</w:t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  <w:lang w:val="uz-Cyrl-UZ"/>
        </w:rPr>
      </w:pPr>
      <w:r>
        <w:rPr>
          <w:sz w:val="28"/>
          <w:szCs w:val="28"/>
        </w:rPr>
        <w:t>3. В.Е.Алексеев, В.В.Усманов, В.М.Фролов. Рекомендации по разработке учебных пособий для дистанционного обучения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Пенза: ПГТИ,1998. </w:t>
      </w:r>
      <w:r>
        <w:rPr>
          <w:sz w:val="28"/>
          <w:szCs w:val="28"/>
          <w:lang w:val="uz-Cyrl-UZ"/>
        </w:rPr>
        <w:t>с.</w:t>
      </w:r>
      <w:r>
        <w:rPr>
          <w:sz w:val="28"/>
          <w:szCs w:val="28"/>
        </w:rPr>
        <w:t>25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Д.Таштемиров. Дистанционное обучение в системе профессионального образования.// Проблемы использования новых инновационных технологий в учебном процессе: Труды Международной научно-практической конференции. Шымкентский социально-педагогический университет, Республика Казахстан. 30-31 мая 2009. - С. 160-165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z-Cyrl-UZ"/>
        </w:rPr>
        <w:t>Д.Э.Таштемиров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С</w:t>
      </w:r>
      <w:r>
        <w:rPr>
          <w:sz w:val="28"/>
          <w:szCs w:val="28"/>
        </w:rPr>
        <w:t>оздание образовательного портала и его использование</w:t>
      </w:r>
      <w:r>
        <w:rPr>
          <w:sz w:val="28"/>
          <w:szCs w:val="28"/>
          <w:lang w:val="uz-Cyrl-UZ"/>
        </w:rPr>
        <w:t xml:space="preserve"> //</w:t>
      </w:r>
      <w:r>
        <w:rPr>
          <w:sz w:val="28"/>
          <w:szCs w:val="28"/>
        </w:rPr>
        <w:t xml:space="preserve"> Научный мир Казахстана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 xml:space="preserve">– </w:t>
      </w:r>
      <w:r>
        <w:rPr>
          <w:sz w:val="28"/>
          <w:szCs w:val="28"/>
        </w:rPr>
        <w:t>Международный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аучный журнал, Республика Казахстан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2011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 xml:space="preserve"> – С. </w:t>
      </w:r>
      <w:r>
        <w:rPr>
          <w:sz w:val="28"/>
          <w:szCs w:val="28"/>
        </w:rPr>
        <w:t>104-10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0:00Z</dcterms:created>
  <dc:creator>Admin</dc:creator>
  <dc:description/>
  <cp:keywords/>
  <dc:language>en-US</dc:language>
  <cp:lastModifiedBy>Admin</cp:lastModifiedBy>
  <dcterms:modified xsi:type="dcterms:W3CDTF">2015-02-16T18:21:00Z</dcterms:modified>
  <cp:revision>6</cp:revision>
  <dc:subject/>
  <dc:title>Таштемиров Данияр Эшбаевич, Старший преподаватель</dc:title>
</cp:coreProperties>
</file>