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.А. Абдулкасимов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Самарканд</w:t>
      </w:r>
      <w:r>
        <w:rPr>
          <w:b/>
          <w:sz w:val="28"/>
          <w:szCs w:val="28"/>
        </w:rPr>
        <w:t>, Узбекистан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.М.Баймирзаев, И.Р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алиев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Наманган</w:t>
      </w:r>
      <w:r>
        <w:rPr>
          <w:b/>
          <w:sz w:val="28"/>
          <w:szCs w:val="28"/>
        </w:rPr>
        <w:t>, Узбекистан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ХОЗЯЙСТВЕННЫЕ ЛАНДШАФТЫ СРЕДНЕЙ АЗ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ВОПРОСЫ ЭК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орошаемых сельскохозяйственных ландшафтах, где доминирует монокультура – хлопчатник, постоянно вносятся минеральные удобрения сверх допустимой нормы, а для зашиты культурных растений от вредителей применяют в большом количестве высокотоксичные ядохимикаты. Все это привело к нарушению экологического  состояния сельскохозяйственных антропогенных ландшафтов. Почва, как производящая составная часть агроландшафта, при чрезмерном внесении  минеральных удобрений и применении пестицидов, а также без севооборота, в недалеком будущем окажется в катастрофическом положен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ельскохозяйственных антропогенных ландшафтах, наряду с повышенным применением минеральных удобрений, в период дефолиации хлопчатника, до последнего дня применялся сверхтоксичный химический препарат бутефос, который не только загрязнял окружающую преродную среду, но и принес огромный вред всему живому организму среднеазиатского региона. Неразумное применение минеральных удобрений в агроландшафтах для получения высокого урожая – это временное явление. Излешнее внесение химических препаратов повышает опасность появления различных заболеваний, увеличивает накопление  пестицидов в  сельскохозяйственных растениях, бахчевых культурах, овощах и фруктах, тем самым понижает качество биологически ценных питательных веществ. Это способствует постоянному получению низкокачественной продукции в сельскохозяйственном производ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Для оптимизации экологического состояния в монокультурах сельскохозяйственных ландшафтов, где необходимо применение минеральных удобрений, пестицидов и дефолиантов, следует разработать и производить нетоксичные, или малотоксичные, экологически не вредные химические препараты. Такой препарат под названием ПИКС разработан немецкими учеными и производится Германской фирмой БАСФ. На основе договорен</w:t>
      </w:r>
      <w:r>
        <w:rPr>
          <w:sz w:val="28"/>
          <w:szCs w:val="28"/>
        </w:rPr>
        <w:softHyphen/>
      </w:r>
      <w:r>
        <w:rPr>
          <w:sz w:val="28"/>
          <w:szCs w:val="28"/>
          <w:lang w:val="ru-RU"/>
        </w:rPr>
        <w:t>ности с сотрудниками фирмы БАСФ регулятор ПИКС в 1989 г. применялся в виде опыта на хлопкосеющих хозяйствах Самаркандской, Сырдарьинской, Наманганской и Хорезмской областей Узбекистана и Чимкентской области Казахст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В результате производственного опыта специалистами установлено, что регулятор ПИКС способствовал раннему созреванию хлопчатника на 8-10 дней, повысил урожайность на 2-3 ц/га, в хороших погодных условиях – на 3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 ц/га. Препарат ПИКС является экологически безвредным химическим веществом, даже в семенах хлопчатника не обнаружены его следы. Во время цветения люцерны пасеки держались рядом с хлопковыми полями, чего категорически нельзя было совместить раньше. Исходя из этого, органами здравоохранения разрешено применение безвредного химического вещества на хлопковых полях республики. Сейчас имеется договоренность о сотрудничестве с Западно</w:t>
      </w:r>
      <w:r>
        <w:rPr>
          <w:sz w:val="28"/>
          <w:szCs w:val="28"/>
        </w:rPr>
        <w:softHyphen/>
      </w:r>
      <w:r>
        <w:rPr>
          <w:sz w:val="28"/>
          <w:szCs w:val="28"/>
          <w:lang w:val="ru-RU"/>
        </w:rPr>
        <w:t>герман</w:t>
      </w:r>
      <w:r>
        <w:rPr>
          <w:sz w:val="28"/>
          <w:szCs w:val="28"/>
        </w:rPr>
        <w:softHyphen/>
      </w:r>
      <w:r>
        <w:rPr>
          <w:sz w:val="28"/>
          <w:szCs w:val="28"/>
          <w:lang w:val="ru-RU"/>
        </w:rPr>
        <w:t xml:space="preserve">ской фирмой БАСФ о постановке большом количестве регулятора ПИКС хлопкоробам Узбекистана, а в дальнейшем это будет осуществление и другими хлопкосеющими республиками Средней Азии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зербайдж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В сильно переувлажненных (рисовых) сельскохозяйственных ландшафтах за вегетационный период создаются совершенно особые условия  водного, воздушного, теплового, питательного и микробиологического режимов почвы, проявляются болотный процесс почвообразования. В зависимости от природных условий, разновидностей почвенного покрова и их геохимических структур, а также биологических особенностей возделываемых сортов, потребность риса постоянно вносятся в почву азот и фосфор, что может привести к нарушению экологической обстановки в орошаемых антропогенных ландшафтах Средней Аз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о избежание ухудшения экологического состояния сельскохозяйствен</w:t>
        <w:softHyphen/>
        <w:t>ных антропогенных ландшафтов особенно в монокультурах, наряду с мине</w:t>
        <w:softHyphen/>
        <w:t>раль</w:t>
        <w:softHyphen/>
        <w:t xml:space="preserve">ными, необходимо внесение органических удобрений и ведение севооборота, при применении которых можно повысить урожайност всехвидов культур. Так, в Узбекистане проведена огромная работа по изучению рисовых севооборотов. На основе многолетнего исследования сотрудникам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збекской рисовой опытной станции установлено, ч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ри монокультуре средняя урожайность риса составляла 25-27 ц/га, а при севообороте она возросла до 40-50 ц/га. В севообороте на полях с грунтовыми водами, залегающими на глубине до 80 см, лучшие результаты дают посевы клевера, а глубже 80 см – посевы люцерны. Корневые остатки клевера, или люцерны вместе с отавой составляют 5-8 т/га, в них содержится до 100-160 кг азота. После распашки клеверища, почва обогащается как органическим веществом, так и азотом, что положительно сказывается на урожайность риса. Подобная интегрированная агротехника полезна и в монокультуре хлопчатника. Она оздоровляет и оптимизирует экологическое состояние орошаемых сельскохозяйственных антропогенных ландшафтов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Абдулкас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мов А.А.</w:t>
      </w:r>
      <w:r>
        <w:rPr>
          <w:sz w:val="28"/>
          <w:szCs w:val="28"/>
          <w:lang w:val="ru-RU"/>
        </w:rPr>
        <w:t>-Проблемы изучения межгорно-котловинных ландшафтов Средней Азии. Ташкент.Изд. Фан.1983 г. Стр.12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Антропогенные ландшафты: структура, методы и прикладные аспекты изучения\\Межвузовский сборник научных трудов\\. Воронеж.1988г. стр.141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Генусов А.В. Почвы и земельные ресурсы Средней Азии.Ташкент.изд.Фан.1993 г. Стр.13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ахсудов И. Изменение почвенно-экологических условий Ферганской долины под антропогенным воздействием.Ташкент.Фан.1993 г.стр.92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0:00Z</dcterms:created>
  <dc:creator>юбж</dc:creator>
  <dc:description/>
  <cp:keywords/>
  <dc:language>en-US</dc:language>
  <cp:lastModifiedBy>Admin</cp:lastModifiedBy>
  <dcterms:modified xsi:type="dcterms:W3CDTF">2014-02-25T14:20:00Z</dcterms:modified>
  <cp:revision>2</cp:revision>
  <dc:subject/>
  <dc:title>СЕЛЬСКОХОЗЯЙСТВЕННЫЕ ЛАНДШАФТЫ СРЕДНЕЙ АЗИИ</dc:title>
</cp:coreProperties>
</file>