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.А. Абдулкасимов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Самарканд</w:t>
      </w:r>
      <w:r>
        <w:rPr>
          <w:b/>
          <w:sz w:val="28"/>
          <w:szCs w:val="28"/>
        </w:rPr>
        <w:t>, Узбекистан</w:t>
      </w:r>
      <w:r>
        <w:rPr>
          <w:b/>
          <w:sz w:val="28"/>
          <w:szCs w:val="28"/>
          <w:lang w:val="ru-RU"/>
        </w:rPr>
        <w:t>)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К.М. Баймирзаев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И.Р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алиев 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ru-RU"/>
        </w:rPr>
        <w:t>(Наманган</w:t>
      </w:r>
      <w:r>
        <w:rPr>
          <w:b/>
          <w:sz w:val="28"/>
          <w:szCs w:val="28"/>
        </w:rPr>
        <w:t>, Узбекистан</w:t>
      </w:r>
      <w:r>
        <w:rPr>
          <w:b/>
          <w:sz w:val="28"/>
          <w:szCs w:val="28"/>
          <w:lang w:val="ru-RU"/>
        </w:rPr>
        <w:t xml:space="preserve">)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\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ГРЯЗНЕНИЕ ВНУТРЕННИХ ВОД И ВТОРИЧНО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СОЛЕНИЕ  ПОЧВ СРЕДНЕЙ АЗ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В орошаемых сельскохозяйственных антропогенных ландшафтах Средней Азии экологическое равновесие нарушается также неблагоприятным прогрессирующим процессом – вторичным засолением почв. «Главная причина вторичного засоления – нарушение водно – солевого баланса территории за счет дополнительного поступления солей с поливными водами, активизации солей, находившихся в нижних горизонтах почв и почвообразующих породах, а главное, за счет подъема грунтовых вод вследствие неумеренного полива, потери воды из оросительных каналов и отсутствия, или недостаточности дренажных устройств» (Глазовская, 1988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нденция вторичного засоления и местами заболачивания характерна для орошаемых сельскохозяйственных ландшафтов Центральной Ферганы, Голодной, Каршинской и Шерабадской степей, низовьев Зерафшана, Амударьи и Сырдарьи, дельт Теджена и Мургаба, Вахшской котловины и т.д. В Среднеазиатском регионе запасы солей в почвах в зависимости от характера слагающих отложений, материнских пород и древнированности различны. По данным А.М.Боровского (1978), запасы солей в почвах в слое 0,5 м в лугово-болотных 35 т/га, в такыровидных – 57, в аллювиальных луговых – 72 и в солончаках – 189 т/га. Для оптимизации и оздоровления современного состояния орошаемых сельскохозяйственных ландшафтов необходимо научиться управлять геохимическими процессами, происходящими на основе активизации под влиянием хозяйственной деятельности человека обмена вещества и энергии и нарушения водно – солевого режима как в региональном, так и в локальном масштабах (Абдулкасимов, 2010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сред</w:t>
      </w:r>
      <w:r>
        <w:rPr>
          <w:sz w:val="28"/>
          <w:szCs w:val="28"/>
          <w:lang w:val="ru-RU"/>
        </w:rPr>
        <w:t>неазиатских антропогенных ландшафтах значительно загрязнен</w:t>
        <w:softHyphen/>
        <w:t>ными являются внутренние воды. Это особенно чувствуется</w:t>
      </w:r>
      <w:r>
        <w:rPr>
          <w:sz w:val="28"/>
          <w:szCs w:val="28"/>
        </w:rPr>
        <w:t xml:space="preserve"> в орошае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ru-RU"/>
        </w:rPr>
        <w:t>сельскохозяйственных ландшафтах, где выращивается монокультура хлопчатника и риса. Из орошаемых массивов ежегодно сбрасывается в замкнутые понижения в большом количестве поливных, промывных и дренажных сильно минерализованных вод, в результате которого в окрест</w:t>
        <w:softHyphen/>
        <w:t>ностях антропогенных оазисных ландшафтов образуются целые системы соленых озер, заболоченных и солончаковых пространств, активно влия</w:t>
        <w:softHyphen/>
        <w:t>ющих на экологическую обстановку не только агроландшафтов, но и сельских и городских селитебных комплексов. Подобный факт достаточно четко изображен на схематической карте ирригационных сетей и ландшафт</w:t>
        <w:softHyphen/>
        <w:t xml:space="preserve">но – типологической карте Хорезмского оазиса. Поэтому в аридных регионах с развитым орошаемым земледелием перед гидромелиораторами стоит большая проблема – утилизация легкорастворимых солей, выносимых дренажными водами из орошаемых земель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>В орошаемых земледельческих районах широко практикуется сброс избыточных ирригационных и дренажных вод в реки. Такой опыт не выход из положения. Напротив, он способствует повышению минерализации и ухудшению качества речных вод, используемых в низовьях, дельтах для полива и водоснабжения. Так, по данным Э.И.Чембарисова и Б.А.Бахритдинова (1983), минерализация вод рек Амударьи, Сырдарьи, Зерафшана, Сурхандарьи и Кашкадарьи за последние 40 лет увеличилась с 0,2 – 0,4 г/л до 1-1,5 л/г, соответственно, от 30 –х до 70 – х год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>В аридных зонах при максимальном использовании речных вод на искусственное орошение, строительство водохранилищ, расширении площади новоосваиваемых земель необходимо принимать во внимание ярко не выраженного и трудно выявляемого закона, или механизма природы – причинно – следственные связи, отрицательно влияющие на экосистему прилегающих территорий. Широкое развитие орошаемого земледелия и освоение целинных массивов в верхней и средней частях бассейна Амударьи и Сырдарьи, постройка на реках многочисленных плотин, магистральных каналов и водохранилищ, в связи с этим усиленный забор речных вод на сезонное хранение и  орошение привело к резкому понижению уровня Аральского моря. В результате обнажились огромные пространства морского дна, появились новые массивы солончаков, значительная часть дельты Амударьи с гидроморфными ландшафтами превратилась в бесплодные пустыни, сильно сократились площади тугайных и луговых  геокомплексов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настоящее время из-за развивающегося процесса опустынивания в дельте Амударьи и формирования на огромной площади Приаралья солонча</w:t>
      </w:r>
      <w:r>
        <w:rPr>
          <w:sz w:val="28"/>
          <w:szCs w:val="28"/>
        </w:rPr>
        <w:softHyphen/>
      </w:r>
      <w:r>
        <w:rPr>
          <w:sz w:val="28"/>
          <w:szCs w:val="28"/>
          <w:lang w:val="ru-RU"/>
        </w:rPr>
        <w:t>ковых геокомплексов, этот регион стал источником интенсивного ветрового выноса легкорастворимых солей с поверхности солончаков. Они аккумулли</w:t>
      </w:r>
      <w:r>
        <w:rPr>
          <w:sz w:val="28"/>
          <w:szCs w:val="28"/>
        </w:rPr>
        <w:softHyphen/>
      </w:r>
      <w:r>
        <w:rPr>
          <w:sz w:val="28"/>
          <w:szCs w:val="28"/>
          <w:lang w:val="ru-RU"/>
        </w:rPr>
        <w:t>руются в восточных районах Средней Азии, где доминируют различные категории антропогенных ландшафтов. Таким образом, этот негативный процесс не только оказывает существенное влияние на окружающую природную среду Приаралья, но и оказывает отрицательное воздействие на экологическую обстановку других территорий. Аккумуляцию легкорастворимых солей, принесенных западной воздушной массов, часто можно наблюдать в Самаркандском, Навоийском и Каршинском оазисах, расположенных на расстоянии тысяч километров от Приаралья. Поэтому «при разработке крупных ирригационных проектов и планировании расширения площади орошаемых земель необходимо учитывать процессы миграции солей не только в системе грунтовые воды – почвообразующие породы – почвы – поливные воды – дренажные воды в пределах отдельного орошаемого массива. Необходим и прогноз развития процессов галогенеза и определение солевых балансов во всем солесборном бассейне – той каскадной ландшафтно – геохимической системе, в которую входят рассматриваемые реконструируемые и вновь проектируемые орошаемые территории» (Глазовская, 1988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Абдулкас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мов А.А.</w:t>
      </w:r>
      <w:r>
        <w:rPr>
          <w:sz w:val="28"/>
          <w:szCs w:val="28"/>
          <w:lang w:val="ru-RU"/>
        </w:rPr>
        <w:t>-Проблемы изучения межгорно-котловинных ландшафтов Средней Азии. Ташкент.Изд. Фан.1983 г. Стр.12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Антропогенные ландшафты: структура, методы и прикладные аспекты изучения\\Межвузовский сборник научных трудов\\. Воронеж.1988г. стр.14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Генусов А.В. Почвы и земельные ресурсы Средней Азии.Ташкент.изд.Фан.1993 г. Стр.13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Махсудов И. Изменение почвенно-экологических условий Ферганской долины под антропогенным воздействием.Ташкент.Фан.1993 г.стр.92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18:00Z</dcterms:created>
  <dc:creator>Admin</dc:creator>
  <dc:description/>
  <cp:keywords/>
  <dc:language>en-US</dc:language>
  <cp:lastModifiedBy>Admin</cp:lastModifiedBy>
  <dcterms:modified xsi:type="dcterms:W3CDTF">2014-02-25T14:18:00Z</dcterms:modified>
  <cp:revision>2</cp:revision>
  <dc:subject/>
  <dc:title>ЗАГРЯЗНЕНИЕ ВНУТРЕННИХ ВОД И ВТОРИЧНОЕ</dc:title>
</cp:coreProperties>
</file>