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рина Тимкови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Аліна Кравченко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иїв, Україна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БЕЗПЕЧЕННЯ ТЕХНОГЕННОЇ БЕЗПЕКИ СУБ’ЄКТАМИ ГОСПОДАРЮВАННЯ: АНАЛІЗ ЗАКОНОДАВСТВА УКРАЇН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ово-технічний прогрес кожної сучасної держави, зумовлений потребами економіки, призводить до позитивних зрушень, котрі проявляються у підвищенні показників виробництва та прибутковості суб’єктів господарювання, а відтак, і у вирішенні соціальних задач завдяки зростанню добробуту населення й інтелектуального потенціалу суспільства. В той же час розвиток науки і техніки спричинив появу небезпеки для здоров’я людини і навколишнього середовища, оскільки збільшує ризик аварій на великих промислових виробництвах. У створеній техносфері виникла велика потенційна небезпека – техногенні чинники. Адже нинішній рівень техногенної безпеки України значною мірою зумовлений надмірними техногенними навантаженнями на природне середовище та людину. Потенційно небезпечні виробництва мають значну питому вагу  в структурі промисловості України, на їх долю припадає  майже третина обсягів випуску продукції [1]. Тому питання техногенної безпеки, захисту людини і природи від негативних проявів техногенного прогресу не можуть залишатися поза увагою держави і громадськості.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й нами аналіз наукової літератури дає підстави стверджувати, що різнобічне вивчення проявів техногенної безпеки та шляхів її забезпечення, а також комплексу причин та наслідків техногенних катастроф і аварій, заходів їх попередження є актуальними для фахівців різних галузей знань, зокрема: у сфері безпеки життєдіяльності людини [2, с. 131,181] та охорони праці [3, с.28-29], екології [4, с.198; 5, с. 153], економіки [6, с. 312], історії [7], державного управління [8]. Окремі питання окресленої проблематики стали предметом дослідження науковців у галузі права, серед яких адміністративно-правове регулювання у сфері забезпечення техногенної безпеки в Україні та захисту населення і територій від надзвичайних ситуацій техногенного та природного характеру вивчались Філіпенко А.С. і Засунько С.С. [9]. При цьому питання нормативно-правового забезпечення техногенної безпеки суб’єктами господарювання залишається актуальним. Безумовно, суб’єкти господарювання (тобто господарські організації – юридичні особи та громадяни України, іноземці й особи без громадянства, зареєстровані відповідно до закону як підприємці), здійснюючи господарську діяльність, можуть створювати небезпечні для життя та здоров’я населення, навколишнього природного середовища умови і ситуації. З метою мінімізації негативного впливу техногенних чинників від провадження господарської діяльності суб’єктами господарювання, постає потреба виокремлення основних вимог чинного законодавства України щодо розв’язання вказаного питання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им у цьому напрямі стало прийняття Кодексу цивільного захисту України, в якому знайшло закріплення поняття техногенної безпеки як відсутності ризику виникнення аварій та/або катастроф на потенційно небезпечних об’єктах, а також у суб’єктів господарювання, що можуть створити реальну загрозу їх виникнення. При цьому техногенна безпека характеризує стан захисту населення і територій від надзвичайних ситуацій техногенного характеру, а її забезпечення вважається особливою (специфічною) функцією захисту населення і територій від надзвичайних ситуацій [10]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того, главою 12 згаданого Кодексу серед джерел небезпеки виникнення надзвичайних ситуацій техногенного характеру вказані суб’єкти господарювання з критичним станом виробничих фондів та порушенням умов експлуатації, а також на об’єктах яких здійснюються виробництво, зберігання та утилізація вибухонебезпечних предметів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ід зауважити, що діяльність із забезпечення техногенної безпеки є складовою виробничої, експлуатаційної та іншої діяльності суб’єкта господарювання та покладається на його керівника. Власне вимоги щодо дотримання техногенної безпеки (які повинні відповідати нормам захисту населення і територій від надзвичайних ситуацій, забезпечення санітарно-епідеміологічного благополуччя, охорони навколишнього природного середовища, екологічної, пожежної та промислової безпеки, охорони праці, будівництва, а також вимогам національних стандартів) розробляються не лише центральними органами виконавчої влади, місцевими державними адміністраціями, а й суб’єктами господарювання відповідно до їх компетенції на підставі Кодексу цивільного захисту України та інших законів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о звернути увагу, що на об’єктах підвищеної небезпеки з метою своєчасного виявлення на них загрози виникнення надзвичайних ситуацій та здійснення оповіщення персоналу та населення, яке потрапляє в зону можливого ураження, повинні створюватися й функціонувати автоматизовані системи раннього виявлення загрози виникнення надзвичайних ситуацій та оповіщення населення у разі їх виникнення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ільше того, міста, на території яких розміщені суб’єкти господарювання, що мають важливе економічне і стратегічне значення для економіки і безпеки держави та становлять небезпеку для населення і територій у зв’язку з можливістю радіоактивного, хімічного забруднення чи катастрофічного затоплення, відносяться до відповідних груп цивільного захисту: особливої, першої, другої чи третьої. Ті ж суб’єкти господарювання, що мають важливе значення для національної економіки і оборони держави, відносяться до відповідних категорій цивільного захисту - особливої важливості, першої чи другої.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то зупинитись на основних повноваженнях органів виконавчої влади, органів місцевого самоврядування, завданнях та обов’язках суб’єктів господарювання у сфері забезпечення техногенної безпеки. Так, Кабінет Міністрів України: встановлює порядок віднесення суб’єктів господарювання  до відповідних категорій цивільного захисту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робляє та здійснює заходи, спрямовані на забезпечення сталого функціонування суб’єктів господарювання в особливий період. Натомість, Державна служба України з надзвичайних ситуацій організовує навчання з питань цивільного захисту посадових осіб суб’єктів господарювання, організовує розроблення, розглядає та затверджує програми з навчання  й організовує та контролює їх виконання.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інші центральні органи виконавчої влади у сфері цивільного захисту забезпечують реалізацію вимог техногенної безпеки на суб’єктах господарювання, що належать до сфери їх управління та які можуть створити загрозу виникнення аварії; здійснюють керівництво суб’єктами господарювання, основна діяльність яких спрямована або може бути спрямована на виконання завдань із запобігання та ліквідації наслідків надзвичайних ситуацій, здійснення контролю за готовністю до дій за призначенням; визначають за погодженням з Державною службою України з надзвичайних ситуацій, місцевими державними адміністраціями та органами місцевого самоврядування загальні потреби у захисних спорудах цивільного захисту для суб’єктів господарювання, що належать до сфери їх управління; організовують здійснення заходів щодо створення, утримання та використання фонду захисних споруд цивільного захисту суб’єктів господарювання, що належать до сфери їх управління; забезпечують навчання з питань цивільного захисту, техногенної та пожежної безпеки посадових осіб міністерств та інших центральних органів виконавчої влади, а також суб’єктів господарювання, що належать до сфери їх управління та інше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цивільного захисту України містить вичерпний перелік заходів забезпечення техногенної безпеки суб’єктами господарювання шляхом виконання ними відповідних завдань та обов’язків, зокрема, щодо здійснення навчання працівників з питань техногенної безпеки; декларування безпеки об’єктів підвищеної небезпеки; забезпечення виконання вимог законодавства у сфері техногенної та пожежної безпеки, а також виконання вимог приписів, постанов та розпоряджень Державної служби України з надзвичайних ситуацій та інше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акону України «Про основні засади державного нагляду (контролю) у сфері господарської діяльності», органи  державного нагляду (контролю) та їх посадові особи під час здійснення заходів державного нагляду (контролю) зобов’язані не втручатися і не перешкоджати здійсненню господарської діяльності під час здійснення заходів державного нагляду (контролю), якщо це не загрожує життю та здоров’ю людей, не спричиняє небезпеки виникнення техногенних ситуацій і пожеж [11]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, Постановою Кабінету Міністрів України від 29.02.2012 р. № 306 затверджено критерії (серед яких: належність до потенційно небезпечних об’єктів та об’єктів підвищеної небезпеки; категорія за вибухопожежною та пожежною небезпекою будівлі та приміщення; кількість людей, що постійно або тимчасово можуть перебувати одночасно на об’єкті; поверховість або висота будівель; розташування споруд під землею; наявність культурних, історичних, духовних та інформаційних цінностей; провадження господарської діяльності, пов’язаної з наданням послуг і виконанням робіт протипожежного призначення), за якими оцінюється ступінь ризику від провадження господарської діяльності та визначається періодичність здійснення планових заходів державного нагляду (контролю) у сфері техногенної та пожежної безпеки суб’єктів господарюванн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тже, нормативно-правова регламентація забезпечення суб’єктами господарювання техногенної безпеки є запорукою розвитку сталої, економічно та соціально розвиненої держави. Оскільки важливим аспектом розвитку держави є впровадження та забезпечення на всій її території заходів, що підтримають техногенну безпеку як складову екологічної безпеки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Кочін І.В., Шило І.Ф., Сидоренко П.І., Гут Т.М. Провідні завдання державної політики України у сфері екологічної і техногенної безпеки та цивільного захисту населення. Електронний ресурс. Режим доступу: http://zounb.zp.ua/node/1235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еркалов Д.В. Безпека життєдіяльності. Навч. посіб. – К.: Основа, 2011. – 526 с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Основи охорони праці: Підручник. 2-ге видання, доповнене та перероблене. / К.Н. Ткачук, М.О. Халімовський, В.В. Зацарний, Д.В. Зеркалов, Р.В. Сабарно, О.І. Полукаров, В.С. Коз’яков, Л.О. Мітюк. За ред. К.Н. Ткачука і М.О. Халімовського. – К.: Основа, 2006 – 448 с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Білявський Г.О. Основи екології: Навчальний посібник / К.: Либідь, 2006.- 408 c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Іванюта С.П. Екологічна та природно-техногенна безпека України: регіональний вимір загроз і ризиків: монографія / С.П. Іванюта, А.Б. Качинський. – К.: НІСД, 2012. – 308 с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 Державне регулювання економіки: Підручник / Гриньова В.М., Новікова М.М. – К., 2008. – 398 с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 Андрієнко М.В. Державна політика України у сфері техногенної та природної безпеки (кінець XX - початок XXI ст.): військово-історичний аспект: автореф. дис. ... канд. іст. наук : 20.02.22 / М. В. Андрієнко ; Нац. ун-т «Львів. Політехніка». – Л., 2009. – 20 с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8. Шпильовий І.М. Державне регулювання у сфері природно-техногенної безпеки України: автореф. дис... канд. наук з держ. упр.: 25.00.02 / І.М. Шпильовий ; Нац. акад. держ. упр. при Президентові України. – К., 2008. – 20 с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9. Філіпенко А.С. Адміністративно-правове регулювання захисту населення і територій від надзвичайних ситуацій техногенного та природного характеру: автореф. дис... канд. юрид. наук: 12.00.07 / А.С. Філіпенко ; Нац. ун-т держ. податк. служби України. – Ірпінь, 2008. – 19 с.; </w:t>
      </w:r>
      <w:r>
        <w:rPr>
          <w:rFonts w:cs="Times New Roman" w:ascii="Times New Roman" w:hAnsi="Times New Roman"/>
          <w:sz w:val="28"/>
          <w:szCs w:val="28"/>
        </w:rPr>
        <w:t xml:space="preserve">Засунько С.С. Адміністративно-правове регулювання у сфері забезпечення техногенної безпеки в Україні: Автореф. дис... канд. юрид. наук: 12.00.07 / С.С. Засунько; Нац. акад. внутр. справ України.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., 2006.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 с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декс цивільного захисту України від 02.10.2012 р. № 5403-VI із змінами // Голос України від 20.11.2012 р. № 220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 основні засади державного нагляду (контролю) у сфері господарської діяльності: Закон України від 05.04.2007 р. № 877-V із змінами // Урядовий кур’єр від 27.06.2007 р. № 11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3:27:00Z</dcterms:created>
  <dc:creator>Ва</dc:creator>
  <dc:description/>
  <cp:keywords/>
  <dc:language>en-US</dc:language>
  <cp:lastModifiedBy>Admin</cp:lastModifiedBy>
  <dcterms:modified xsi:type="dcterms:W3CDTF">2015-02-27T10:48:00Z</dcterms:modified>
  <cp:revision>3</cp:revision>
  <dc:subject/>
  <dc:title/>
</cp:coreProperties>
</file>