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Марина Князе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(Харьков, Украина)</w:t>
      </w:r>
    </w:p>
    <w:p>
      <w:pPr>
        <w:pStyle w:val="Normal"/>
        <w:spacing w:lineRule="auto" w:line="360"/>
        <w:ind w:left="424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ОБЕННОСТИ МИНЕРАЛЬНОГО ОБМЕНА В ТКАНЯХ КОСТНО-СУСТАВНОЙ И СЕРДЕЧНО-СОСУДИСТОЙ СИСТЕМ ПРИ СТРЕСС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стно, что на любое стрессовое воздействие организм отвечает комплексом реакций, объединенных Г. Селье под названием «общий адаптационный синдром [1,2]. Представление об общем адаптационном синдроме предполагает интеграцию процессов, происходящих во всех системах организма, в рамках которой исследователи редко рассматривают костно-суставную систему. Между тем, определение места и роли тканей костно-суставной системы в интегральном ответе организма на стресс и выяснение метаболических звеньев их интеграции с тканями других систем (например, сердечно-сосудистой) в ходе ответной реакции на стресс может оказаться полезным для объяснения сочетания нескольких заболеваний в одном организме и их взаимном влиянии. Как известно, возникновение стрессогенных заболеваний (острый инфаркт миокарда, остеохондроз и др.)  связано со срывом адаптационных возможностей организма в ходе ответной реакции на стрессовое воздействие на стадии истощения [1,2]. Это может возникнуть как результат конкуренции между отдельными органами и тканями за один и тот же метаболит, что было показано нами ранее на примере конкуренции за пролин между тканями костно-суставной и сердечно-сосудистой систем при «экспериментальном остеохондрозе» [3,4]. В связи с активным участием микро- и макроэлементов в обменных процессах во всех тканях, их связью с ферментами, гормонами, витаминами, а также возможностью изменения их биологической роли в зависимости от их концентрации в ткани, возникает предположение о существовании процессов интеграции на уровне компонентов минерального обмена, в число которых входят железо, медь, кальций и маг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читывая важную роль железа, меди, кальция и магния, для характеристики межорганной кооперации костно-суставной и сердечно-сосудистой систем при стрессе, нами изучена динамика их содержания в тканях тел позвонков, межпозвонковых дисков, бедренных костей, аорты, миокарда, печени 3- и 12-месячных белых беспородных крыс при 30-суточной гипокинезии (Г30) и реадаптации после нее на 1 (РА1), 3 (РА3) и 5 (РА5) сутки. Гипокинезию моделировали, используя тесные клетки-пеналы. Содержание железа, меди, кальция и магния определяли наборами реактивов  «</w:t>
      </w:r>
      <w:r>
        <w:rPr>
          <w:sz w:val="28"/>
          <w:szCs w:val="28"/>
          <w:lang w:val="en-US"/>
        </w:rPr>
        <w:t>Pli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achema</w:t>
      </w:r>
      <w:r>
        <w:rPr>
          <w:sz w:val="28"/>
          <w:szCs w:val="28"/>
        </w:rPr>
        <w:t xml:space="preserve">». Результаты выражали в г/100 г ткани, высушенной до постоянного веса, и в процентах (%) по сравнению со значениями у 3- и 12-месячных интактных животных (контролем). Статистическую обработку результатов проводили  с использованием программ </w:t>
      </w:r>
      <w:r>
        <w:rPr>
          <w:sz w:val="28"/>
          <w:szCs w:val="28"/>
          <w:lang w:val="en-US"/>
        </w:rPr>
        <w:t>Statgraph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us</w:t>
      </w:r>
      <w:r>
        <w:rPr>
          <w:sz w:val="28"/>
          <w:szCs w:val="28"/>
        </w:rPr>
        <w:t xml:space="preserve"> 5.0 и </w:t>
      </w:r>
      <w:r>
        <w:rPr>
          <w:sz w:val="28"/>
          <w:szCs w:val="28"/>
          <w:lang w:val="en-US"/>
        </w:rPr>
        <w:t>Excell</w:t>
      </w:r>
      <w:r>
        <w:rPr>
          <w:sz w:val="28"/>
          <w:szCs w:val="28"/>
        </w:rPr>
        <w:t xml:space="preserve"> 2003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Г30 и РА1 в печени молодых животных создается «пул» меди (до 200-400%), который при РА3 и РА5 перемещается в бедренные кости, что согласуется с динамикой коэффициента корреляции  накопления меди в печени и бедренных костя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 (-0,493)-(-0,721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В отличие от 3-месячных крыс в организме 12-месячных животных «пул» меди при Г30 имеет место в бедренных костях, при РА1- в миокарде, при РА3- в миокарде и аорте, при РА5- распределяется между миокардом и бедренными костям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(-0,315)-(-0,651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Содержание такого микроэлемента как медь и состояние ферментов, в состав которых медь входит, является маркером уровня окислительно-восстановительных реакций в организме. Медь может блокировать сульфгидрильные группы белковых веществ, влиять на проницаемость и структуру клеточных мембран [7]. В  составе костной ткани медь способна замещать кальций в кристаллической решетке оксиаппатита, а также адсорбироваться на поверхности кристалла [6,7]. Аккумуляция меди при Г30 в молодом организме в ткани печени и в стареющем- в ткани бедренных костей ( до 250-320%) у 3-месячных крыс сопровождается снижением ее содержания в тканях тел позвонков (до 7-10%) и аорты (до 70-80%), а у 12-месячных крыс- снижением в ткани миокарда в 2 раза и повышением в телах позвонков (до 120-130%). В ткани бедренных костей молодых крыс при этом наблюдается аккумуляция железа (до 180-190%), снижение его в межпозвонковых дисках, а в старшей возрастной группе снижение уровня железа в бедренных костях (до 65-70%) сопровождается его накоплением в телах позвонков (до 150-155%). Выход из состояния Г30 на 1 сутки РА, характеризовавшийся сохранением пула меди в печени, сопровождался ее дефицитом в телах позвонков, снижением содержания в миокарде (до 50-60%), повышением ее уровня в аорте (до 130-140%) и межпозвонковых дисках (до 140-150%) у 3-месячных крыс. У стареющих крыс при РА1 аккумуляция меди в миокарде (до 380-400%) сопровождалась снижением ее содержания в печени в 2,5 раза и бедренных костях (до уровня контроля). Содержание железа во всех исследуемых тканях 3-месячных крыс, кроме ткани печени, оказалось сниженным (до 35-70%), а у 12-месячных было снижено в миокарде, аорте и бедренных костях (до 55-80%). На 3 и 5 сутки РА большое количество меди в организме молодых животных сосредоточилось в бедренных костях (до 190-200%), пул меди переместился из печени в бедренные кости на фоне сниженного содержания в телах позвонков и миокарде, а у стареющих крыс при РА3 аккумуляция меди отмечалась в миокарде ( до 380-400%) и аорте (до 145-150%) при сниженном ее содержании в бедренных костях и печени (до 50-55%). На 5 сутки РА пул меди у них переместился в бедренные кости (до 190-200%) на фоне повышения ее уровня до контрольного в других тканях. Содержание железа при РА3 и РА5 повышалось в бедренных костях молодых животных (до 130-140%) на фоне снижения в других исследуемых тканях, а у 12-месячных крыс местом накопления железа при РА3 были тела позвонков (до 130-140%) и печень  (до 110-120%), а при РА5 – бедренные кости (до 130-140%) на фоне снижения его содержания в миокарде и межпозвонковых дисках (до 45-60%). Повышение уровней меди и железа можно связать с преобладанием гипоксического синдрома с последующим усилением синтеза дыхательных ферментов, образование которых происходит с участием этих микроэлементов [5]. В научной литературе отмечается двойственность действия катиона железа- способность выполнять роль про- или антиоксиданта в зависимости от его концентрации в ткани [5,7], что можно расценить как «удобный» способ регуляции биохимических процессов не только в одной конкретной ткани, но  и между различными тканями, например, костно-суставной и сердечно-сосудистой систем. В связи с понижением интенсивности окислительных процессов в организме больных ферменты и микроэлементы могут оставаться неиспользованными, что и способствует их накоп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содержания кальция и магния в указанных тканях в условиях указанных стрессовых воздействий показало потерю кальция бедренными костями 3-месячных крыс при Г30  (до 60-65%) на фоне аккумуляции в них магния (до 140-150%), потерю кальция печенью ( до 55-60%) и магния телами позвонков (до 60-70%) при РА1 на фоне образования «пула» магния в бедренных костях, аорте, миокарде (до 170-220%). На 3 сутки РА в печени, аорте, телах позвонков молодых животных отмечалось накопление кальция ( до 135-160%) на фоне сниженного его содержания  в бедренных костях, а также накопления магния в аорте и межпозвонковых дисках (до 120-200%) и дефицита этого компонента в бедренных костях и телах позвонков. На 5 сутки РА в младшей группе экспериментальных животных в аорте и телах позвонков было отмечено накопление кальция (до 130-135%) в сочетании с накоплением магния в аорте и снижением содержания этого химического элемента в телах позвонков  (до 40-50%). В организме 12-месячных крыс повышение уровня кальция было отмечено только в аорте при Г30 и РА5. В остальных случаях уровень кальция в исследуемых тканях в старшей возрастной группе был снижен или не отличался от контрольного. Содержание магния в бедренных костях, телах позвонков, миокарде снижалось при Г30 и в ходе реадаптации, в то время как в аорте этот показатель не отличался от контроля или был повышен. Анализ содержания кальция в сыворотке крови крыс показал отсутствие достоверных отклонений от контроля, в то время как содержание магния при Г30 было снижено (до 60-80%), а при РА1 и РА5 повышалось до 120-160% в обеих возрастных групп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звестно, кальций выполняет в организме ряд важных функций- пластическую (при формировании тканевых структур), регуляторную ( в проницаемости мембран, мышечном сокращении, активировании ферментных систем, метаболизме полифосфоинозитолов). Отклонения в содержании кальция в крови и тканях от нормы приводит к развитию функциональных и морфологических нарушений в деятельности ряда органов.  Магний играет важную роль в обмене костной ткани- активизирует ряд ферментов, в том числе щелочную фосфатазу, пирофосфатазу, которые непосредственно участвуют в процессах минерализации. В мышечной ткани магния в 10 раз больше, чем в плазме крови. Уровень магния в плазме даже при значительных его потерях длительное время может оставаться стабильным, пополняясь из мышечного депо [5-7]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езультаты изучения динамики содержания меди, железа, кальция и магния в  тканях тел позвонков, межпозвонковых дисков, бедренных костей, аорты, миокарда, печени при 30-суточной гипокинезии и реадаптации после ее прекращения на 1, 3 и 5 сутки  в эксперименте свидетельствуют об изменении характера межорганной кооперации в регуляции окислительно-восстановительных процессов в ходе ответной реакции на стрессовое воздействие и при старении организма,  а также дают основание считать дезинтеграцию метаболических процессов между тканями костно-суставной и сердечно-сосудистой систем при стрессе проявлением срыва адаптационных возможностей этих систем, одной из причин возникновения в них патологий при экстремальных воздействиях на организ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е Г. Очерки об адаптационном синдроме.</w:t>
      </w:r>
      <w:r>
        <w:rPr>
          <w:sz w:val="28"/>
          <w:szCs w:val="28"/>
          <w:lang w:val="uk-UA"/>
        </w:rPr>
        <w:t xml:space="preserve">/ Г. Селье. </w:t>
      </w:r>
      <w:r>
        <w:rPr>
          <w:sz w:val="28"/>
          <w:szCs w:val="28"/>
        </w:rPr>
        <w:t>-Москва:Медгиз,1960.-25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елье Г. Концепция стресса как мы ее представляем в 1976 г. Новое о гормонах и механизме их действия.</w:t>
      </w:r>
      <w:r>
        <w:rPr>
          <w:sz w:val="28"/>
          <w:szCs w:val="28"/>
          <w:lang w:val="uk-UA"/>
        </w:rPr>
        <w:t xml:space="preserve"> / Г. Селье. </w:t>
      </w:r>
      <w:r>
        <w:rPr>
          <w:sz w:val="28"/>
          <w:szCs w:val="28"/>
        </w:rPr>
        <w:t>- Киев: Наукова думка,1977.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27-5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>
          <w:sz w:val="28"/>
          <w:szCs w:val="28"/>
        </w:rPr>
        <w:t>Княз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а М.В.</w:t>
      </w:r>
      <w:r>
        <w:rPr>
          <w:sz w:val="28"/>
          <w:szCs w:val="28"/>
          <w:lang w:val="uk-UA"/>
        </w:rPr>
        <w:t xml:space="preserve"> Деякі показники метаболізму в тканинах кістково-суглобової, серцево-судинної систем та печінки при «експериментальнім остеохондрозі» / М.В. Князєва, П.А. Каліман, О.П.Тимошенко // Укр. біохім. Журнал, 1995,№6.-С.66-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Knyazyeva M</w:t>
      </w:r>
      <w:r>
        <w:rPr>
          <w:sz w:val="28"/>
          <w:szCs w:val="28"/>
          <w:lang w:val="en-US"/>
        </w:rPr>
        <w:t xml:space="preserve">.V.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Desintegration of collagen metabolism between the various organs as a possible reason for their pathology /</w:t>
      </w:r>
      <w:r>
        <w:rPr>
          <w:sz w:val="28"/>
          <w:szCs w:val="28"/>
          <w:u w:val="single"/>
          <w:lang w:val="en-US"/>
        </w:rPr>
        <w:t xml:space="preserve"> M</w:t>
      </w:r>
      <w:r>
        <w:rPr>
          <w:sz w:val="28"/>
          <w:szCs w:val="28"/>
          <w:lang w:val="en-US"/>
        </w:rPr>
        <w:t xml:space="preserve">.V.  </w:t>
      </w:r>
      <w:r>
        <w:rPr>
          <w:sz w:val="28"/>
          <w:szCs w:val="28"/>
          <w:u w:val="single"/>
          <w:lang w:val="en-US"/>
        </w:rPr>
        <w:t>Knyazyeva</w:t>
      </w:r>
      <w:r>
        <w:rPr>
          <w:sz w:val="28"/>
          <w:szCs w:val="28"/>
          <w:lang w:val="en-US"/>
        </w:rPr>
        <w:t xml:space="preserve"> , A.V. Prokopyuk // The FEBS Journal.-V.272, Supplement 1, 2005.-P. 271-272. 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убський Ю.І. Біологічна хімія./ Ю.І. Губський.-Київ-Тернопіль, 2000.-688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щишен І.Ф. Обмін речовин у людини./ І.Ф. Мещишен, В.П. Пішак, Н.П. Григо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ва.- Чернівці: Медінститут, 2005.-193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шалл В.Дж. Клиническая биохимия./ В.Дж. Маршалл.-Москва: МОСБИ, 2002.-39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2:42:00Z</dcterms:created>
  <dc:creator>UserXP</dc:creator>
  <dc:description/>
  <cp:keywords/>
  <dc:language>en-US</dc:language>
  <cp:lastModifiedBy>Admin</cp:lastModifiedBy>
  <dcterms:modified xsi:type="dcterms:W3CDTF">2015-03-29T12:35:00Z</dcterms:modified>
  <cp:revision>50</cp:revision>
  <dc:subject/>
  <dc:title/>
</cp:coreProperties>
</file>