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sz w:val="28"/>
          <w:szCs w:val="28"/>
        </w:rPr>
        <w:t xml:space="preserve">Дадахон Норқўзиев, Маҳмуджон Шарофиддинов </w:t>
      </w:r>
    </w:p>
    <w:p>
      <w:pPr>
        <w:pStyle w:val="Normal"/>
        <w:spacing w:lineRule="auto" w:line="360"/>
        <w:jc w:val="right"/>
        <w:rPr>
          <w:b/>
          <w:b/>
          <w:sz w:val="28"/>
          <w:szCs w:val="28"/>
        </w:rPr>
      </w:pPr>
      <w:r>
        <w:rPr>
          <w:b/>
          <w:sz w:val="28"/>
          <w:szCs w:val="28"/>
        </w:rPr>
        <w:t>(Наманган, Узбекисто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z-Cyrl-UZ"/>
        </w:rPr>
      </w:pPr>
      <w:r>
        <w:rPr>
          <w:b/>
          <w:sz w:val="28"/>
          <w:szCs w:val="28"/>
        </w:rPr>
        <w:t>БЕРУНИЙНИНГ</w:t>
      </w:r>
      <w:r>
        <w:rPr>
          <w:sz w:val="28"/>
          <w:szCs w:val="28"/>
        </w:rPr>
        <w:t xml:space="preserve"> “</w:t>
      </w:r>
      <w:r>
        <w:rPr>
          <w:b/>
          <w:sz w:val="28"/>
          <w:szCs w:val="28"/>
        </w:rPr>
        <w:t>ҚАДИМГИ</w:t>
      </w:r>
      <w:r>
        <w:rPr>
          <w:sz w:val="28"/>
          <w:szCs w:val="28"/>
        </w:rPr>
        <w:t xml:space="preserve"> </w:t>
      </w:r>
      <w:r>
        <w:rPr>
          <w:b/>
          <w:sz w:val="28"/>
          <w:szCs w:val="28"/>
        </w:rPr>
        <w:t>ХАЛҚЛАРДАН</w:t>
      </w:r>
      <w:r>
        <w:rPr>
          <w:sz w:val="28"/>
          <w:szCs w:val="28"/>
        </w:rPr>
        <w:t xml:space="preserve"> </w:t>
      </w:r>
      <w:r>
        <w:rPr>
          <w:b/>
          <w:sz w:val="28"/>
          <w:szCs w:val="28"/>
        </w:rPr>
        <w:t>ҚОЛГАН</w:t>
      </w:r>
      <w:r>
        <w:rPr>
          <w:sz w:val="28"/>
          <w:szCs w:val="28"/>
        </w:rPr>
        <w:t xml:space="preserve"> </w:t>
      </w:r>
      <w:r>
        <w:rPr>
          <w:b/>
          <w:sz w:val="28"/>
          <w:szCs w:val="28"/>
        </w:rPr>
        <w:t>ЁДГОРЛИКЛАР</w:t>
      </w:r>
      <w:r>
        <w:rPr>
          <w:sz w:val="28"/>
          <w:szCs w:val="28"/>
        </w:rPr>
        <w:t xml:space="preserve">” </w:t>
      </w:r>
      <w:r>
        <w:rPr>
          <w:b/>
          <w:sz w:val="28"/>
          <w:szCs w:val="28"/>
        </w:rPr>
        <w:t>АСАРИ – ТАРИХИЙ</w:t>
      </w:r>
      <w:r>
        <w:rPr>
          <w:sz w:val="28"/>
          <w:szCs w:val="28"/>
        </w:rPr>
        <w:t xml:space="preserve"> </w:t>
      </w:r>
      <w:r>
        <w:rPr>
          <w:b/>
          <w:sz w:val="28"/>
          <w:szCs w:val="28"/>
        </w:rPr>
        <w:t>МАНБА</w:t>
      </w:r>
    </w:p>
    <w:p>
      <w:pPr>
        <w:pStyle w:val="Normal"/>
        <w:jc w:val="right"/>
        <w:rPr>
          <w:b/>
          <w:b/>
          <w:sz w:val="28"/>
          <w:szCs w:val="28"/>
          <w:lang w:val="uz-Cyrl-UZ"/>
        </w:rPr>
      </w:pPr>
      <w:r>
        <w:rPr>
          <w:b/>
          <w:sz w:val="28"/>
          <w:szCs w:val="28"/>
          <w:lang w:val="uz-Cyrl-UZ"/>
        </w:rPr>
      </w:r>
    </w:p>
    <w:p>
      <w:pPr>
        <w:pStyle w:val="Normal"/>
        <w:spacing w:lineRule="auto" w:line="360"/>
        <w:ind w:firstLine="708"/>
        <w:jc w:val="both"/>
        <w:rPr/>
      </w:pPr>
      <w:r>
        <w:rPr>
          <w:sz w:val="28"/>
          <w:szCs w:val="28"/>
          <w:lang w:val="uz-Cyrl-UZ"/>
        </w:rPr>
        <w:t>Ўрта асрлар шарқ уйғониш даврининг машҳур қомусий олимларидан бири Абу Райҳон Беруний (973-1048)</w:t>
      </w:r>
      <w:r>
        <w:rPr>
          <w:color w:val="FF0000"/>
          <w:sz w:val="28"/>
          <w:szCs w:val="28"/>
          <w:lang w:val="uz-Cyrl-UZ"/>
        </w:rPr>
        <w:t xml:space="preserve"> </w:t>
      </w:r>
      <w:r>
        <w:rPr>
          <w:sz w:val="28"/>
          <w:szCs w:val="28"/>
          <w:lang w:val="uz-Cyrl-UZ"/>
        </w:rPr>
        <w:t>фаннинг турли соҳаларига оид 160 дан ортиқ асарлар ёзган. Бу асарлар орасида биринчи энг йириги “Қадимги халқлардан қолган ёдгорликлар” асари ҳисобланади. Асарнинг арабча номи “Ал осор ал-боқия ан ал қурун ал-холия” бўлиб, Европада “Хронология”, ўзбек шарқшунослигида “Осор ал-боқия” номи билан машҳур. Буруний бу китобини Журжонда муҳожирлик даврида 1000-йили, баъзи манбаларда 1000-1003-йилларда ёзган. Асарни Журжон ҳокими Қобус ибн Вашмгирга тақдим этган ва асар Берунийга катта шуҳрат келтирган. “Осор ал-боқия” тарихнинг ёрдамчи фанлари бўлмиш хронология, этнография, топономика каби фанларга қимматли маълумотлар беради.</w:t>
      </w:r>
    </w:p>
    <w:p>
      <w:pPr>
        <w:pStyle w:val="Normal"/>
        <w:spacing w:lineRule="auto" w:line="360"/>
        <w:ind w:firstLine="708"/>
        <w:jc w:val="both"/>
        <w:rPr/>
      </w:pPr>
      <w:r>
        <w:rPr>
          <w:sz w:val="28"/>
          <w:szCs w:val="28"/>
          <w:lang w:val="uz-Cyrl-UZ"/>
        </w:rPr>
        <w:t xml:space="preserve">Беруний қунт ва матонат билан турли халқларнинг тарихи, маданияти ва тилларини ўрганган, яҳудий, юнон, форс, араб, суғдий, қитбий ва бошқа тилларни мукаммал эгаллаган. Яҳудий ва христиан динлари тарихи, Таврот ва Инжил билан чуқур танишган, Тавротнинг аслидан парчалар келтирган. Араб тилини она тилидай билиб олган олим, арабларнинг исломгача бўлган ва ундан кейинги тарихини синчиклаб, ҳар томонлама қунт билан ўрганган. Илм-фанга оид асарлар жуда кам нусхада ва қўлёзма шаклида айрим шахсий кишилар қўлида бўлган бир даврда ёш олимнинг бундай асар ёзиши унинг ниҳоятда  буюк қобилият эгаси бўлгандан далолат беради. “Ёдгорликлар”да Беруний эронийлар, сугъдийлар, румликлар, хоразмликлар, қибтийлар, христианлар, яҳудийлар, исломгача бўлган араблар ва мусулмонларнинг йил ҳисоблари, ҳайитлари ва машҳур кунларини муфассал тасвирлаб берган. </w:t>
      </w:r>
      <w:r>
        <w:rPr>
          <w:sz w:val="28"/>
          <w:szCs w:val="28"/>
        </w:rPr>
        <w:t>Беруний мусулмон олимлари ичида биринчи марта яҳудийлар календари ҳақида системали маълумотлар беради. Ундан ташқари, жуда кўп тарихий воқеалар, турли миллатлар ва динларга оид муҳим маълумотлар, пай</w:t>
      </w:r>
      <w:r>
        <w:rPr>
          <w:sz w:val="28"/>
          <w:szCs w:val="28"/>
          <w:lang w:val="uz-Cyrl-UZ"/>
        </w:rPr>
        <w:t>ғ</w:t>
      </w:r>
      <w:r>
        <w:rPr>
          <w:sz w:val="28"/>
          <w:szCs w:val="28"/>
        </w:rPr>
        <w:t>амбарлар ва сохта пай</w:t>
      </w:r>
      <w:r>
        <w:rPr>
          <w:sz w:val="28"/>
          <w:szCs w:val="28"/>
          <w:lang w:val="uz-Cyrl-UZ"/>
        </w:rPr>
        <w:t>ғ</w:t>
      </w:r>
      <w:r>
        <w:rPr>
          <w:sz w:val="28"/>
          <w:szCs w:val="28"/>
        </w:rPr>
        <w:t>амбарлар, подшоҳлар, сулолалар, машҳур тарихий шахслар ва олимлар ҳақидаги маълумотлари ҳам аҳамиятлидир.</w:t>
      </w:r>
    </w:p>
    <w:p>
      <w:pPr>
        <w:pStyle w:val="Normal"/>
        <w:spacing w:lineRule="auto" w:line="360"/>
        <w:ind w:firstLine="708"/>
        <w:jc w:val="both"/>
        <w:rPr>
          <w:sz w:val="28"/>
          <w:szCs w:val="28"/>
        </w:rPr>
      </w:pPr>
      <w:r>
        <w:rPr>
          <w:sz w:val="28"/>
          <w:szCs w:val="28"/>
        </w:rPr>
        <w:t>Китобнинг Ўрта Осиё халқлари маданияти ва тарихига доир маълумотлар  муҳим аҳамиятга эгадир. Асарда бир қанча шеърий парчалар ҳам келтирилган, улар орасида су</w:t>
      </w:r>
      <w:r>
        <w:rPr>
          <w:sz w:val="28"/>
          <w:szCs w:val="28"/>
          <w:lang w:val="uz-Cyrl-UZ"/>
        </w:rPr>
        <w:t>ғ</w:t>
      </w:r>
      <w:r>
        <w:rPr>
          <w:sz w:val="28"/>
          <w:szCs w:val="28"/>
        </w:rPr>
        <w:t xml:space="preserve">д ва хоразм тилларидаги парчалар алоҳида аҳамиятга моликдир. </w:t>
      </w:r>
    </w:p>
    <w:p>
      <w:pPr>
        <w:pStyle w:val="Normal"/>
        <w:spacing w:lineRule="auto" w:line="360"/>
        <w:ind w:firstLine="708"/>
        <w:jc w:val="both"/>
        <w:rPr/>
      </w:pPr>
      <w:r>
        <w:rPr>
          <w:sz w:val="28"/>
          <w:szCs w:val="28"/>
        </w:rPr>
        <w:t>Беруний бу асарни нима учун ёзгани ҳақида шундай дейди: “адиблардан бири мендан турли халқлар ҳақидаги тарихлар, уларнинг бошланишлари ва шохобчалари, яъни ойлар ва йиллари устуда у тарих эгаларининг ихтилофлари ва бу ихтилоф сабаблари, машҳур байрамлар, ҳар хил вақтлар ва юмушлар учун белгиланган кунлар, миллатларнинг баъзиси амал қилмайдиган бошқа маросимлари ҳақида сўради ва мени имкон борича уларни жуда равшан баён этиб, ўқувчи фаҳмлайдиган, турли китобларни ахтариш ва у китоб эгаларини суриштиришга эҳтиёж қолмайдиган бир асар ёзишга даъват этди”. Беруний ўз асарини ёзишга киришар экан, бу ишнинг осон эмаслигини, қадимги халқлар, уларнинг йил ҳисоблари ҳақидаги ривоятлар ниҳоятда чалкаш эканлиги, ёл</w:t>
      </w:r>
      <w:r>
        <w:rPr>
          <w:sz w:val="28"/>
          <w:szCs w:val="28"/>
          <w:lang w:val="uz-Cyrl-UZ"/>
        </w:rPr>
        <w:t>ғ</w:t>
      </w:r>
      <w:r>
        <w:rPr>
          <w:sz w:val="28"/>
          <w:szCs w:val="28"/>
        </w:rPr>
        <w:t>он афсоналар ва асоссиз маълумотларларга тўлиб-тошиб ётганини таъкидлайди. Бундай ёл</w:t>
      </w:r>
      <w:r>
        <w:rPr>
          <w:sz w:val="28"/>
          <w:szCs w:val="28"/>
          <w:lang w:val="uz-Cyrl-UZ"/>
        </w:rPr>
        <w:t>ғ</w:t>
      </w:r>
      <w:r>
        <w:rPr>
          <w:sz w:val="28"/>
          <w:szCs w:val="28"/>
        </w:rPr>
        <w:t>онлардан ҳоли бўлиш учун “у ривоятларнинг давримизга энг яқин ва энг машҳурини, сўнгра яқинроқ ва машҳурро</w:t>
      </w:r>
      <w:r>
        <w:rPr>
          <w:sz w:val="28"/>
          <w:szCs w:val="28"/>
          <w:lang w:val="uz-Cyrl-UZ"/>
        </w:rPr>
        <w:t>ғ</w:t>
      </w:r>
      <w:r>
        <w:rPr>
          <w:sz w:val="28"/>
          <w:szCs w:val="28"/>
        </w:rPr>
        <w:t xml:space="preserve">ини бирин-кетин олиб боришимиз лозим, уларни ўз арбобларидан қабул қилиб тузатиш мумкин бўлганини тузатишимиз, бошқаларини ўз ҳолича қолдирамиз. Шунда биз келтирган ривоятлар ҳақиқатни қидирувчи ва ҳикматни сезувчининг улардан бошқа ривоятлар устида иш юргизишига ёрдамчи ва биз муяссар бўлмаган нарсаларга эришиш учун </w:t>
      </w:r>
      <w:r>
        <w:rPr>
          <w:sz w:val="28"/>
          <w:szCs w:val="28"/>
          <w:lang w:val="uz-Cyrl-UZ"/>
        </w:rPr>
        <w:t>ёъ</w:t>
      </w:r>
      <w:r>
        <w:rPr>
          <w:sz w:val="28"/>
          <w:szCs w:val="28"/>
        </w:rPr>
        <w:t xml:space="preserve">ловчи бўлади” – дейди. </w:t>
      </w:r>
    </w:p>
    <w:p>
      <w:pPr>
        <w:pStyle w:val="Normal"/>
        <w:spacing w:lineRule="auto" w:line="360"/>
        <w:ind w:firstLine="708"/>
        <w:jc w:val="both"/>
        <w:rPr>
          <w:sz w:val="28"/>
          <w:szCs w:val="28"/>
        </w:rPr>
      </w:pPr>
      <w:r>
        <w:rPr>
          <w:sz w:val="28"/>
          <w:szCs w:val="28"/>
        </w:rPr>
        <w:t>“</w:t>
      </w:r>
      <w:r>
        <w:rPr>
          <w:sz w:val="28"/>
          <w:szCs w:val="28"/>
        </w:rPr>
        <w:t>Ёдгорликлар” подшоҳлар ва машҳур шахсларнинг тарихинигина ёритиб берувчи асар бўлмасдан, халқлар маданияти тарихи, уларнинг урф-одат ва эътиқодлари тарихини ўзида акс эттирилган тарихий-</w:t>
      </w:r>
      <w:r>
        <w:rPr>
          <w:sz w:val="28"/>
          <w:szCs w:val="28"/>
          <w:lang w:val="uz-Cyrl-UZ"/>
        </w:rPr>
        <w:t>э</w:t>
      </w:r>
      <w:r>
        <w:rPr>
          <w:sz w:val="28"/>
          <w:szCs w:val="28"/>
        </w:rPr>
        <w:t xml:space="preserve">тнографик асар ҳамдир. Беруний ўз асарида турли халқларнинг йил ҳисоблари, урф-одатлари устида тўхталар экан, Ўрта Осиё ва </w:t>
      </w:r>
      <w:r>
        <w:rPr>
          <w:sz w:val="28"/>
          <w:szCs w:val="28"/>
          <w:lang w:val="uz-Cyrl-UZ"/>
        </w:rPr>
        <w:t>Э</w:t>
      </w:r>
      <w:r>
        <w:rPr>
          <w:sz w:val="28"/>
          <w:szCs w:val="28"/>
        </w:rPr>
        <w:t>рон халқларининг маданиятини юқорига кўтарган. Асарнинг этнографик хусусиятларига эътибор берадиган бўлсак, унда кўплаб халқларнинг расм-русумлари, ҳайитлари, байрамлари ва афсоналарига тўхталади. Жумладан, қадимги римликлар ҳақида қуйидаги маълумотлар беради: римликлар: “аччиқ ва шўр нарсаларни маълум кунларда ейишади, қон олиш эса совуқ кунларда бажарилади”. Араблар ҳақида эса исломгача бўлган давр ҳақида тўхталганда шундай маълумотни келтиради: “…араблар шаввал ойида туя думини кўтарадиган ой деб, бу ойда ўғилларини уйлантирмайдилар”. Беруний асарда баъзи шаҳарларнинг одатлари ҳақида ҳам тўхталиб ўтган. Хусусан,  Ал-Машаккар шаҳридаги бозорда қулоққа гапириб савдо қилиниши ҳақида маълумот келтирилган. Беруний турли халқлар расм-русумларига ҳам тўхталиб, улардаги баъзи одатлар ҳақида ҳам маълумотлар беради. Баъзи халқларда байрам</w:t>
      </w:r>
      <w:r>
        <w:rPr>
          <w:sz w:val="28"/>
          <w:szCs w:val="28"/>
          <w:lang w:val="uz-Cyrl-UZ"/>
        </w:rPr>
        <w:t xml:space="preserve"> </w:t>
      </w:r>
      <w:r>
        <w:rPr>
          <w:sz w:val="28"/>
          <w:szCs w:val="28"/>
        </w:rPr>
        <w:t>кунлари бир-бирларига шак</w:t>
      </w:r>
      <w:r>
        <w:rPr>
          <w:sz w:val="28"/>
          <w:szCs w:val="28"/>
          <w:lang w:val="uz-Cyrl-UZ"/>
        </w:rPr>
        <w:t>а</w:t>
      </w:r>
      <w:r>
        <w:rPr>
          <w:sz w:val="28"/>
          <w:szCs w:val="28"/>
        </w:rPr>
        <w:t xml:space="preserve">р ҳадя қилиш, наҳорга анор, беҳи, олма ейиш, кундузи гулсафсар тутатиш, тол тутатиш, байрамда бир-бирларига сув сепиш ва шу каби қизиқарли маълумотларни ҳам бериб ўтади. Рўза ҳақида фикр билдирилганда, уни мусулмонларда фарз, мажусийларда эса гуноҳлиги ҳақида фикр билдиради. Қадимги халқларнинг урф-одатлари ва ҳайитлари ҳақида тўхталиб, Ўрта Осиё ва </w:t>
      </w:r>
      <w:r>
        <w:rPr>
          <w:sz w:val="28"/>
          <w:szCs w:val="28"/>
          <w:lang w:val="uz-Cyrl-UZ"/>
        </w:rPr>
        <w:t>Э</w:t>
      </w:r>
      <w:r>
        <w:rPr>
          <w:sz w:val="28"/>
          <w:szCs w:val="28"/>
        </w:rPr>
        <w:t xml:space="preserve">рон халқлари маданияти алоҳида эътибор қаратган. Беруний, Хоразм аҳли ва сўғдийлар расм-русумлари бир-бирига ўхшаш дейди. Беруний маълумотларига кўра, хоразмликларнинг ҳайитлари 2 хил бўлган: </w:t>
      </w:r>
    </w:p>
    <w:p>
      <w:pPr>
        <w:pStyle w:val="Normal"/>
        <w:spacing w:lineRule="auto" w:line="360"/>
        <w:ind w:firstLine="708"/>
        <w:jc w:val="both"/>
        <w:rPr/>
      </w:pPr>
      <w:r>
        <w:rPr>
          <w:sz w:val="28"/>
          <w:szCs w:val="28"/>
        </w:rPr>
        <w:t>1. Табиий воқеаларга бағшланганлари: йил боши байрами, очилиш байрами, гулханда исиниш байрами, ёғли нон ёпиш байрами, “Мина” кечаси.</w:t>
      </w:r>
    </w:p>
    <w:p>
      <w:pPr>
        <w:pStyle w:val="Normal"/>
        <w:spacing w:lineRule="auto" w:line="360"/>
        <w:ind w:firstLine="708"/>
        <w:jc w:val="both"/>
        <w:rPr/>
      </w:pPr>
      <w:r>
        <w:rPr>
          <w:sz w:val="28"/>
          <w:szCs w:val="28"/>
        </w:rPr>
        <w:t>2. Диний маросимлар (исломгача), арвоҳлар учун қабрларга овқатлар қўядиган ҳайит ва бошқалар.</w:t>
      </w:r>
    </w:p>
    <w:p>
      <w:pPr>
        <w:pStyle w:val="Normal"/>
        <w:spacing w:lineRule="auto" w:line="360"/>
        <w:ind w:firstLine="708"/>
        <w:jc w:val="both"/>
        <w:rPr/>
      </w:pPr>
      <w:r>
        <w:rPr>
          <w:sz w:val="28"/>
          <w:szCs w:val="28"/>
        </w:rPr>
        <w:t>Сўғдийлар ҳайит эса: Бухоро мажусийларнинг “Ромуш оғом” байрами, “Никҳ оғом” ҳайити, ўлган авлодларга йиғлаш куни ва бошқалар. Бундан ташқари Беруний Шарқнинг бошқа баъзи бир халқлари ҳайит ва маросимлари ҳақида ҳам тўхталган.</w:t>
      </w:r>
    </w:p>
    <w:p>
      <w:pPr>
        <w:pStyle w:val="Normal"/>
        <w:spacing w:lineRule="auto" w:line="360"/>
        <w:ind w:firstLine="708"/>
        <w:jc w:val="both"/>
        <w:rPr/>
      </w:pPr>
      <w:r>
        <w:rPr>
          <w:sz w:val="28"/>
          <w:szCs w:val="28"/>
        </w:rPr>
        <w:t>“</w:t>
      </w:r>
      <w:r>
        <w:rPr>
          <w:sz w:val="28"/>
          <w:szCs w:val="28"/>
        </w:rPr>
        <w:t xml:space="preserve">Осор ал боқия” да ҳар хил даврда ҳукм сурган турли подшоҳликлар ва сулолаларнинг жуда кўп жадваллари ҳам киритилган. Хусусан, Македония батлимуслари (птолемейлар), рум, христиан, қадимги эрон, сосонийлар сулоласи подшоҳлари, Араб халифалари. Бу жадвалларда ҳар бир сулола вакилларининг ҳукмронлик қилган йиллари, лақаблари ҳақида маълумотлар келтирилган. Мазкур жадваллар шундай аниқ манбалардан олинганки, подшоҳларнинг ҳукмронлик қилган даврлари деярли аниқ кўрсатилган, улар бошқа тарихий китоблар билан солиштириш натижасида тўла исбот этилган. Масалан, эрон ашконийлар сулоласини ўрганишда Беруний машҳур тарихчилар Хамза ал-Исваҳоний, Абул Фараж ал-Занжоний асарлари ва Абу Мансур ибн Абдураззоққа бағишлаб ёзилган “Шоҳнома” асаридан фойдаланган ва улардаги жадвалларни солиштирган ҳамда ўз хулосасини берган. </w:t>
      </w:r>
    </w:p>
    <w:p>
      <w:pPr>
        <w:pStyle w:val="Normal"/>
        <w:spacing w:lineRule="auto" w:line="360"/>
        <w:ind w:firstLine="708"/>
        <w:jc w:val="both"/>
        <w:rPr/>
      </w:pPr>
      <w:r>
        <w:rPr>
          <w:sz w:val="28"/>
          <w:szCs w:val="28"/>
        </w:rPr>
        <w:t>Беруний диний манбаларнинг нозил этилиш санаси ҳақидаги турли фикрларни келтириб “Яна Худо билади”, дея хулосалайди. Бу ҳол унинг эътиқодий масалалар, айниқса, аниқлаштира олишга кўзи етмаган ихтилофлардан ўзини узоқ тутиб, хато ёки асоссиз хулосага келишдан тийилишини кўрсатади.</w:t>
      </w:r>
    </w:p>
    <w:p>
      <w:pPr>
        <w:pStyle w:val="Normal"/>
        <w:spacing w:lineRule="auto" w:line="360"/>
        <w:ind w:firstLine="708"/>
        <w:jc w:val="both"/>
        <w:rPr/>
      </w:pPr>
      <w:r>
        <w:rPr>
          <w:sz w:val="28"/>
          <w:szCs w:val="28"/>
        </w:rPr>
        <w:t xml:space="preserve">Беруний Муҳаммад пайғамбарнинг ҳаётларига оид масалаларни ҳам ҳар томонлама таҳлил қилган. Пайғамбаримизнинг насаблари Абдуллоҳ ибн Абдулмутталиб ибн Ҳошим ибн Абду Манноф ибн Қусай ибн Килоб ибн Мурра ибн Каъб ибн Луайя ибн Ғолиб ибн Фиҳр ибн Молик ибн ан-Назр ибн Кинон ибн Ҳузайма ибн Мудрик ибн Илёс ибн Музар ибн Низор ибн Маадд ибн Аднон эканлиги, Исмоил ибн Иброҳим авлодидан бўлганини таъкидлайди. </w:t>
      </w:r>
    </w:p>
    <w:p>
      <w:pPr>
        <w:pStyle w:val="Normal"/>
        <w:spacing w:lineRule="auto" w:line="360"/>
        <w:ind w:firstLine="708"/>
        <w:jc w:val="both"/>
        <w:rPr/>
      </w:pPr>
      <w:r>
        <w:rPr>
          <w:sz w:val="28"/>
          <w:szCs w:val="28"/>
        </w:rPr>
        <w:t>Беруний Муҳаммад пайғамбарнинг туғилган саналари борасида ихтилофлар борлигини билдириб, бу борадаги маълумотларни саралашга ва таҳлил қилишга ҳаракат қилган. Шаъбий китобидан у қуйидаги сўзларни келтиради: “Биров Пайғамбар душанбага ўтар кечаси рабиъул аввал ойининг иккинчисида, биров саккизинчисида деса, бошқаси ўн учинчисида туғилди, деган. Яна биров Хусрав Нўшеравон подшоҳлигининг қирқ олтинчи йилида, биров қирқ иккинчи, биров қирқ учинчи йилида туғилди, деган. Шунинг учун бу ихтилоф баробарида Пайғамбар умри ҳақида ҳам келишмовчилик бор”. Беруний шунингдек, Муҳаммад ибн Жобир Баттоний ўзининг “Китобул кусуфот”ида: “Пайғамбар душанба кечаси йигирманчи найсон Искандар эрасининг саккиз юз саксон иккинчи йилида дунёга келган”, деб ёзганини, ас-Салломий ўзининг “</w:t>
      </w:r>
      <w:r>
        <w:rPr>
          <w:sz w:val="28"/>
          <w:szCs w:val="28"/>
          <w:lang w:val="uz-Cyrl-UZ"/>
        </w:rPr>
        <w:t>Э</w:t>
      </w:r>
      <w:r>
        <w:rPr>
          <w:sz w:val="28"/>
          <w:szCs w:val="28"/>
        </w:rPr>
        <w:t>ралар китоби”да: “У рамазон ойининг ўн иккинчи санаси душанба куни тонг отарда туғилган”, деб қайд этганини, Ҳамза ал-Исфаҳоний эса “Буюк миллатлар эраларига оид” китобида: “У рабиъул аввалнинг иккинчи, баъзиларнинг айтишича эса саккизинчи, бошқаларнинг айтишича, ўн учинчи куни кечаси туғилган. Унинг душанба куни рабиъул аввал ойининг биринчи ярмида туғилгани ҳақида ихтилоф қилмаганлар ва туғилиши Анушервон подшоҳлигининг қирқинчи, қирқ биринчи, ёки қирқ учинчи йилида бўлди, деганлар” каби фикрларни қиёсий ҳолда келтирган. Юқоридаги фикрларни ўрганган Беруний Муҳаммад пайғамбарнинг туғилган саналарини қуйидагича келтиради: “Пайғамбар “Ашоби фил” Маккага келганидан эллик кун кейин туғилди. Бу воқеа Муҳаммад ибн Мусо Хоразмийнинг “Китоб ат-тарих” асаридаги сўзига кўра, Анушервон подшоҳлигининг қирқ иккинчи йилида ёки Искандар эрасининг саккиз юз саксон иккинчи йилида найсоннинг йигирманчи кунида эди”. Демак, агар бу саналар милодий ҳисобга ўгирилса, 570 чиқади. “Ашоби фил” воқеаси эса муҳаррам ойининг ўн еттинчи кунида юз бергани ҳисобга олинса, Муҳаммад пайғамбар 570 йил рабиул аввал ойининг еттинчисида туғилганлари аниқ бўлади.</w:t>
      </w:r>
    </w:p>
    <w:p>
      <w:pPr>
        <w:pStyle w:val="Normal"/>
        <w:spacing w:lineRule="auto" w:line="360"/>
        <w:ind w:firstLine="708"/>
        <w:jc w:val="both"/>
        <w:rPr/>
      </w:pPr>
      <w:r>
        <w:rPr>
          <w:sz w:val="28"/>
          <w:szCs w:val="28"/>
        </w:rPr>
        <w:t>Шу ўринда олим бу масалага оид “Пайғамбаримиздан душанба кунининг рўзаси ҳақида сўралганида, у зот: “Бу мен туғилган кун, шу куни пайғамбар қилиб юборилдим, шу куни менга Қуръон туширилди ва шу куни ҳижрат қилдим”, деган ҳадисни исбот сифатида қайд этади. Юқоридаги ҳадис асосида Беруний пайғамбарликнинг тушиши ражаб ойининг йигирма олтинчи санаси душанба кунига тўғри келишини билдириб, бир қатор олимларнинг асарларидан бу борадаги фикрларни мисол тариқасида келтиради.</w:t>
      </w:r>
    </w:p>
    <w:p>
      <w:pPr>
        <w:pStyle w:val="Normal"/>
        <w:spacing w:lineRule="auto" w:line="360"/>
        <w:ind w:firstLine="708"/>
        <w:jc w:val="both"/>
        <w:rPr>
          <w:sz w:val="28"/>
          <w:szCs w:val="28"/>
          <w:lang w:val="uz-Cyrl-UZ"/>
        </w:rPr>
      </w:pPr>
      <w:r>
        <w:rPr>
          <w:sz w:val="28"/>
          <w:szCs w:val="28"/>
        </w:rPr>
        <w:t xml:space="preserve">Беруний “Осор ал-Боқия” да кўплаб халқларнинг йил ҳисобларига алоҳида тўхталиб ўтган. Бунга сабаб деб турли халқлар йил ҳисоблари ўртасидаги тафовутларни кўрсатади. Беруний сутка бирлигини ҳамма халқларда бир хил эканлигини қайд этган. Эрон, Сурия ва Хоразм давлатларининг бошланишида ҳафтани ишлатишмаган. Дастлаб ҳафталарни ишлатганлар ғарб томон аҳолиси, айниқса Шом ва унинг теварагида яшовчилар бўлган. Бунга сабаб, у томонда пайғамбарлар юзага чиқиб, Тавротда айтилганидек, биринчи ҳафта ва бу ҳафтада олам пайдо бўлганлигидан хабар берганлар. Кейин бу одат улардан бошқа миллатларга тарқалган. Кунлар ҳафта ичидаги номларидан ташқари бошқа номларга ҳам эга бўлган. Жумладан, хоразмликлар, суғдийлар ва эронликлар ойнинг ҳар бир кунига ном қўйганлар. Бир ой ичидаги 11 куннинг исми хоразмликлар ва суғдийларда бир хил бўлган. Ойларга қўйилган номларнинг ҳар бири ҳар хил маъноларга эга эканлигини Беруний кўрсатиб ўтган. </w:t>
      </w:r>
    </w:p>
    <w:p>
      <w:pPr>
        <w:pStyle w:val="Normal"/>
        <w:spacing w:lineRule="auto" w:line="360"/>
        <w:ind w:firstLine="708"/>
        <w:jc w:val="both"/>
        <w:rPr>
          <w:sz w:val="28"/>
          <w:szCs w:val="28"/>
          <w:lang w:val="uz-Cyrl-UZ"/>
        </w:rPr>
      </w:pPr>
      <w:r>
        <w:rPr>
          <w:sz w:val="28"/>
          <w:szCs w:val="28"/>
          <w:lang w:val="uz-Cyrl-UZ"/>
        </w:rPr>
        <w:t xml:space="preserve">Араблар йилнинг маълум ойида уруш қилмаганлар. </w:t>
      </w:r>
      <w:r>
        <w:rPr>
          <w:sz w:val="28"/>
          <w:szCs w:val="28"/>
        </w:rPr>
        <w:t xml:space="preserve">Уларда ойларнинг аталишида мантиқий зиддиятлар бўлган. Масалан, ойлар 2 хил аталиб бир вақтнинг ўзида иссиқ кучайган ой гоҳо иккинчи, гоҳо бешинчи ой ҳисобланган. Беруний бир вақтда бундай бўлиши мумкин эмасди, деб зидлик борлигини таъкидлайди ва шундай хулоса қилади: бу номлар ҳар хил вақтда берилган. Беруний Сурия, Ироқ ва Хуросондаги ишлатилган ойларни ўрганиб, бу ойларнинг номланиши римликлар ва яҳудийлар ойлари номларининг аралашмасидан иборатлигини таъкидлайди. </w:t>
      </w:r>
    </w:p>
    <w:p>
      <w:pPr>
        <w:pStyle w:val="Normal"/>
        <w:spacing w:lineRule="auto" w:line="360"/>
        <w:ind w:firstLine="708"/>
        <w:jc w:val="both"/>
        <w:rPr>
          <w:sz w:val="28"/>
          <w:szCs w:val="28"/>
          <w:lang w:val="uz-Cyrl-UZ"/>
        </w:rPr>
      </w:pPr>
      <w:r>
        <w:rPr>
          <w:sz w:val="28"/>
          <w:szCs w:val="28"/>
          <w:lang w:val="uz-Cyrl-UZ"/>
        </w:rPr>
        <w:t xml:space="preserve">Беруний, ҳинд, хитой, тибет, хазар, ҳабаш, занжиларнинг ойлари ҳақидаги маълумотлар шубҳали деб уларни асарда баён этмаган. Беруний йилнинг қайси ойдан бошланишига эътибор бериб, турли халқларда бошланиш ойини келтирган: чунончи, янги йил хоразмда “навсоржи”дан, арабларда “муҳаррам”дан, эронликларда “фарвардин”дан, туркларда “сичқон”дан, римликларда “январиюс”дан, мисрликларда “тот”дан, марғибликларда “моя”дан бошланган. Йиллар рақамлар билан эмас, номлар билан аталган. Масалан, Муҳаммад пайғамбар замонида: “зилзила йили”, “тинчлик йили”, “ошначилик йили” ва шунга ўхшашларни мисол келтириш мумкин. </w:t>
      </w:r>
    </w:p>
    <w:p>
      <w:pPr>
        <w:pStyle w:val="Normal"/>
        <w:spacing w:lineRule="auto" w:line="360"/>
        <w:ind w:firstLine="708"/>
        <w:jc w:val="both"/>
        <w:rPr>
          <w:sz w:val="28"/>
          <w:szCs w:val="28"/>
          <w:lang w:val="uz-Cyrl-UZ"/>
        </w:rPr>
      </w:pPr>
      <w:r>
        <w:rPr>
          <w:sz w:val="28"/>
          <w:szCs w:val="28"/>
          <w:lang w:val="uz-Cyrl-UZ"/>
        </w:rPr>
        <w:t>Йил ойлари кунлари ортиқча кунларни қўшиш яъни кабисалик қилиш календар тарихида муҳим масала бўлган. Беруний Хоразмда кабисалик йилига ўтиш тарихини тасвирлайди: “Мовароуннаҳрда ортиқча 5 кунни охирги ойга қўшганлар. Суғдийларда ҳам кабиса йили бўлган”. Бу ўринда эронликларнинг кабиса йили ҳақидаги маълумот алоҳида эътиборга лойиқдир: “Уларда йил ҳисоби 365 кун ва 6 соатдан иборат бўлган. Уларни 12 ойга 30 кундан бўлганда 5 кун ортиб қолган. Бу ортиқча кунларни “панжи” ёки “андаргоҳ” деб атаб, улар бирон ойнинг таркибида бўлмаган. Бу кунларни “обонмоҳ” ва”озормоҳ” ойлари орасига қўшилган ва уларнинг алоҳида номлари бўлган. Чорак кунлар то бир ойга йиғилмагунча эронликлар уларни ҳисобга олмаганлар. Улар бир ойга 120 йилда йиғилган ва бу йилда подшоҳ фуқаролардан “хирож” олмаган”.</w:t>
      </w:r>
    </w:p>
    <w:p>
      <w:pPr>
        <w:pStyle w:val="Normal"/>
        <w:spacing w:lineRule="auto" w:line="360"/>
        <w:ind w:firstLine="708"/>
        <w:jc w:val="both"/>
        <w:rPr>
          <w:sz w:val="28"/>
          <w:szCs w:val="28"/>
          <w:lang w:val="uz-Cyrl-UZ"/>
        </w:rPr>
      </w:pPr>
      <w:r>
        <w:rPr>
          <w:sz w:val="28"/>
          <w:szCs w:val="28"/>
          <w:lang w:val="uz-Cyrl-UZ"/>
        </w:rPr>
        <w:t xml:space="preserve">Беруний бундан ташқари асарда ой календари билан қуёш календари орасидаги муносабатларига ҳам тўхталган. У қуёш йили ва ой йилларининг Шарқ халқларида (ибронийлар, яҳудийлар, собийлар, ҳарронийлар, христианлар, араблар ва бошқалар) ишлатиш қоидаларини изоҳлаган. Берунийнинг “Қадимги халқлардан қолган ёдгорликлар” номланган қомусий китобини тўла маънода инсоният тарихининг ўтган 5 минг йиллиги воқеалари таҳлили ва синтезига бағишланган мумтоз қомусий асар, деб баҳолаш мумкин. </w:t>
      </w:r>
    </w:p>
    <w:p>
      <w:pPr>
        <w:pStyle w:val="Normal"/>
        <w:spacing w:lineRule="auto" w:line="360"/>
        <w:ind w:firstLine="708"/>
        <w:jc w:val="both"/>
        <w:rPr>
          <w:sz w:val="28"/>
          <w:szCs w:val="28"/>
          <w:lang w:val="uz-Cyrl-UZ"/>
        </w:rPr>
      </w:pPr>
      <w:r>
        <w:rPr>
          <w:sz w:val="28"/>
          <w:szCs w:val="28"/>
          <w:lang w:val="uz-Cyrl-UZ"/>
        </w:rPr>
        <w:t>“</w:t>
      </w:r>
      <w:r>
        <w:rPr>
          <w:sz w:val="28"/>
          <w:szCs w:val="28"/>
          <w:lang w:val="uz-Cyrl-UZ"/>
        </w:rPr>
        <w:t xml:space="preserve">Қадимги халқлардан қолган ёдгорликлар”(“Осор ал-боқия”) асарида баён этилган маълумотлар фан тарихини ёритишда муҳим рол ўйнайди. </w:t>
      </w:r>
      <w:r>
        <w:rPr>
          <w:sz w:val="28"/>
          <w:szCs w:val="28"/>
        </w:rPr>
        <w:t>Бу асар тарих фанигагина эмас, география, математика, астрономия, картаграфика, тилшунослик, биология каби фанлар учун ҳам қимматли маълумотлар беради. “Қадимги халқлардан қолган ёдгорликлар” асари Берунийнинг қомусий ва буюк олим эканлигини яна бир исботлайди.</w:t>
      </w:r>
    </w:p>
    <w:p>
      <w:pPr>
        <w:pStyle w:val="Normal"/>
        <w:spacing w:lineRule="auto" w:line="360"/>
        <w:rPr>
          <w:b/>
          <w:b/>
          <w:sz w:val="28"/>
          <w:szCs w:val="28"/>
          <w:lang w:val="uz-Cyrl-UZ"/>
        </w:rPr>
      </w:pPr>
      <w:r>
        <w:rPr>
          <w:b/>
          <w:sz w:val="28"/>
          <w:szCs w:val="28"/>
          <w:lang w:val="uz-Cyrl-UZ"/>
        </w:rPr>
        <w:t>Адабиётлар:</w:t>
      </w:r>
    </w:p>
    <w:p>
      <w:pPr>
        <w:pStyle w:val="Footnote"/>
        <w:numPr>
          <w:ilvl w:val="0"/>
          <w:numId w:val="1"/>
        </w:numPr>
        <w:spacing w:lineRule="auto" w:line="360"/>
        <w:jc w:val="both"/>
        <w:rPr>
          <w:sz w:val="28"/>
          <w:szCs w:val="28"/>
          <w:lang w:val="uz-Cyrl-UZ"/>
        </w:rPr>
      </w:pPr>
      <w:r>
        <w:rPr>
          <w:sz w:val="28"/>
          <w:szCs w:val="28"/>
          <w:lang w:val="uz-Cyrl-UZ"/>
        </w:rPr>
        <w:t>Ёш математик қомусий луғати. –Тошкент: Қомуслар, 1991.</w:t>
      </w:r>
    </w:p>
    <w:p>
      <w:pPr>
        <w:pStyle w:val="Footnote"/>
        <w:numPr>
          <w:ilvl w:val="0"/>
          <w:numId w:val="1"/>
        </w:numPr>
        <w:spacing w:lineRule="auto" w:line="360"/>
        <w:jc w:val="both"/>
        <w:rPr>
          <w:sz w:val="28"/>
          <w:szCs w:val="28"/>
        </w:rPr>
      </w:pPr>
      <w:r>
        <w:rPr>
          <w:sz w:val="28"/>
          <w:szCs w:val="28"/>
          <w:lang w:val="uz-Cyrl-UZ"/>
        </w:rPr>
        <w:t>Ўзбекистон миллий энциклопедияси.</w:t>
      </w:r>
      <w:r>
        <w:rPr>
          <w:sz w:val="28"/>
          <w:szCs w:val="28"/>
        </w:rPr>
        <w:t xml:space="preserve"> – </w:t>
      </w:r>
      <w:r>
        <w:rPr>
          <w:sz w:val="28"/>
          <w:szCs w:val="28"/>
          <w:lang w:val="uz-Cyrl-UZ"/>
        </w:rPr>
        <w:t>Тошкент:</w:t>
      </w:r>
      <w:r>
        <w:rPr>
          <w:sz w:val="28"/>
          <w:szCs w:val="28"/>
        </w:rPr>
        <w:t xml:space="preserve"> </w:t>
      </w:r>
      <w:r>
        <w:rPr>
          <w:sz w:val="28"/>
          <w:szCs w:val="28"/>
          <w:lang w:val="uz-Cyrl-UZ"/>
        </w:rPr>
        <w:t>Ўзбекистон миллий энциклопедияси,</w:t>
      </w:r>
      <w:r>
        <w:rPr>
          <w:sz w:val="28"/>
          <w:szCs w:val="28"/>
        </w:rPr>
        <w:t xml:space="preserve"> </w:t>
      </w:r>
      <w:r>
        <w:rPr>
          <w:sz w:val="28"/>
          <w:szCs w:val="28"/>
          <w:lang w:val="uz-Cyrl-UZ"/>
        </w:rPr>
        <w:t>2005</w:t>
      </w:r>
      <w:r>
        <w:rPr>
          <w:sz w:val="28"/>
          <w:szCs w:val="28"/>
        </w:rPr>
        <w:t>.10</w:t>
      </w:r>
      <w:r>
        <w:rPr>
          <w:sz w:val="28"/>
          <w:szCs w:val="28"/>
          <w:lang w:val="uz-Cyrl-UZ"/>
        </w:rPr>
        <w:t xml:space="preserve">-том. </w:t>
      </w:r>
    </w:p>
    <w:p>
      <w:pPr>
        <w:pStyle w:val="Footnote"/>
        <w:numPr>
          <w:ilvl w:val="0"/>
          <w:numId w:val="1"/>
        </w:numPr>
        <w:spacing w:lineRule="auto" w:line="360"/>
        <w:jc w:val="both"/>
        <w:rPr>
          <w:sz w:val="28"/>
          <w:szCs w:val="28"/>
        </w:rPr>
      </w:pPr>
      <w:r>
        <w:rPr>
          <w:sz w:val="28"/>
          <w:szCs w:val="28"/>
          <w:lang w:val="uz-Cyrl-UZ"/>
        </w:rPr>
        <w:t>Ўзбек-совет энциклопедияси. – Тошкент: Ўзбек</w:t>
      </w:r>
      <w:r>
        <w:rPr>
          <w:sz w:val="28"/>
          <w:szCs w:val="28"/>
        </w:rPr>
        <w:t>-</w:t>
      </w:r>
      <w:r>
        <w:rPr>
          <w:sz w:val="28"/>
          <w:szCs w:val="28"/>
          <w:lang w:val="uz-Cyrl-UZ"/>
        </w:rPr>
        <w:t xml:space="preserve">совет энциклопедияси, 1980. </w:t>
      </w:r>
    </w:p>
    <w:p>
      <w:pPr>
        <w:pStyle w:val="Footnote"/>
        <w:numPr>
          <w:ilvl w:val="0"/>
          <w:numId w:val="1"/>
        </w:numPr>
        <w:spacing w:lineRule="auto" w:line="360"/>
        <w:jc w:val="both"/>
        <w:rPr/>
      </w:pPr>
      <w:r>
        <w:rPr>
          <w:sz w:val="28"/>
          <w:szCs w:val="28"/>
          <w:lang w:val="uz-Cyrl-UZ"/>
        </w:rPr>
        <w:t xml:space="preserve">Абу Райхон Беруний. Танланган асарлар./ 1-том. Қадимги халқлардан қолган ёдгорликлар. А.Расулов таржимаси. – Тошкент: Фан,196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32:00Z</dcterms:created>
  <dc:creator>Acer</dc:creator>
  <dc:description/>
  <cp:keywords/>
  <dc:language>en-US</dc:language>
  <cp:lastModifiedBy>Admin</cp:lastModifiedBy>
  <cp:lastPrinted>2015-01-15T11:08:00Z</cp:lastPrinted>
  <dcterms:modified xsi:type="dcterms:W3CDTF">2015-03-13T08:36:00Z</dcterms:modified>
  <cp:revision>3</cp:revision>
  <dc:subject/>
  <dc:title>O'rta asrlar sharq uyg`onish davrining mashhur qomusiy olimlaridan biri Abu Rayhon Beruniydir</dc:title>
</cp:coreProperties>
</file>