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атьяна Мызгина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(Харьков, Украи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ЗУЧЕНИЕ ОПОЛЗНЕВЫХ УЧАСТКОВ ХАРЬКОВС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В природе существует такое опасное явление как оползни опасное, с точки зрения нанесения материального ущерба, гибели человека, экологических последствий. Исторические справки, газетные статьи дают нам представление о масштабах разрушений во время оползней.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ползни – скользящее смещение масс горных пород вниз по склону под влиянием силы тяжести. Возникают вследствие подмыва склона, переувлажнения (особенно при наличии чередования водоупорных и водоносных пород), сейсмических толчков. Оползневая опасность проявляется в развитии оползневых процессов, обязательными условиями которых являются наличие уклона, обводнённости и размягчающихся горных пород. В результате массивы горных пород могут отделиться и начать движение в поле силы тяжести. Ползущая масса обладает разрушительной силой</w:t>
      </w:r>
      <w:r>
        <w:rPr>
          <w:sz w:val="28"/>
          <w:szCs w:val="28"/>
          <w:lang w:val="en-US"/>
        </w:rPr>
        <w:t xml:space="preserve"> 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учением оползней на территории Харьковской области в разные годы занимались ученые Харьковского национального университета имени В.Н.Каразина, специалисты треста "Южукргеология", специалисты и ученые института "УкрНИИНТИЗ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становлено, что активными действующими факторами для оползнеобразования являются [4]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 ликвидация растительности и необоснованная распашка склон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перепланировка  рельефа в связи с прокладкой дорог  и  коммуникаци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склонах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необоснованное устройство пруд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засыпка балок и овраг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   подрезка склонов и подсыпка в прибровочной  части  склон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пригрузка склон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нарушение поверхностного сток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нарушение условий разгрузки первого от поверхности водоносного    горизонт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отери из водонесущих сетей и формирование техногенного водоносного горизонт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избыточный полив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ind w:left="0" w:firstLine="412"/>
        <w:rPr/>
      </w:pPr>
      <w:r>
        <w:rPr/>
        <w:t>На территории области выявлено и картировано 1120 оползней, а в 51 населенном пункте области, институтом "УкрНИИНТИЗ" выполнена экспресс-оценка риска жизнедеятельности населения на этих участках и установлено, что на 24 участках неизбежны разрушения жилых домов и сооружений и имеется реальная угроза для населения. Они приурочены к крутым склонам речных долин, балок и оврагов</w:t>
      </w:r>
      <w:r>
        <w:rPr>
          <w:lang w:val="ru-RU"/>
        </w:rPr>
        <w:t xml:space="preserve"> [6]</w:t>
      </w:r>
      <w:r>
        <w:rPr/>
        <w:t xml:space="preserve">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</w:t>
      </w:r>
      <w:r>
        <w:rPr/>
        <w:t>В этих случаях рекомендовано выполнить комплекс мероприятий, включающий как отселение и снос жилых домов, так и выполнение инженерной защиты. В других случаях (риск существенный и риск слабый) рекомендуется ограничиться предупредительными мероприятиями (организация поверхностного стока, облесение, расчистка родников и т.п.)</w:t>
      </w:r>
      <w:r>
        <w:rPr>
          <w:lang w:val="ru-RU"/>
        </w:rPr>
        <w:t xml:space="preserve"> [</w:t>
      </w:r>
      <w:r>
        <w:rPr>
          <w:lang w:val="en-US"/>
        </w:rPr>
        <w:t>4]</w:t>
      </w:r>
      <w:r>
        <w:rPr/>
        <w:t>.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дствия оползней катастрофические, поэтому борьба с природной напастью – дело первостепенной важности.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 изучают, наблюдают оползневые процессы и объекты как уже свершившиеся явления или начавшие свое развитие процессы на конкретных участках. Еще больше внимания, естественно, уделяется ликвидации последствий. При этом ликвидация последствий и работы по укреплению начавшегося оползня требуют колоссальных затрат, которые при чрезвычайных ситуациях приходится искать</w:t>
      </w:r>
      <w:r>
        <w:rPr/>
        <w:t xml:space="preserve">.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Инженерные мероприятия включают в себя комплекс различных спецсооружений, обеспечивающих укрепление и закрепление оползневых склонов. К ним относя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троительство подпорных стенок в основании склонов;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азгрузка верхней части оползневых склонов;</w:t>
      </w:r>
    </w:p>
    <w:p>
      <w:pPr>
        <w:pStyle w:val="Normal"/>
        <w:spacing w:lineRule="auto" w:line="360"/>
        <w:ind w:left="567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нятие возможного гидродинамического давления путём создания в массиве дренажа;</w:t>
      </w:r>
    </w:p>
    <w:p>
      <w:pPr>
        <w:pStyle w:val="Normal"/>
        <w:spacing w:lineRule="auto" w:line="360"/>
        <w:ind w:left="567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закрепление оползня сваями разной конструкции; [3]</w:t>
      </w:r>
    </w:p>
    <w:p>
      <w:pPr>
        <w:pStyle w:val="Normal"/>
        <w:spacing w:lineRule="auto" w:line="360"/>
        <w:ind w:right="98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раницах г.Харькова установлен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 При общей протяженности склонов  229,7 км оползнеопасными  из них являются 171,0 км (74,4%) склон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Зона "слабого  риска" (I категория риска) охватывает  158,5 км оползнеопасных  склонов (92,7%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В зону "существенного риска" (II категория риска) входит 11,2 км оползнеопасных склонов (6,5%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Зона " экстремальная ситуация "(III категория риска), в эту зону попадает 1,3 км (0,8%) оползнеопасных склонов гор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 В зонах "существенного риска" кроме соблюдения  технических  условий, рекомендуетс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организовать режимные  наблюдения  за динамикой развития оползневого процесса; упорядочить сток поверхностных  вод системой нагорных канав и водосто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произвести ревизию подземных водонесущих коммуникаций, заложить сеть инструментальных  наблюдений  за  динамикой  смещения грунтового массива на насыпных откоса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заложить сеть  наблюдательных  скважин  и  геодезических реперов и регулярно проводить мониторинг для принятия оперативных решений по управлению оползневым процессом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произвести ревизию фекальной и ливневой канализации, проложенной вдоль бровки склона [6].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основная особенность оползневых процессов в пределах городских территорий состоит в том, что антропогенная деятельность человека способна влиять на их активизацию. Примерами такого влияния могут быть запредельные механические нагрузки на склоны, прокладка в опасных зонах транспортных путей и создание тем самым вибрационного эффекта, бесконтрольное строительство. Известно, что в оползневых зонах Харьковской области расположены промышленные предприятия, дороги, жилые дома, линии электропередач, в том числе и высоковольтные, а также нефте - и газопроводы и другие объекты повышенной опасности. А на склонах  немало древних оползней, которые рано или поздно могут прийти в движение. Поэтому в этих районах необходимо более ответственно подходить к разработке проектов строительства и проведению строительных работ, заранее оценивать все возможные последствия ещё и потому, что противооползневые работы стоят дорого, и их следует проводить комплексно. Целый ряд проектов прошёл экспертизу, но на их осуществление нет средств [4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стоит ли человеку самому усугублять ситуацию или пора прислушаться к приро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мониторинга оползневых процессов являютс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х режима и факторов формирования, в том числе техногенных, на специально организованной опорной наблюдательной се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активности оползневых процессов и их влияния на геологическую сред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ценка характера и степени влияния деятельности человека на активность оползневых процес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зличных видов прогнозов оползневых процес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верка, оценка оправдываемости и уточнение прогноз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степени подверженности народнохозяйственных объектов воздействию оползневых процес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актических рекомендаций по комплексу природоохранных мероприятий и рациональному использованию геологической среды от оползневых процес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зработка и ведение постоянно действующих моделей прогноза оползневых процесс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ниторинговые исследования должны носить комплексный характер.   Этот комплекс должен включать в себя следующие виды исследований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еологические (стратиграфия, тектоника, антропогенные отложения, минералогический состав, степень и характер раздробленности пород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еоморфологические (элементы рельефа, слагающие речные долины, распределение уклонов, гипсометрия). В ходе изучения динамики оползневых процессов устанавливаются следующие причины этих явлений: подмыв руслом склона, оттаивание грунтов, выходы грунтовых вод, землетрясения, тектонические движения, техногенные и а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>рогенные фактор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идрогеологические (глубина залегания первого от поверхности водоносного горизонта, фильтрационные свойства пород и их водопроницаемость, характер движения грунтовых вод, выходы подземных вод на поверхность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рунтовые исследования (изучение физико-механических свойств склоновых отложений, гранулометрический состав, влажность, пористость, пластичность, угол естественного откос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еофизические (условия залегания горных пород и подземных вод, их физические и химические свойства, физико-геологические явления, техногенные явле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гидрологические (наблюдения за внутригодовым распределением стока рек, изучение связи между формированием максимальных расходов и активизацией оползней, выяснение роли дождевых паводков в оползневых процессах природного антропогенного генезис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метеорологические (изучение хода температур на различных гипсометрических уровнях и в различных ландшафтных поясах на различных участках проявления оползневых процессов, установление закономерности в распределении атмосферных осадков, изучения режима таяния снега и леднико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чвенные исследования (изучение и картирование типов и мощности почв по высотным зонам, механического состава, фильтрационных свойств, объемного веса почв, изучение бронирующей роли почв на горных склонах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оботанические - относятся к категории природоохранных (описание и картирование растительности, глубина проникновения корней, установление закономерности размещения растительных ассоциаций на оползневых склонах, выявление противооползневой аккумулятивной и задерживающей роли растительности на склонах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эколого-экономические – завершают собой комплекс изучения исследуемого района в ходе организации мониторинга оползневых процессов (площади оползнеопасных бассейнов, количество населения в бассейне в целом и в страдающих от оползневых процессов участков, процент, занимаемый оползнями и другими непродуцирующими площадями на территории КБР, площадь смытых почв и степень развития оползней на различных участках, стоимость зданий, сооружений, хозяйственной инфраструктуры в зоне распространения оползневых процессов, затраты на строительство инженерно-технических защитных сооружений, агролесомелиоративные мероприятия по биологическому креплению склонов и общая стоимость разрушенных объектов, техническое состояние действующих сооружений по защите населения от оползневых процессов) [5]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Iaui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локов Л.А. Инженерно-геологические процессы. - М.: Недра, 1985. </w:t>
      </w:r>
    </w:p>
    <w:p>
      <w:pPr>
        <w:pStyle w:val="Iaui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обследования оползнеопасных склонов Харьковской обла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-т "УкрНИИНТИЗ", 199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Технические условия эксплуатации оползневых склонов г.Харькова. Паспорт оползней №№1-7. Ин-т "УкрНИИНТИЗ", 1999.</w:t>
      </w:r>
    </w:p>
    <w:p>
      <w:pPr>
        <w:pStyle w:val="Iaui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. Справка о состоянии оползневых склон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ьковской обла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-т "УкрНИИНТИЗ", 1998.</w:t>
      </w:r>
    </w:p>
    <w:p>
      <w:pPr>
        <w:pStyle w:val="Normal"/>
        <w:rPr>
          <w:sz w:val="28"/>
        </w:rPr>
      </w:pPr>
      <w:r>
        <w:rPr>
          <w:sz w:val="28"/>
        </w:rPr>
        <w:t>5.Перечень оползневых участков и мероприятия по снижению риска. Табл.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Ин-т "УкрНИИНТИЗ"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1" w:firstLine="412"/>
      <w:jc w:val="both"/>
    </w:pPr>
    <w:rPr>
      <w:bCs/>
      <w:color w:val="000000"/>
      <w:sz w:val="28"/>
      <w:lang w:val="uk-U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54:00Z</dcterms:created>
  <dc:creator>кирилл</dc:creator>
  <dc:description/>
  <cp:keywords/>
  <dc:language>en-US</dc:language>
  <cp:lastModifiedBy>Admin</cp:lastModifiedBy>
  <dcterms:modified xsi:type="dcterms:W3CDTF">2014-02-21T16:18:00Z</dcterms:modified>
  <cp:revision>6</cp:revision>
  <dc:subject/>
  <dc:title/>
</cp:coreProperties>
</file>