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ежда Егиазаров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Гомель, </w:t>
      </w:r>
      <w:r>
        <w:rPr>
          <w:b/>
          <w:color w:val="000000"/>
          <w:sz w:val="28"/>
          <w:szCs w:val="28"/>
        </w:rPr>
        <w:t>Беларусь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>
          <w:b/>
          <w:b/>
          <w:sz w:val="30"/>
          <w:szCs w:val="30"/>
        </w:rPr>
      </w:pPr>
      <w:r>
        <w:rPr>
          <w:rFonts w:eastAsia="Malgun Gothic"/>
          <w:b/>
          <w:sz w:val="30"/>
          <w:szCs w:val="30"/>
        </w:rPr>
        <w:t>УСЛОВИЯ РАЗВИТИЯ ВОСПРИЯТИЯ ДОШКОЛЬНИ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является ведущим познавательным процессом в дошкольном возрасте. Сущность этого процесса заключается в обеспечении получения и первичной переработки информации из внешнего мира: узнавании и различении отдельных свойств предметов, самих предметов, их особенностей и назначения. Значение восприятия в жизни дошкольника очень велико, так как оно связано со всем комплексом человеческих ощущений и является неотъемлемой частью психики.</w:t>
      </w:r>
      <w:r>
        <w:rPr>
          <w:bCs/>
          <w:sz w:val="28"/>
          <w:szCs w:val="28"/>
        </w:rPr>
        <w:t xml:space="preserve"> Без целенаправленного, планомерного развития восприятия невозможно создать фундамент для дальнейшего развития мышления, памяти, внимания, воображения. Поэтому важно изучать и развивать процесс восприятия ребенка для дальнейшего, полноценного развития, формирования его личности и интелл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восприятия характеризуется как «</w:t>
      </w:r>
      <w:r>
        <w:rPr>
          <w:sz w:val="28"/>
          <w:szCs w:val="28"/>
          <w:shd w:fill="FFFFFF" w:val="clear"/>
        </w:rPr>
        <w:t xml:space="preserve">одно из направлений умственного развития ребенка: формирование новых, ранее не существовавших у него, а также совершенствование имевшихся ранее перцептивных процессов. Процессы восприятия проходят сложный путь развития, особенно в первые годы жизни ребенка. Усложняется и совершенствуется операциональная сторона перцептивных процессов </w:t>
      </w:r>
      <w:r>
        <w:rPr>
          <w:rFonts w:eastAsia="Symbol" w:cs="Symbol" w:ascii="Symbol" w:hAnsi="Symbol"/>
          <w:sz w:val="28"/>
          <w:szCs w:val="28"/>
          <w:shd w:fill="FFFFFF" w:val="clear"/>
        </w:rPr>
        <w:t></w:t>
      </w:r>
      <w:r>
        <w:rPr>
          <w:sz w:val="28"/>
          <w:szCs w:val="28"/>
          <w:shd w:fill="FFFFFF" w:val="clear"/>
        </w:rPr>
        <w:t xml:space="preserve"> способы ознакомления с окружающим становятся более адекватными задачам, стоящим перед ребенком» [1, с. 8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сследованием проблемы развития восприятия дошкольников занимались З.М. Богуславская, </w:t>
      </w:r>
      <w:r>
        <w:rPr>
          <w:sz w:val="28"/>
          <w:szCs w:val="28"/>
        </w:rPr>
        <w:t xml:space="preserve">Л.А. Венгер, А.В. Запорожец, А.Н. Леонтьев, М.И. Лисина, А.Г. Рузская и друг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.В. Запорожец [2] выдвинул теорию развития детского восприятия путем формирования и совершенствования  перцептивных действий, в основе которой лежит подход к процессам восприятия как к системе выполняемых человеком специфических перцептивных действий, направленных на обследование предметов и явлений действительности, выявление и фиксацию их внешних свойств и отношений. Развитие восприятия у ребенка заключается в последовательном овладении все более сложными перцептивными действиями, причем овладение каждым новым типом в соответствии с общими закономерностями формирования ориентировочных действий проходит ряд этапов. </w:t>
      </w:r>
      <w:r>
        <w:rPr>
          <w:sz w:val="28"/>
          <w:szCs w:val="28"/>
        </w:rPr>
        <w:t xml:space="preserve">А.В. Запорожец указывал, что ребенок развивается под влиянием воспитания и обучения, в ходе которого он усваивает общественный опыт, накопленный предшествующими поколениями. Ему передаются систематизированные образцы различных свойств и отношений предметов (сенсорные эталоны), являющимися общепринятыми образцами при восприятии различных свойств предметов. При восприятии формы такими эталонами являются геометрические фигуры, при восприятии цвет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шетка цветов спектра с их вариациями по светлоте и насыщенности, при восприятии величин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градации различий между однородными предметами разного размера и единицы метрической системы мер. Перцептивные действия заключаются в сопоставлении воспринятых свойств с этало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Л.А. Венгер [3], развивая идеи А.В. Запорожца, на основании результатов цикла исследований выделил основные этапы </w:t>
      </w:r>
      <w:r>
        <w:rPr>
          <w:sz w:val="28"/>
          <w:szCs w:val="28"/>
          <w:shd w:fill="FFFFFF" w:val="clear"/>
        </w:rPr>
        <w:t xml:space="preserve">развития восприятия: этап сенсомоторных предэталонов (до 1,5 лет), этап предметных предэталонов (до 3 лет), этап сенсорных эталонов (до 4-5 лет) и этап системы сенсорных эталонов (с 5 лет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По мнению А.В. Запорожца и Л.А. Венгера, важным условием развития восприятия в дошкольном возрасте является освоение ребенком сенсорных эталонов и их систем, а также овладение перцептивными действиями, которые выполняются с их помощью. На основе предэталонов ребенок реализует операцию идентификации, опознания предмета. С помощью сенсорных эталонов выполняются такие операции, как отнесение к эталону, перцептивная сериация и перцептивное моделирование. Действие отнесения к эталону позволяет рассматривать объект, отвлекаясь от его несущественных свойств, и определять его наиболее важные перцептивные характеристики, такие как форма, величина или цвет. Операция перцептивной сериации позволяет упорядочить объекты по нарастанию или убыванию какого-либо свойства (например, по величине, по интенсивности цвета). Операция перцептивного моделирования воссоздает образ объекта из сенсорных эталонов как элементов этого образа. По мере освоения систем сенсорных эталонов у ребенка развиваются такие свойства восприятия, как константность формы и величины. Таким образом, у ребенка складываются три основных вида действия восприятия: идентификации, отнесения к эталону и моделирующие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ие ребенка осуществляется в процессе различных деятельностей,  </w:t>
      </w:r>
      <w:r>
        <w:rPr>
          <w:bCs/>
          <w:sz w:val="28"/>
          <w:szCs w:val="28"/>
        </w:rPr>
        <w:t>ведущей среди которых является игра</w:t>
      </w:r>
      <w:r>
        <w:rPr>
          <w:sz w:val="28"/>
          <w:szCs w:val="28"/>
        </w:rPr>
        <w:t xml:space="preserve"> (В.В. Давыдов, А.Н. Леонтьев, Д.Б. Эльконин). </w:t>
      </w:r>
      <w:r>
        <w:rPr>
          <w:bCs/>
          <w:sz w:val="28"/>
          <w:szCs w:val="28"/>
        </w:rPr>
        <w:t>По мнению А.Н. Леонтьева [4], важное условие для развития восприятия в дошкольном возрасте имеет игр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 игре дети дифференцируют различные свойства предмет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их цвет, форму, величину, вес, а так как все это связывается с действиями и движениями детей, то тем самым в игре создаются благоприятные условия для взаимодействия различных анализаторов и для создания многостороннего представления о предметах. В процессе игры, рисования и выполнения других заданий дети приучаются самостоятельно ставить перед собой задачу наблюдения. Тем самым уже в старшем дошкольном возрасте восприятие становится более организованным и управляемым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громное значение в развитии восприятия имеют дидактические игры. Как отмечал А.Н. Леонтьев, дидактические игры относятся к «рубежным играм», представляя собой переходную форму к той неигровой деятельности, которую они подготавливают. Они способствуют развитию познавательной деятельности, интеллектуальных операций, представляющих собой основу обучения. </w:t>
      </w:r>
      <w:r>
        <w:rPr>
          <w:bCs/>
          <w:sz w:val="28"/>
          <w:szCs w:val="28"/>
        </w:rPr>
        <w:t>Для развития восприятия используются, прежде всего, игры, моделирующие свойства предметов и явлений, их связи и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ажным условием для развития восприятия дошкольника является включение его в такие продуктивные виды деятельности, как аппликация, рисование, лепка и конструирование. По данным исследований Л.А. Венгера, Т.В. Лаврентьевой, С.Н. Труновой, В.П. Сохиной, именно в контексте продуктивных видов деятельности </w:t>
      </w:r>
      <w:r>
        <w:rPr>
          <w:sz w:val="28"/>
          <w:szCs w:val="28"/>
          <w:shd w:fill="FFFFFF" w:val="clear"/>
        </w:rPr>
        <w:t>у ребенка начинают формироваться сенсорные эталоны. Сначала появляются эталоны формы и величины, а затем цвета. Такая последовательность появления эталонов объясняется тем, что для выполнения продуктивных действий в первую очередь имеет значение форма или величина предметов и только в дальнейшем их цвет.</w:t>
      </w:r>
      <w:r>
        <w:rPr>
          <w:sz w:val="28"/>
          <w:szCs w:val="28"/>
        </w:rPr>
        <w:t xml:space="preserve"> Продуктивная деятельность не только создает благоприятные условия для развития восприятия, но и вызывает потребность в овладении формой, цветом, пространственными ориентиров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ение ребенка в доступные ему виды деятельности способствует ускоренному развитию восприятия, но если эта активность не организована целесообразно и не направлена специально на развитие восприятия, то процесс будет формироваться стихийно и к концу дошкольного периода может быть не организован в систему, иметь пробелы в представлениях ребенка о ряде свойств предметов (Л.А. Венгер, А.В. Запорожец, А.Н. Леонтьев, Н.Н. Поддьяков, Н.П. Сакулина, С.Б. Ткаченк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мение рассматривать, воспринимать и сравнивать предметы, явления формируются у детей лишь при ясном понимании цели (Н.Н. Поддьяков, Н.П. Сакулина). Поэтому, обучая дошкольников восприятию различных предметов и явлений, необходимо четко объяснять детям смысл их действий, побуждать к использованию своих представлений  в практической деятельност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ие восприятия следует осуществлять внутри содержательных видов деятельности: манипуляция с предметами, бытовой, трудовой, конструктивной, изобразительной, музыкальной, игровой деятельностью. Именно в этих условиях у детей наиболее успешно формируется навыки обобщенной ориентировочной деятельности, идет овладение эталонами. Согласно А.В. Запорожцу [2], благодаря этим «единицам измерения» дошкольник учится соотносить с ними любое воспринятое качество, давать ему определение, полнее и глубже познает различные свойства конкретных предметов, его восприятие приобретает целенаправленный и организованный характер. По мнению Л.А. Венгера [3], усвоить сенсорный эталон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еще не значит научиться правильно называть то или иное свойство. Необходимо иметь четкие представления о разновидностях каждого свойства и, главное, уметь пользоваться такими представлениями для анализа и выделения свойств самых различных предметов в самых различных ситуациях. Иначе говоря, усвоение сенсорных эталон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использование их в качестве «единиц измерения» при оценке свойств предме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Н. Поддьяков подчеркивал необходимость  специального обучения по определенной системе для приобретения умения воспринимать предметы, анализировать их, сравнивать и обобщать. Им были выделены основные приемы для разных видов обследования: восприятия целостного облика предмета, вычленение основных частей этого предмета и определение их свойств (форма, величина, цвет), определение пространственных взаимоотношений частей относительно друг друга (выше, ниже, слева, справа), выделение более мелких частей предмета и установление их пространственного расположения по отношению к основным частям, повторное целостное восприятие предмета [5]. Овладение таким обобщенным способом обследования предметов </w:t>
      </w:r>
      <w:r>
        <w:rPr>
          <w:rFonts w:eastAsia="Symbol" w:cs="Symbol" w:ascii="Symbol" w:hAnsi="Symbol"/>
          <w:sz w:val="28"/>
          <w:szCs w:val="28"/>
          <w:shd w:fill="FFFFFF" w:val="clear"/>
        </w:rPr>
        <w:t></w:t>
      </w:r>
      <w:r>
        <w:rPr>
          <w:sz w:val="28"/>
          <w:szCs w:val="28"/>
        </w:rPr>
        <w:t xml:space="preserve"> одно из условий развития восприятия ребен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С.Б. Ткаченко [6] и Н.Ш. Корашвили [7] также подтверждают, что главным условием развития восприятия дошкольников является обучение детей основным действиям и правилам восприятия, то есть </w:t>
      </w:r>
      <w:r>
        <w:rPr>
          <w:sz w:val="28"/>
          <w:szCs w:val="28"/>
          <w:shd w:fill="FFFFFF" w:val="clear"/>
        </w:rPr>
        <w:t>овладение перцептивными действиями и обследовательск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звития восприятия необходимо вовлечение детей в различные виды  деятельности, </w:t>
      </w:r>
      <w:r>
        <w:rPr>
          <w:rFonts w:eastAsia="Malgun Gothic"/>
          <w:sz w:val="28"/>
          <w:szCs w:val="28"/>
        </w:rPr>
        <w:t xml:space="preserve">создание условий для самостоятельного применения дошкольниками полученных знаний и умений для анализа окружающей действительности. </w:t>
      </w:r>
      <w:r>
        <w:rPr>
          <w:bCs/>
          <w:sz w:val="28"/>
          <w:szCs w:val="28"/>
        </w:rPr>
        <w:t xml:space="preserve">Непосредственная связь восприятий с действиям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характерная особенность и необходимое условие развития восприятия у дете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енную роль в развитии восприятия дошкольников играет включение в этот процесс речи (Б.Г. Ананьев, Л.С. Выготский, А.А. Люблинская, Н.М. Швачкин). Овладевая речью, дети правильно передают воспринимаемое. Она помогает осмыслить важнейшие качества предметов как единое целое. Усваивая названия предметов и их отдельных частей, дети учатся обобщать и дифференцировать предметы по наиболее важным признакам; при восприятии нового предмета дают ему наименование в соответствии со своим прошлым опытом, относят к определенной категории сходных объектов.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</w:rPr>
        <w:t xml:space="preserve">Таким образом, развитие восприятия в дошкольном возрасте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это сложный, многоаспектный процесс, который </w:t>
      </w:r>
      <w:r>
        <w:rPr>
          <w:bCs/>
          <w:sz w:val="28"/>
          <w:szCs w:val="28"/>
        </w:rPr>
        <w:t>проходит под влиянием игровой и специально организованной деятельности, преимущественно продуктивной, в процессе которой ребенок приобретает сенсорный опыт, приобщается к сенсорной культуре, созданной человечеством. В результате ребенок усваивает известную систему общепринятых сенсорных эталонов, которую использует затем в своей перцептивной деятельности, анализируя действительность и отражая ее в синтетических сенсорных образах. Условиями развития восприятия дошкольников являются:</w:t>
      </w:r>
      <w:r>
        <w:rPr>
          <w:sz w:val="28"/>
          <w:szCs w:val="28"/>
        </w:rPr>
        <w:t xml:space="preserve"> усвоение ребенком сенсорных эталонов и их систем; овладение перцептивными действиями; приемами наложения, прикладывания, измерения при сравнивании предметов; способами обобщенного обследования предметов; включение речи в процесс восприятия дошкольником окружающего мира: создание установок и формирование гипотез о воспринимаемых явлениях, фиксация внимания ребенка на определенных объектах и признаках, придание обобщенного, категориального и осмысленного характера; наличие мотивации, установки на восприятие нужного материала; наличие развивающей предметно-игровой среды, предусматривающей поощрение самостоятельной деятельности; включение дошкольников в специально организованную деятельность восприятия на основе дидактических игр и продуктивных видов деятельностей детей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сихология развития. Словарь / под ред. А.Л. Венгера // Психологический лексикон. Энциклопедический словарь: в 6 т. / ред.-сост. Л.А. Карпенко; под общ. ред. А.В. Петровского.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–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.: ПЕР СЭ, 20</w:t>
        </w:r>
      </w:hyperlink>
      <w:r>
        <w:rPr>
          <w:rFonts w:cs="Times New Roman" w:ascii="Times New Roman" w:hAnsi="Times New Roman"/>
          <w:sz w:val="28"/>
          <w:szCs w:val="28"/>
        </w:rPr>
        <w:t>05.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176 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порожец А.В. Избранные психологические труды: в 2 т. / А.В. Запорожец; под ред. В.В. Давыдова, В.П.Зинченко.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М.: Педагогика, 1986. – Т.1: Психическое развитие ребенка. – 320 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енгер Л.А. Восприятие и обучение (дошкольный возраст) / Л.А. Венгер. </w:t>
      </w:r>
      <w:r>
        <w:rPr>
          <w:rFonts w:cs="Times New Roman" w:ascii="Times New Roman" w:hAnsi="Times New Roman"/>
          <w:sz w:val="28"/>
          <w:szCs w:val="28"/>
        </w:rPr>
        <w:t>– М.: Просвещение, 1989.– 369 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онтьев А.Н. Избранные психологические труды: в 2 т. / А.Н. Леонтьев; </w:t>
      </w:r>
      <w:r>
        <w:rPr>
          <w:rFonts w:cs="Times New Roman" w:ascii="Times New Roman" w:hAnsi="Times New Roman"/>
          <w:kern w:val="2"/>
          <w:sz w:val="28"/>
          <w:szCs w:val="28"/>
        </w:rPr>
        <w:t>под ред. В.В. Давыдова, В.П.Зинченко, А.А. Леонтьева, А.В. Петровского.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М.: Педагогика, 1986. – Т.1. – 392 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ьяков Н.Н. Сенсорное воспитание в детском саду / Н.Н. Поддьяков, В.Н. Аванесова. – М.: Просвещение, 1981.– 192 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каченко С.Б. Особенности перцептивных действий у детей 5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7 лет в условиях дидактических и компьютерных игр: автореф. дис. … канд. психол. наук: 19.00.13 [Электронный ресурс] / С.Б. Ткаченко. – М., 2010. –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dissercat.com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Дата обращения: 01.12.2014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ашвили Н.Ш. Влияние особенностей зрительного восприятия на овладение графической деятельностью детьми старшего дошкольного и младшего школьного возраста: автореф. дис. … канд. психол. наук: 19.00.07 [Электронный ресурс] / Н.Ш. Корашвили. – М., 2009. –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dissercat.com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Дата обращения: 01.12.2014.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20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й руководитель: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0"/>
        <w:contextualSpacing/>
        <w:jc w:val="right"/>
        <w:rPr/>
      </w:pPr>
      <w:r>
        <w:rPr>
          <w:sz w:val="28"/>
          <w:szCs w:val="28"/>
        </w:rPr>
        <w:t>кандидат психологических наук, доцент Гапанович-Кайдалова Е.В.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699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algun Gothic" w:cs="Times New Roman"/>
      <w:sz w:val="22"/>
      <w:szCs w:val="22"/>
      <w:lang w:eastAsia="ko-KR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cabulary.ru/dictionary/892" TargetMode="External"/><Relationship Id="rId3" Type="http://schemas.openxmlformats.org/officeDocument/2006/relationships/hyperlink" Target="http://www.dissercat.com/" TargetMode="External"/><Relationship Id="rId4" Type="http://schemas.openxmlformats.org/officeDocument/2006/relationships/hyperlink" Target="http://www.dissercat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9:23:00Z</dcterms:created>
  <dc:creator>User</dc:creator>
  <dc:description/>
  <cp:keywords/>
  <dc:language>en-US</dc:language>
  <cp:lastModifiedBy>Admin</cp:lastModifiedBy>
  <dcterms:modified xsi:type="dcterms:W3CDTF">2015-03-20T20:06:00Z</dcterms:modified>
  <cp:revision>4</cp:revision>
  <dc:subject/>
  <dc:title/>
</cp:coreProperties>
</file>