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lang w:val="uk-UA"/>
        </w:rPr>
      </w:pPr>
      <w:r>
        <w:rPr>
          <w:b/>
          <w:sz w:val="28"/>
          <w:szCs w:val="28"/>
          <w:lang w:val="uz-Cyrl-UZ"/>
        </w:rPr>
        <w:t>Моҳира Муйдинова</w:t>
      </w:r>
    </w:p>
    <w:p>
      <w:pPr>
        <w:pStyle w:val="Normal"/>
        <w:spacing w:lineRule="auto" w:line="360"/>
        <w:ind w:firstLine="708"/>
        <w:jc w:val="right"/>
        <w:rPr>
          <w:b/>
          <w:b/>
          <w:lang w:val="uk-UA"/>
        </w:rPr>
      </w:pPr>
      <w:r>
        <w:rPr>
          <w:b/>
          <w:sz w:val="28"/>
          <w:szCs w:val="28"/>
          <w:lang w:val="uk-UA"/>
        </w:rPr>
        <w:t>(</w:t>
      </w:r>
      <w:r>
        <w:rPr>
          <w:b/>
          <w:sz w:val="28"/>
          <w:szCs w:val="28"/>
          <w:lang w:val="uz-Cyrl-UZ"/>
        </w:rPr>
        <w:t>Наманган</w:t>
      </w:r>
      <w:r>
        <w:rPr>
          <w:b/>
          <w:sz w:val="28"/>
          <w:szCs w:val="28"/>
          <w:lang w:val="uk-UA"/>
        </w:rPr>
        <w:t>,</w:t>
      </w:r>
      <w:r>
        <w:rPr>
          <w:b/>
          <w:sz w:val="28"/>
          <w:szCs w:val="28"/>
          <w:lang w:val="uz-Cyrl-UZ"/>
        </w:rPr>
        <w:t xml:space="preserve"> Узбекистон</w:t>
      </w:r>
      <w:r>
        <w:rPr>
          <w:b/>
          <w:sz w:val="28"/>
          <w:szCs w:val="28"/>
          <w:lang w:val="uk-UA"/>
        </w:rPr>
        <w:t>)</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z-Cyrl-UZ"/>
        </w:rPr>
        <w:t>ТАДБИРКОР АЁЛЛАР МЕҲНАТ ФАОЛИЯТИНИ РИВОЖЛАНТИРИШНИНГ ЎЗИГА ХОС ХУСУСИЯТЛАРИ</w:t>
      </w:r>
    </w:p>
    <w:p>
      <w:pPr>
        <w:pStyle w:val="Normal"/>
        <w:spacing w:lineRule="auto" w:line="360"/>
        <w:jc w:val="center"/>
        <w:rPr>
          <w:b/>
          <w:b/>
          <w:sz w:val="32"/>
          <w:szCs w:val="32"/>
          <w:lang w:val="uk-UA"/>
        </w:rPr>
      </w:pPr>
      <w:r>
        <w:rPr>
          <w:b/>
          <w:sz w:val="32"/>
          <w:szCs w:val="32"/>
          <w:lang w:val="uk-UA"/>
        </w:rPr>
      </w:r>
    </w:p>
    <w:p>
      <w:pPr>
        <w:pStyle w:val="Normal"/>
        <w:spacing w:lineRule="auto" w:line="360"/>
        <w:ind w:firstLine="708"/>
        <w:jc w:val="both"/>
        <w:rPr>
          <w:sz w:val="28"/>
          <w:szCs w:val="28"/>
          <w:lang w:val="uz-Cyrl-UZ"/>
        </w:rPr>
      </w:pPr>
      <w:r>
        <w:rPr>
          <w:sz w:val="28"/>
          <w:szCs w:val="28"/>
          <w:lang w:val="uz-Cyrl-UZ"/>
        </w:rPr>
        <w:t xml:space="preserve">Мамлакатимизда олиб борилаётган ижтимоий-иқтисодий ислоҳотларнинг бош мақсади инсон ва унинг манфаатлари, унинг ҳаёти учун етарли шарт-шароитларни таъминлашдан иборат. Шу мақсадни  амалга ошириш борасида олиб борилаётган таркибий ўзгаришлар ва иқтисодиётни модернизациялаш жараёнлари бугунги кунда бизнес ва хусусий тадбиркорлик ривожига алоҳида эътибор билан ёндашувни талаб этмоқда. Кичик бизнес ва хусусий тадбиркорлик ёрдамида миллий иқтисодиётдаги энг асосий масалалардан бири бўлган ишсизлик муаммосини бартараф этиш имкониятлари ўта юқори баҳоланади. </w:t>
      </w:r>
    </w:p>
    <w:p>
      <w:pPr>
        <w:pStyle w:val="Normal"/>
        <w:spacing w:lineRule="auto" w:line="360"/>
        <w:ind w:firstLine="708"/>
        <w:jc w:val="both"/>
        <w:rPr>
          <w:sz w:val="28"/>
          <w:szCs w:val="28"/>
          <w:lang w:val="uz-Cyrl-UZ"/>
        </w:rPr>
      </w:pPr>
      <w:r>
        <w:rPr>
          <w:sz w:val="28"/>
          <w:szCs w:val="28"/>
          <w:lang w:val="uz-Cyrl-UZ"/>
        </w:rPr>
        <w:t xml:space="preserve">Айниқса, меҳнат ресурсларининг салмоқли қисми аёллардан иборат бўлган республикамизда бу масалага жиддий эътибор билан қаралиши талаб этилади. Республикамизда олиб борилаётган гендер тадқиқотлари натижаларига кўра кичик бизнес ва тадбиркорлик соҳасида фаолият юритувчи аёлларнинг улуши ҳам ортиб бормоқда. Лекин шу билан бирга мамлакатимизда маиший хизмат, умумий овқатланиш, озиқ-овқат маҳсулотлари ишлаб чиқариш соҳаларида айнан аёллар тадбиркорлигини янада ривожлантириш имкониятлари мавжуд. </w:t>
      </w:r>
    </w:p>
    <w:p>
      <w:pPr>
        <w:pStyle w:val="Normal"/>
        <w:spacing w:lineRule="auto" w:line="360"/>
        <w:ind w:firstLine="708"/>
        <w:jc w:val="both"/>
        <w:rPr/>
      </w:pPr>
      <w:r>
        <w:rPr>
          <w:sz w:val="28"/>
          <w:szCs w:val="28"/>
          <w:lang w:val="uz-Cyrl-UZ"/>
        </w:rPr>
        <w:t>Кичик бизнес ва хусусий тадбиркорлик ҳар бир аёлга ўз ишини ташкил қилишда ўзини синаб кўришга, истеъдодини ва бор имкониятларини намоён қилишига имкон яратиб берувчи ғоят муҳим воситадир. Унинг шарофати билан катта  сармоя сарф қилмасдан ҳам жуда кўп миқдорда иш ўринларини вужудга келтириш шаҳар ва қишлоқ жойларида аҳолининг иш билан бандлиги, айниқса аёллар бандлиги  муаммоларини ҳал қилиш мумкин. Шу боис тадбиркор аёллар меҳнат фаолиятининг шаклланиши ва янгиланиши хусусиятлари республикамизнинг етакчи олимлари томонидан тадқиқ этиб келинмоқда. Аёллар тадбиркорлик ҳаракатининг шаклланиш ва ривожланиш тармоқларини таснифлаш билан боғлиқ илмий-назарий масалалар, аёллар тадбиркорлик фаолиятини қишлоқ ҳаётидаги туб сифат ўзгаришлари асосида таҳлил қилиш ва муаммоларни аниқлаш ҳамда ҳал этиш йўллари ўрганилмоқда.</w:t>
      </w:r>
    </w:p>
    <w:p>
      <w:pPr>
        <w:pStyle w:val="Normal"/>
        <w:spacing w:lineRule="auto" w:line="360"/>
        <w:ind w:firstLine="708"/>
        <w:jc w:val="both"/>
        <w:rPr>
          <w:sz w:val="28"/>
          <w:szCs w:val="28"/>
          <w:lang w:val="uz-Cyrl-UZ"/>
        </w:rPr>
      </w:pPr>
      <w:r>
        <w:rPr>
          <w:sz w:val="28"/>
          <w:szCs w:val="28"/>
          <w:lang w:val="uz-Cyrl-UZ"/>
        </w:rPr>
        <w:t xml:space="preserve">Мамлакатимизда яратилаётган қулай имкониятлар ва кенг имкониятлар  кичик бизнес ва хусусий тадбиркорлик субъектларининг экспорт салоҳиятини оширишда мухим омил бўляпти. Президентимиз И.А.Каримовнинг мамлакатимизни 2014 йилда ижтимоий-иқтисодий ривожлантириш якунлари ва 2015 йилга мўлжалланган иқтисодий дастурнинг энг муҳим устивор йщналишларига бағишланган маърузасида таъкидланганидек, ўтган йили 500 дан зиёд янги корхона, шу жумладан, кичик бизнес субъектлари экспорт фаолиятига жалб этилди. Шуни таъкидлаш лозимки, бугунги кунда кичик бизнес ва хусусий тадбиркорлик субъектлари нафақат мамлакат тарққиётини белгиловчи, балки уни дунё бозорига танитувчи мухим восита сифатида намоён бўлмоқда. Шу боис юртимизда ушбу соҳа ривожига катта эътибор қаратилмоқда. Маълумки, мустақиллигимизнинг дастлабки йилларида тадбиркорларимиз томонидан, асосий хом ашё ёки ҳунармандчилик маҳсулотлари  ишлаб чиқарилар, у хам бўлса яқин қўшни давлатларгагина сотилар эди. Бугунги кунда тадбиркорлар томонидан тайёрланаётган махсулотлардеярли барча минтақаларга етказиб беримоқда. </w:t>
      </w:r>
    </w:p>
    <w:p>
      <w:pPr>
        <w:pStyle w:val="Normal"/>
        <w:spacing w:lineRule="auto" w:line="360"/>
        <w:ind w:firstLine="708"/>
        <w:jc w:val="both"/>
        <w:rPr>
          <w:sz w:val="28"/>
          <w:szCs w:val="28"/>
          <w:lang w:val="uz-Cyrl-UZ"/>
        </w:rPr>
      </w:pPr>
      <w:r>
        <w:rPr>
          <w:sz w:val="28"/>
          <w:szCs w:val="28"/>
          <w:lang w:val="uz-Cyrl-UZ"/>
        </w:rPr>
        <w:t xml:space="preserve">Мустақиллик шарофати туфайли иқтисодиётимизни ривожлантиришга кенг йўл очиб берилди. Хусусий тадбиркорлик фаолияти жадал суратлар билан ривожланмоқда. Бу соҳада аёлларнинг фаолият кўрсатиб миллий иқтисодиётимизни ривожлантиришда юқори кўрсаткичларга эришаётганликлари бизнинг ютуғимиздир. Эркин бозор муносабатлари шаклланаётган ҳозирги шароитда аёлларга ўзларининг истеъдоди билан бирга иқтисодий билим ва ҳаётий тажрибани ақл-идроки билан бирга янги касб-ҳунарини, малакаси ва маҳоратини, кўникмаси етарли бўлишини жамиятда қабул қилинган қонунларни, ўз ҳуқуқларини, ўз олдидаги мажбуриятларини ва маъсулиятларини яхши ва чуқур билган шахс сифатида ишбилармон, ташаббускор, тадбиркор бўлиши, фермерлик билан шуғулланиши, ўзининг хусусий мулкига эга бўлган мулкдор сифатида ўз ишини ҳалол, пок, маънавий бой даражада оқилона ташкил этишга имконият яратиб берилган. </w:t>
      </w:r>
    </w:p>
    <w:p>
      <w:pPr>
        <w:pStyle w:val="Normal"/>
        <w:spacing w:lineRule="auto" w:line="360"/>
        <w:ind w:firstLine="708"/>
        <w:jc w:val="both"/>
        <w:rPr/>
      </w:pPr>
      <w:r>
        <w:rPr>
          <w:sz w:val="28"/>
          <w:szCs w:val="28"/>
          <w:lang w:val="uz-Cyrl-UZ"/>
        </w:rPr>
        <w:t>Президентимиз томонидан қабул қилинган қарор, фармон, фармойишлар тадбиркорлик фаолиятини, Ўзбекистонни гуллаб яшнаши учун хизмат қилмоқда. Ҳозирги кунда иқтисодий ислоҳотларни янада чуқурлаштириш иқтисодиётни ҳар тарафлама эркинлаштириш амалга оширилмоқда. Ўзбекистон Республикаси Президенти И.Каримов таъкидлаганидек: “...ислоҳот-ислоҳот учун эмас, аввало инсон учун, унинг фаровон ҳаёти учун хизмат қилиши керак”.</w:t>
      </w:r>
    </w:p>
    <w:p>
      <w:pPr>
        <w:pStyle w:val="Normal"/>
        <w:spacing w:lineRule="auto" w:line="360"/>
        <w:ind w:firstLine="708"/>
        <w:jc w:val="both"/>
        <w:rPr>
          <w:sz w:val="28"/>
          <w:szCs w:val="28"/>
          <w:lang w:val="uz-Cyrl-UZ"/>
        </w:rPr>
      </w:pPr>
      <w:r>
        <w:rPr>
          <w:sz w:val="28"/>
          <w:szCs w:val="28"/>
          <w:lang w:val="uz-Cyrl-UZ"/>
        </w:rPr>
        <w:t xml:space="preserve">Хукуматимиз томонидан тадбиркорлар учун яратилган шарт шароитлар ва имкониятлар тадбиркорларимиз томонидан кичик бизнесни ривожлантирилиши янги корхоналарнинг ишга туширилиши натижасида қишлоқларда аҳолини иш билан таъминлаш имкони яратилмоқда. Мамлакатимиз меҳнат бозорида олиб борилаётган фаол сиёсат натижасида аҳолининг бандлик даражаси ўсиб бораётир. 2014 йилда юртимизда 750 мингдан зиёд янги иш ўрини ташкил этилди. Жойларда ишбилармонлик, кичик бизнес ва хусусий тадбиркорлик, хизматлар ва сервис, касаначилик каби соҳаларни ривожлантириш эвазига очилган ана шу иш ўринларини катта қисмини ёшларимиз банд этяпти. </w:t>
      </w:r>
    </w:p>
    <w:p>
      <w:pPr>
        <w:pStyle w:val="Normal"/>
        <w:spacing w:lineRule="auto" w:line="360"/>
        <w:ind w:firstLine="708"/>
        <w:jc w:val="both"/>
        <w:rPr/>
      </w:pPr>
      <w:r>
        <w:rPr>
          <w:sz w:val="28"/>
          <w:szCs w:val="28"/>
          <w:lang w:val="uz-Cyrl-UZ"/>
        </w:rPr>
        <w:t>Ўзбекистонда тадбиркорликнинг келажаги аёлларни қанчалик кичик бизнес ва хусусий тадбиркорликка жалб этилишига боғлиқдир. Зеро президентимиз И.А.Каримов таъкидлаганларидек: “...бизнинг ихтиёримиздаги мулк ўзининг хақиқий хўжайинига эга бўлиши керак. Мулкни хақиқий хўжайинлари қўлига топшириш, тадбиркорлик фаолияти олиб боришлари учун уларга имкониятлар бериш ўтказилаётган иқтисодий ислохотларнинг асосий мазмуни ана шундан иборат.”</w:t>
      </w:r>
    </w:p>
    <w:p>
      <w:pPr>
        <w:pStyle w:val="Normal"/>
        <w:spacing w:lineRule="auto" w:line="360"/>
        <w:ind w:firstLine="708"/>
        <w:jc w:val="both"/>
        <w:rPr>
          <w:sz w:val="28"/>
          <w:szCs w:val="28"/>
          <w:lang w:val="uz-Cyrl-UZ"/>
        </w:rPr>
      </w:pPr>
      <w:r>
        <w:rPr>
          <w:sz w:val="28"/>
          <w:szCs w:val="28"/>
          <w:lang w:val="uz-Cyrl-UZ"/>
        </w:rPr>
        <w:t>Хулоса қилиб шуни айтиш мумкинки бугунги кунда мамлакатимизнинг иқтисодий ва ижтимоий соҳаларида амалга оширилаётган бунёдкорлик ишлари Ўзбекистонни келажакда ривожланган давлатлар қаторидан жой олиши учун замин яратмоқда. Кичик бизнес ва хусусий тадбиркорликни, айниқса аёллар тадбиркорлигини ривожлантириш орқали шахар  ҳамда қишлоқ жойларда яна хам кўпроқ янги ишчи ўринларини ташкил қилиш мумкин.</w:t>
      </w:r>
    </w:p>
    <w:p>
      <w:pPr>
        <w:pStyle w:val="Normal"/>
        <w:spacing w:lineRule="auto" w:line="360"/>
        <w:ind w:firstLine="708"/>
        <w:jc w:val="center"/>
        <w:rPr>
          <w:b/>
          <w:b/>
          <w:sz w:val="28"/>
          <w:szCs w:val="28"/>
          <w:lang w:val="uz-Cyrl-UZ"/>
        </w:rPr>
      </w:pPr>
      <w:r>
        <w:rPr>
          <w:b/>
          <w:sz w:val="28"/>
          <w:szCs w:val="28"/>
          <w:lang w:val="uz-Cyrl-UZ"/>
        </w:rPr>
        <w:t>Адабиётлар:</w:t>
      </w:r>
    </w:p>
    <w:p>
      <w:pPr>
        <w:pStyle w:val="Footnote"/>
        <w:numPr>
          <w:ilvl w:val="0"/>
          <w:numId w:val="1"/>
        </w:numPr>
        <w:rPr>
          <w:sz w:val="28"/>
          <w:szCs w:val="28"/>
          <w:lang w:val="uz-Cyrl-UZ"/>
        </w:rPr>
      </w:pPr>
      <w:r>
        <w:rPr>
          <w:sz w:val="28"/>
          <w:szCs w:val="28"/>
          <w:lang w:val="uz-Cyrl-UZ"/>
        </w:rPr>
        <w:t>Каримов И.А.. Юксак маънавият-енгилмас куч. -Т. “Маънавият”, 2008 йил.</w:t>
      </w:r>
    </w:p>
    <w:p>
      <w:pPr>
        <w:pStyle w:val="Footnote"/>
        <w:numPr>
          <w:ilvl w:val="0"/>
          <w:numId w:val="1"/>
        </w:numPr>
        <w:rPr/>
      </w:pPr>
      <w:r>
        <w:rPr>
          <w:sz w:val="28"/>
          <w:szCs w:val="28"/>
          <w:lang w:val="uz-Cyrl-UZ"/>
        </w:rPr>
        <w:t xml:space="preserve">Каримов И.А.. Ўзбекистон иқеисодий ислоҳотларини  чуқурлаштириш йўлида. -Т.1995 й. </w:t>
      </w:r>
    </w:p>
    <w:p>
      <w:pPr>
        <w:pStyle w:val="Footnote"/>
        <w:numPr>
          <w:ilvl w:val="0"/>
          <w:numId w:val="1"/>
        </w:numPr>
        <w:rPr>
          <w:sz w:val="28"/>
          <w:szCs w:val="28"/>
          <w:lang w:val="uz-Cyrl-UZ"/>
        </w:rPr>
      </w:pPr>
      <w:r>
        <w:rPr>
          <w:sz w:val="28"/>
          <w:szCs w:val="28"/>
          <w:lang w:val="uz-Cyrl-UZ"/>
        </w:rPr>
        <w:t>Халқ сўзи. 2015 йил 6 феврал.</w:t>
      </w:r>
    </w:p>
    <w:p>
      <w:pPr>
        <w:pStyle w:val="Normal"/>
        <w:spacing w:lineRule="auto" w:line="360"/>
        <w:ind w:firstLine="708"/>
        <w:jc w:val="both"/>
        <w:rPr>
          <w:sz w:val="28"/>
          <w:szCs w:val="28"/>
          <w:lang w:val="uz-Cyrl-UZ"/>
        </w:rPr>
      </w:pPr>
      <w:r>
        <w:rPr>
          <w:sz w:val="28"/>
          <w:szCs w:val="28"/>
          <w:lang w:val="uz-Cyrl-UZ"/>
        </w:rPr>
      </w:r>
    </w:p>
    <w:p>
      <w:pPr>
        <w:pStyle w:val="Normal"/>
        <w:spacing w:lineRule="auto" w:line="360"/>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NDA Times UZ">
    <w:altName w:val="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Style15">
    <w:name w:val=" Знак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rPr>
      <w:rFonts w:ascii="PANDA Times UZ;Agency FB" w:hAnsi="PANDA Times UZ;Agency FB" w:cs="PANDA Times UZ;Agency FB"/>
      <w:lang w:val="pl-PL"/>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28:00Z</dcterms:created>
  <dc:creator>UserXP</dc:creator>
  <dc:description/>
  <cp:keywords/>
  <dc:language>en-US</dc:language>
  <cp:lastModifiedBy>Admin</cp:lastModifiedBy>
  <dcterms:modified xsi:type="dcterms:W3CDTF">2015-03-26T07:34:00Z</dcterms:modified>
  <cp:revision>23</cp:revision>
  <dc:subject/>
  <dc:title/>
</cp:coreProperties>
</file>