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lang w:val="uk-UA"/>
        </w:rPr>
      </w:pPr>
      <w:r>
        <w:rPr>
          <w:b/>
          <w:sz w:val="28"/>
          <w:szCs w:val="28"/>
          <w:lang w:val="uz-Cyrl-UZ"/>
        </w:rPr>
        <w:t xml:space="preserve">Равшанбек Йўлдашев, Бекзод Набиев </w:t>
      </w:r>
    </w:p>
    <w:p>
      <w:pPr>
        <w:pStyle w:val="Normal"/>
        <w:spacing w:lineRule="auto" w:line="360"/>
        <w:jc w:val="right"/>
        <w:rPr>
          <w:b/>
          <w:b/>
          <w:sz w:val="28"/>
          <w:szCs w:val="28"/>
          <w:lang w:val="uz-Cyrl-UZ"/>
        </w:rPr>
      </w:pPr>
      <w:r>
        <w:rPr>
          <w:b/>
          <w:sz w:val="28"/>
          <w:szCs w:val="28"/>
          <w:lang w:val="uz-Cyrl-UZ"/>
        </w:rPr>
        <w:t xml:space="preserve"> </w:t>
      </w:r>
      <w:r>
        <w:rPr>
          <w:b/>
          <w:sz w:val="28"/>
          <w:szCs w:val="28"/>
          <w:lang w:val="uz-Cyrl-UZ"/>
        </w:rPr>
        <w:t>(Наманган, Ўзбекистон)</w:t>
      </w:r>
    </w:p>
    <w:p>
      <w:pPr>
        <w:pStyle w:val="Normal"/>
        <w:spacing w:lineRule="auto" w:line="360"/>
        <w:ind w:firstLine="708"/>
        <w:jc w:val="center"/>
        <w:rPr>
          <w:b/>
          <w:b/>
          <w:bCs/>
          <w:sz w:val="28"/>
          <w:szCs w:val="28"/>
          <w:lang w:val="uk-UA"/>
        </w:rPr>
      </w:pPr>
      <w:r>
        <w:rPr>
          <w:b/>
          <w:bCs/>
          <w:sz w:val="28"/>
          <w:szCs w:val="28"/>
          <w:lang w:val="uk-UA"/>
        </w:rPr>
      </w:r>
    </w:p>
    <w:p>
      <w:pPr>
        <w:pStyle w:val="Normal"/>
        <w:spacing w:lineRule="auto" w:line="360"/>
        <w:ind w:firstLine="708"/>
        <w:jc w:val="center"/>
        <w:rPr>
          <w:b/>
          <w:b/>
          <w:bCs/>
          <w:sz w:val="28"/>
          <w:szCs w:val="28"/>
          <w:lang w:val="uz-Cyrl-UZ"/>
        </w:rPr>
      </w:pPr>
      <w:r>
        <w:rPr>
          <w:b/>
          <w:bCs/>
          <w:sz w:val="28"/>
          <w:szCs w:val="28"/>
          <w:lang w:val="uz-Cyrl-UZ"/>
        </w:rPr>
        <w:t>ПАРЛАМЕНТЛАРАРО АЛОҚАЛАР ХАЛҚАРО АЛОҚАЛАР РИВОЖИНИНГ  УЗВИЙ ҚИСМИ</w:t>
      </w:r>
    </w:p>
    <w:p>
      <w:pPr>
        <w:pStyle w:val="Normal"/>
        <w:jc w:val="right"/>
        <w:rPr>
          <w:b/>
          <w:b/>
          <w:bCs/>
          <w:sz w:val="28"/>
          <w:szCs w:val="28"/>
          <w:lang w:val="uz-Cyrl-UZ"/>
        </w:rPr>
      </w:pPr>
      <w:r>
        <w:rPr>
          <w:b/>
          <w:bCs/>
          <w:sz w:val="28"/>
          <w:szCs w:val="28"/>
          <w:lang w:val="uz-Cyrl-UZ"/>
        </w:rPr>
      </w:r>
    </w:p>
    <w:p>
      <w:pPr>
        <w:pStyle w:val="Normal"/>
        <w:spacing w:lineRule="auto" w:line="360"/>
        <w:ind w:firstLine="567"/>
        <w:jc w:val="both"/>
        <w:rPr>
          <w:sz w:val="28"/>
          <w:szCs w:val="28"/>
          <w:lang w:val="uz-Cyrl-UZ"/>
        </w:rPr>
      </w:pPr>
      <w:r>
        <w:rPr>
          <w:sz w:val="28"/>
          <w:szCs w:val="28"/>
          <w:lang w:val="uz-Cyrl-UZ"/>
        </w:rPr>
        <w:t>Ўзбекистон давлат мустақиллигини қўлга киритиб, мустақил тараққиёт йўлини танлагач, жаҳон ҳамжамиятининг тенг ҳуқуқли аъзоси сифатида халқаро муносабатларда фаол иштирок эта бошлади. Ўзбекистон ўзаро муносабатларда тенглик, бошқа давлатларнинг ички ишларига аралашмаслик, ўзаро фойдали ва тенг ҳуқуқли ҳамкорликни ривожлантириш, минтақада ва бутун жаҳон миқёсида тинчлик, хавфсизлик ва барқарорликни таъминлаш каби тамойилларга таянган ҳолда жаҳон ҳамжамияти сафига дадил кириб кела бошлади.</w:t>
      </w:r>
    </w:p>
    <w:p>
      <w:pPr>
        <w:pStyle w:val="Normal"/>
        <w:spacing w:lineRule="auto" w:line="360"/>
        <w:ind w:firstLine="567"/>
        <w:jc w:val="both"/>
        <w:rPr>
          <w:sz w:val="28"/>
          <w:szCs w:val="28"/>
          <w:lang w:val="uz-Cyrl-UZ"/>
        </w:rPr>
      </w:pPr>
      <w:r>
        <w:rPr>
          <w:sz w:val="28"/>
          <w:szCs w:val="28"/>
          <w:lang w:val="uz-Cyrl-UZ"/>
        </w:rPr>
        <w:t>Ўзбекистон Республикаси мустақил давлат сифатида дунё мамлакатлари орасида ўзининг мустаҳкам ўрнини эгаллади ва ташқи сиёсатнинг халқаро ҳуқуқ меъёрларига асосланган ва жаҳон ҳамжамиятига аста-секин интеграциялашув стратегиясига мос келадиган ҳуқуқий тизимини ярата бошлади. Шу муносабат билан Ўзбекистон Республикаси Президенти И. А. Каримов: “Очиқ демократик давлатни қуриш, бозор муносабатларини вужудга келтириш халқаро эътироф этилган конституциявий ҳамда ҳуқуқий асосда амалга оширилмоқда. Бу асос иқтисодиётни ислоҳ қилиш, унинг кенг кўламда жаҳон ҳамжамиятига интеграциялашуви учун кучли ҳуқуқий кафолатлар ва шарт-шароитларни таъминлаб беради” [1, Б. 279], - деб таъкидлаган эди. Ўзбекистоннинг миллий мустақилликка эришуви ёш давлатимизнинг жаҳон ҳамжамиятига қўшилиши учун катта имкониятлар очди. Ўзбекистон очиқ ва кўп томонлама ташқи сиёсатни амалга ошириб жаҳон миқёсидаги интеграцион жараёнларга чуқур кириб боришга интилмоқда. Ўзбекистон бир вақтнинг ўзида дунё ҳамда минтақа миқёсидаги интеграцион жараёнларда иштирок этмоқда ва ташқи иқтисодий алоқаларнинг фаол иштирокчисига айланмоқда. Ўзбекистон очиқ иқтисодиёт ва жаҳон хўжалигига тобора кўпроқ интеграциялашиш сиёсатини амалга оширмоқда. Мамлакатда босқичма-босқич амалга оширилаётган иқтисодий ислоҳотлар ва республиканинг ижтимоий-иқтисодий муаммоларини ҳал этишга йўналтирилган фаол ташқи савдо фаолияти бунга яқиндан кўмаклашмоқда.</w:t>
      </w:r>
    </w:p>
    <w:p>
      <w:pPr>
        <w:pStyle w:val="Normal"/>
        <w:spacing w:lineRule="auto" w:line="360"/>
        <w:ind w:firstLine="567"/>
        <w:jc w:val="both"/>
        <w:rPr>
          <w:sz w:val="28"/>
          <w:szCs w:val="28"/>
          <w:lang w:val="uz-Cyrl-UZ"/>
        </w:rPr>
      </w:pPr>
      <w:r>
        <w:rPr>
          <w:sz w:val="28"/>
          <w:szCs w:val="28"/>
          <w:lang w:val="uz-Cyrl-UZ"/>
        </w:rPr>
        <w:t>Ўзбекистон Республикаси учун мустақил ташқи сиёсат юргизиш – давлат фаолиятининг янги ва амалда қўлланилмаган йўналишларидан бири эди. Тоталитар тузум шароитида Ўзбекистон халқаро майдонга тўғридан-тўғри ва очиқ чиқиш имкониятидан маҳрум этилган бўлиб, ўзининг ташқи сиёсий институтларига, мустақил дипломатларига ва ташқи иқтисодий фаолият соҳасидаги мутахассисларига эга эмас эди. Натижада мустақил Ўзбекистон ташқи сиёсатини шакллантиришда ўзи учун мутлақо янги ва ҳали синалмаган фаолият йўлларидан ўтишига тўғри келди. Шундай бўлсада, Ўзбекистон Республикаси тарихан қисқа вақт ичида ўзининг жаҳон миқёсидаги обрўсини мустаҳкамлаб, халқаро муносабатларнинг тўлақонли ва ва тенг ҳуқуқли аъзосига айланди. Истиқлол йилларида давлатлараро ҳамкорликнинг янги механизмлари ва шакллари қарор топди.</w:t>
      </w:r>
    </w:p>
    <w:p>
      <w:pPr>
        <w:pStyle w:val="Normal"/>
        <w:spacing w:lineRule="auto" w:line="360"/>
        <w:ind w:firstLine="567"/>
        <w:jc w:val="both"/>
        <w:rPr>
          <w:sz w:val="28"/>
          <w:szCs w:val="28"/>
          <w:lang w:val="uz-Cyrl-UZ"/>
        </w:rPr>
      </w:pPr>
      <w:r>
        <w:rPr>
          <w:sz w:val="28"/>
          <w:szCs w:val="28"/>
          <w:lang w:val="uz-Cyrl-UZ"/>
        </w:rPr>
        <w:t>Ўзбекистон ташқи сиёсатининг асосий мақсади жаҳон ҳамжамиятида муносиб ўрин эгаллаш, барча мамлакатлар билан ижтимоий ҳаётнинг ҳамма соҳалари: сиёсат, иқтисодиёт, савдо-сотиқ, илм-фан, маданият, таълим ва бошқа соҳаларда тенг ҳуқуқли, ўзаро манфаатли ҳамкорликни ўрнатишдан иборатдир.</w:t>
      </w:r>
    </w:p>
    <w:p>
      <w:pPr>
        <w:pStyle w:val="Normal"/>
        <w:spacing w:lineRule="auto" w:line="360"/>
        <w:ind w:firstLine="567"/>
        <w:jc w:val="both"/>
        <w:rPr>
          <w:sz w:val="28"/>
          <w:szCs w:val="28"/>
          <w:lang w:val="uz-Cyrl-UZ"/>
        </w:rPr>
      </w:pPr>
      <w:r>
        <w:rPr>
          <w:sz w:val="28"/>
          <w:szCs w:val="28"/>
          <w:lang w:val="uz-Cyrl-UZ"/>
        </w:rPr>
        <w:t>Ҳозирга келиб давлатимиз ўзининг ривожланишида, иқтисодий тараққиётида бозор муносабатларига ўтмоқда. Унинг бу иқтисодий ёндашуви бозор муносабатларига ўтишни жаҳон тажрибаси асосида амалга оширишнинг турли кўламлари ва муддатларини ўрганишга имкон беради.</w:t>
      </w:r>
    </w:p>
    <w:p>
      <w:pPr>
        <w:pStyle w:val="Normal"/>
        <w:spacing w:lineRule="auto" w:line="360"/>
        <w:ind w:firstLine="567"/>
        <w:jc w:val="both"/>
        <w:rPr>
          <w:sz w:val="28"/>
          <w:szCs w:val="28"/>
          <w:lang w:val="uz-Cyrl-UZ"/>
        </w:rPr>
      </w:pPr>
      <w:r>
        <w:rPr>
          <w:sz w:val="28"/>
          <w:szCs w:val="28"/>
          <w:lang w:val="uz-Cyrl-UZ"/>
        </w:rPr>
        <w:t>Ўзбекистон ўзининг ташқи сиёсатида барча тинчликсевар мамлакатлар билан ташқи алоқалар ўрнатиш тамойилига амал қилади. Айни пайтда у ҳеч бир мамлакатнинг таъсир доирасига кирмайди, ўзининг бошқа мамлакатлар билан муносабатларини, уларнинг ғоявий қарашларидан қатъи назар, ўзи мустақил равишда ўрнатади. Бу ерда гап ҳар қандай мамлакат билан, халқаро ҳуқуқ нормалари ва тан олинган умумий принциплар асосида муносабатлар ўрнатиш ҳақида бормоқда. Давлатлараро муносабатларда устувор бўлган “бу ғоянинг маъноси шуки, биргаликда тинч ҳаёт кечириш, ҳамкорликка интилиш, давлатларнинг ички ишларига аралашмаслик, турли нуқтаи назар ва фикрларга бардошли бўлиш тамойилларини ўзида акс эттирган қонунлар устуворлик касб этиши даркор” [2, Б. 49].</w:t>
      </w:r>
    </w:p>
    <w:p>
      <w:pPr>
        <w:pStyle w:val="Normal"/>
        <w:spacing w:lineRule="auto" w:line="360"/>
        <w:ind w:firstLine="567"/>
        <w:jc w:val="both"/>
        <w:rPr>
          <w:sz w:val="28"/>
          <w:szCs w:val="28"/>
          <w:lang w:val="uz-Cyrl-UZ"/>
        </w:rPr>
      </w:pPr>
      <w:r>
        <w:rPr>
          <w:sz w:val="28"/>
          <w:szCs w:val="28"/>
          <w:lang w:val="uz-Cyrl-UZ"/>
        </w:rPr>
        <w:t>Икки ва кўп томонлама муносабатларни халқаро ташкилотлар доирасида ривожлантириш, чуқурлаштириш Ўзбекистон ташқи сиёсатининг асосий тамойилларидан саналади.</w:t>
      </w:r>
    </w:p>
    <w:p>
      <w:pPr>
        <w:pStyle w:val="Normal"/>
        <w:spacing w:lineRule="auto" w:line="360"/>
        <w:ind w:firstLine="567"/>
        <w:jc w:val="both"/>
        <w:rPr>
          <w:sz w:val="28"/>
          <w:szCs w:val="28"/>
          <w:lang w:val="uz-Cyrl-UZ"/>
        </w:rPr>
      </w:pPr>
      <w:r>
        <w:rPr>
          <w:sz w:val="28"/>
          <w:szCs w:val="28"/>
          <w:lang w:val="uz-Cyrl-UZ"/>
        </w:rPr>
        <w:t>Олий Мажлис ана шу йўналишда ҳаракат қилиб қонунчилик фаолияти тажрибасини тўпламоқда, давлатлар ўртасидаги муносабатларни чуқурлаштириш манфаатларини кўзлаб сиёсий, ҳуқуқий ва бошқа соҳаларда фаол ҳамкорлик қилмоқда. Бу, ўз навбатида, халқаро ҳамжамиятда Ўзбекистоннинг обрўси ошишига ёрдам бермоқда. Олий Мажлиснинг биринчи чақириқ даврида Ўзбекистон парламентига 200 дан ортиқ чет эл  делегацияси, шу жумладан, Австрия, Белгия, Буюк Британия, Вьетнам, Германия, Грузия, Дания, Испания, Хитой, Литва, Латвия, Молдова, Покистон, Россия, Руминия, Словакия, АҚШ, Туркия, Швейцария, Япония ва бошқа бир қанча мамлакатларнинг делегациялари ташриф буюрдилар. Чет мамлакатларининг парламент делегацияларидан ташқари ЕХҲТ раиси, БМТ, НАТО, Парламентлараро Иттифоқ, ЕХҲТ Парламент Ассамблеяси, Европарламент, Европа Иттифоқи ва бошқа шу сингари халқаро ташкилотларининг раҳбарлари, бир қанча мамлакатлар, шу жумладан Германия, Туркия, Болгария, Латвия, Молдова, Қозоғистон, Қирғизистон, Тожикистон Президентлари, Хитой Халқ  Республикаси, Венгрия, Индонезия раҳбарлари, Белгия, Литва, Туркия, Украина бош вазирлари, Германия, Чехия ва Словакия конституциявий судларининг делегациялари, элчихоналар ва халқаро вакалотхоналарнинг бошлиқлари, шунингдек Европа, Осиё, Африка ва Америкадаги 50 дан зиёд мамлакатдан келган таниқли жамоат ва сиёсат арбоблари Олий Мажлисда қабул қилиндилар. Ўз навбатида, Олий Мажлис депутатлари 30 дан зиёд мамлакат, шу жумладан Германия, Дания, Ҳиндистон, Польша, АҚШ, Франция, Япония ва бошқа мамлакатларнинг парламентлари иши билан танишдилар. Бу уларнинг билим доирасини кенгайтириш, парламентлар фаолияти тажрибасини айирбошлаш, ундан қонун яратиш фаолиятида фойдаланиш имкониятини берди [3, Б. 19].</w:t>
      </w:r>
    </w:p>
    <w:p>
      <w:pPr>
        <w:pStyle w:val="Normal"/>
        <w:spacing w:lineRule="auto" w:line="360"/>
        <w:ind w:firstLine="567"/>
        <w:jc w:val="both"/>
        <w:rPr>
          <w:sz w:val="28"/>
          <w:szCs w:val="28"/>
          <w:lang w:val="uz-Cyrl-UZ"/>
        </w:rPr>
      </w:pPr>
      <w:r>
        <w:rPr>
          <w:sz w:val="28"/>
          <w:szCs w:val="28"/>
          <w:lang w:val="uz-Cyrl-UZ"/>
        </w:rPr>
        <w:t>Иккинчи чақириқ Олий Мажлиси бу йўналишда таркиб топган анъанани давом эттириб, фақат 2000 йилда, ўз фаолиятининг биринчи йилида, 40 дан зиёд делегацияни, шу жумладан 10 та парламент делегациясини қабул қилди. Олий Мажлис депутатлари жаҳондаги 9 та парламент, шу жумладан АҚШ, Германия, Белгия, Австрия ва бошқа мамлакатлар парламентларининг фаолияти билан танишиш имкониятига эга бўлдилар.</w:t>
      </w:r>
    </w:p>
    <w:p>
      <w:pPr>
        <w:pStyle w:val="Normal"/>
        <w:spacing w:lineRule="auto" w:line="360"/>
        <w:ind w:firstLine="567"/>
        <w:jc w:val="both"/>
        <w:rPr>
          <w:sz w:val="28"/>
          <w:szCs w:val="28"/>
          <w:lang w:val="uz-Cyrl-UZ"/>
        </w:rPr>
      </w:pPr>
      <w:r>
        <w:rPr>
          <w:sz w:val="28"/>
          <w:szCs w:val="28"/>
          <w:lang w:val="uz-Cyrl-UZ"/>
        </w:rPr>
        <w:t>Ўзбекистон Республикаси Конституциясининг 78-моддасида ташқи сиёсатнинг асосий йўналишларини белгилашни Олий Мажлиснинг мутлақ ваколатлари жумласига киритади. Бугунги кунда парламент ташқи сиёсатнинг энг муҳим тамойилларини ишлаб чиқмоқда.</w:t>
      </w:r>
    </w:p>
    <w:p>
      <w:pPr>
        <w:pStyle w:val="Normal"/>
        <w:spacing w:lineRule="auto" w:line="360"/>
        <w:ind w:firstLine="567"/>
        <w:jc w:val="both"/>
        <w:rPr>
          <w:sz w:val="28"/>
          <w:lang w:val="uz-Cyrl-UZ"/>
        </w:rPr>
      </w:pPr>
      <w:r>
        <w:rPr>
          <w:sz w:val="28"/>
          <w:lang w:val="uz-Cyrl-UZ"/>
        </w:rPr>
        <w:t>Халқаро парламент ўзаро ҳамкорлиги умумий халқаро тартибнинг  узвий қисми, парламент дипломатияси эса замонавий халқаро  муносабатларнинг  муҳим  воситаси. Бугунги кунда парламент дипломатияси  бир қанча муҳим белгилар билан характерланади. Булар мамлакатлар  алоқаларининг кенг географияси, ҳозирги даврнинг далзарб муаммоларига  йўнатирилганлик, халқаро-ҳуқуқий ташаббускорлик, миллий қонунчилик ва  халқаро-ҳуқуқий тизимни уйғунлаштириш, дипломатиянинг анъанавий– халқаро шартномани, низоларни ҳал этишнинг тинч воситаларини, халқаро  ташкилотлар ва конференцияларни фаол қўллаш. Халқаро  кўламда парламент ишининг амалий хусусияти халқаро мажбуриятлар бажарилишига кўмаклашиб турли векторлар бўйича аниқ натижа беради. Хорижий тажриба парламентларнинг халқаро мулоқотини такомиллаштириш зарурлигига ишонч ҳосил қилдиради. Олий Мажлис палаталарининг парламентлараро  ҳамкорлиги кўп томонлама ва икки томонлама асосларда амалга оширилади.  Кўп томонлама ҳамкорлик ҳам Парламентлараро иттифоқ, халқаро ташкилотларнинг парламент тузилмалари ишида қатнашиш доирасида, ҳам  миллий парламентлардан юқори турувчи институтлар томонидан амалга оширилади. Масалан, Европа парламенти билан ҳамкорлик Олий Мажлис  халқаро  фаолиятининг асосий  йўналишларидан бири ҳисобланади. Европа  парламенти билан амалий алоқалар ўрнатилган. Ўзбекистон Республикаси  билан Европа Иттифоқи ўртасидаги шериклик ва ҳамкорлик тўғрисидаги Битим доирасида ташкил этилган “Ўзбекистон-ЕИ” парламент ҳамкорлиги  қўмитасининг йиллик мажлислари бунинг исботи ҳисобланади. Қўмита  мажлислари давомида Шериклик ва ҳамкорлик тўғрисидаги Битим  доирасида Ўзбекистон ва Европа Иттифоқи ўртасидаги муносабатлар  масалалари кўриб чиқилади. Марказий Осиёда минтақавий хавфсизлик ва  ҳамкорлик, шу жумладан ижтимоий-иқтисодий ва молиявий масалалар,  демократлаштириш жараёнлари, инсон ҳуқуқлари, таълим ва соғлиқни  сақлаш, атроф-муҳит муҳофазаси ва табиий ресурслардан фойдаланиш масалалари бўйича кенг фикр алмашилади. Ўзбекистон билан икки томонлама парламентлараро ҳамкорлик хорижий парламентларнинг барча  соҳаларда алоқаларни ривожлантириш ва мустаҳкамлаш ниятини намойиш  қилмоқда. Жаҳоннинг 30 дан ортиқ мамлакатлари парламентларида, шу  жумладан Япония, АҚШ, Корея Республикаси, ГФР, Италия, Франция, Туркия, Болгария, Россия, Украина ва бошқа мамлакатларда Ўзбекистон Республикаси Олий Мажлиси билан дўстлик ва ҳамкорликни ривожлантириш бўйича бир-биридан принциплари ва ташкил этиш мақсадлари билан фарқ қиладиган турли шаклдаги тузилмалар ташкил этилган. 2010 йилда Япония Сенати Спикери Сацуки Эданинг таклифи ва  ўзбек парламентининг ташаббуси бўйича “Ўзбекистон Республикаси Олий  Мажлиси – Япония  Парламенти” парламентлараро гуруҳи ташкил этилди. 2010 йил декабрда ушбу парламентлараро форумнинг биринчи мажлиси бўлиб ўтди. Буюк Британияда парламентнинг ҳар икки палатаси  вакилларини бирлаштирадиган “Британия – Ўзбекистон” Умумпартия  гуруҳи ташкил этилган, қуйидаги мавзули йўналишлар бўйича 5 та кичик  гуруҳ ташкил этилган. Булар: 1) парламентлараро мулоқот, институцион  тушуниш ва парламентлараро айирбошларни қўллаб-қувватлаш; 2)  демократия, инсон ҳуқуқлари, қонун устуворлиги; 3) минтақавий хавфсизлик ва барқарорлик; 4) иқлим ўзгариши ва атроф-муҳитдан хабардорлик, глобал  энергия, сув хавфсизлиги; 5) иқтисодий ривожланиш, савдо ва  инвестициялар. 2010 йил сентябрда икки мамлакатнинг парламентлараро  тузилмалари ўртасида ўзаро бир-бирини тушуниш тўғрисидаги Меморандум имзоланди. Парламентдаги турли партиялар вакилларидан ташкил топган “Франция – Ўзбекистон” Миллий Ассамблеяси дўстлик гуруҳининг асосий  вазифаси парламентлараро ҳамкорликни ривожлантириш ва икки  мамлакатнинг ўзаро шериклик алоқаларига кўмаклашиш ҳисобланади.</w:t>
      </w:r>
      <w:r>
        <w:rPr>
          <w:lang w:val="uz-Cyrl-UZ"/>
        </w:rPr>
        <w:t xml:space="preserve"> </w:t>
      </w:r>
      <w:r>
        <w:rPr>
          <w:sz w:val="28"/>
          <w:lang w:val="uz-Cyrl-UZ"/>
        </w:rPr>
        <w:t xml:space="preserve">Бундай учрашув ва алоқалар мунтазам равишда фикр айирбошлаш, қарашларни яқинлаштириш, ўзаро манфаатли халқаро ҳамкорликнинг долзарб масалалари юзасидан ҳамфикрлиликка эришиш имкониятини яратади. Шу муносабат билан Президент И. А. Каримовнинг қуйидаги  сўзларини келтириб ўтиш зарурдир: “Биз давлатимиз ва жамиятимиз келажагини ўз чегараларимиз, ўз қобиғимизга ўралашиб қолган ҳолда эмас, балки умумбашарий ва демократик қадриятларни чуқур ўзлаштирган ҳолда тасаввур этамиз. Бу келажакни биз тараққий топган мамлакатлар тажрибасидан фойдаланиб, давлат ва жамиятнинг бошқариш усулларини, инсон эркинликлари ва ҳурфикрлиликни тафаккуримизга, ўз ҳаётимизга жорий қилишда кўрамиз. Яъни биз бутун маърифатли дунё, халқаро ҳамжамият билан тинч-тотув, эркин ва фаровон ҳаёт кечириш тарафдоримиз” [4, Б. 2]. </w:t>
      </w:r>
    </w:p>
    <w:p>
      <w:pPr>
        <w:pStyle w:val="Normal"/>
        <w:spacing w:lineRule="auto" w:line="360"/>
        <w:ind w:firstLine="567"/>
        <w:jc w:val="center"/>
        <w:rPr>
          <w:b/>
          <w:b/>
          <w:sz w:val="28"/>
          <w:lang w:val="uz-Cyrl-UZ"/>
        </w:rPr>
      </w:pPr>
      <w:r>
        <w:rPr>
          <w:b/>
          <w:sz w:val="28"/>
          <w:lang w:val="uz-Cyrl-UZ"/>
        </w:rPr>
      </w:r>
    </w:p>
    <w:p>
      <w:pPr>
        <w:pStyle w:val="Normal"/>
        <w:spacing w:lineRule="auto" w:line="360"/>
        <w:ind w:firstLine="567"/>
        <w:rPr/>
      </w:pPr>
      <w:r>
        <w:rPr>
          <w:b/>
          <w:sz w:val="28"/>
          <w:lang w:val="uz-Cyrl-UZ"/>
        </w:rPr>
        <w:t>Адабиётлар:</w:t>
      </w:r>
    </w:p>
    <w:p>
      <w:pPr>
        <w:pStyle w:val="Footnote"/>
        <w:numPr>
          <w:ilvl w:val="0"/>
          <w:numId w:val="1"/>
        </w:numPr>
        <w:spacing w:lineRule="auto" w:line="360"/>
        <w:jc w:val="both"/>
        <w:rPr/>
      </w:pPr>
      <w:r>
        <w:rPr>
          <w:sz w:val="28"/>
          <w:szCs w:val="28"/>
          <w:lang w:val="uz-Cyrl-UZ"/>
        </w:rPr>
        <w:t xml:space="preserve">Каримов И.А. </w:t>
      </w:r>
      <w:r>
        <w:rPr>
          <w:sz w:val="28"/>
          <w:lang w:val="uz-Cyrl-UZ" w:eastAsia="en-US"/>
        </w:rPr>
        <w:t>Ўзбекистон ХХI аср бўсағасида: хавфсизликка таҳдид, барқарорлик шартлари ва тараққиёт кафолатлари</w:t>
      </w:r>
      <w:r>
        <w:rPr>
          <w:sz w:val="28"/>
          <w:szCs w:val="28"/>
          <w:lang w:val="uz-Cyrl-UZ"/>
        </w:rPr>
        <w:t xml:space="preserve"> – </w:t>
      </w:r>
      <w:r>
        <w:rPr>
          <w:sz w:val="28"/>
          <w:lang w:val="uz-Cyrl-UZ" w:eastAsia="en-US"/>
        </w:rPr>
        <w:t>Т.: Ўзбекистон, 1997. –326 б.</w:t>
      </w:r>
    </w:p>
    <w:p>
      <w:pPr>
        <w:pStyle w:val="Footnote"/>
        <w:numPr>
          <w:ilvl w:val="0"/>
          <w:numId w:val="1"/>
        </w:numPr>
        <w:spacing w:lineRule="auto" w:line="360"/>
        <w:jc w:val="both"/>
        <w:rPr>
          <w:sz w:val="28"/>
          <w:szCs w:val="28"/>
          <w:lang w:val="uz-Cyrl-UZ"/>
        </w:rPr>
      </w:pPr>
      <w:r>
        <w:rPr>
          <w:sz w:val="28"/>
          <w:szCs w:val="28"/>
          <w:lang w:val="uz-Cyrl-UZ"/>
        </w:rPr>
        <w:t>Каримов И.А. Ватан саждагоҳ каби муқаддасдир. Т.3. – Т.: Ўзбекистон, 1996. – 366 б.</w:t>
      </w:r>
    </w:p>
    <w:p>
      <w:pPr>
        <w:pStyle w:val="Footnote"/>
        <w:numPr>
          <w:ilvl w:val="0"/>
          <w:numId w:val="1"/>
        </w:numPr>
        <w:spacing w:lineRule="auto" w:line="360"/>
        <w:jc w:val="both"/>
        <w:rPr/>
      </w:pPr>
      <w:r>
        <w:rPr>
          <w:sz w:val="28"/>
          <w:szCs w:val="28"/>
          <w:lang w:val="uz-Cyrl-UZ"/>
        </w:rPr>
        <w:t>Ўзбекистон Республикаси Олий Мажлисининг Ахборотномаси. 1999. №9. – 210 б.</w:t>
      </w:r>
    </w:p>
    <w:p>
      <w:pPr>
        <w:pStyle w:val="Footnote"/>
        <w:numPr>
          <w:ilvl w:val="0"/>
          <w:numId w:val="1"/>
        </w:numPr>
        <w:spacing w:lineRule="auto" w:line="360"/>
        <w:jc w:val="both"/>
        <w:rPr/>
      </w:pPr>
      <w:r>
        <w:rPr>
          <w:sz w:val="28"/>
          <w:szCs w:val="28"/>
          <w:lang w:val="uz-Cyrl-UZ"/>
        </w:rPr>
        <w:t>“</w:t>
      </w:r>
      <w:r>
        <w:rPr>
          <w:sz w:val="28"/>
          <w:szCs w:val="28"/>
          <w:lang w:val="uz-Cyrl-UZ"/>
        </w:rPr>
        <w:t>Халқ сўзи” газетаси. 2001. 25 январь.</w:t>
      </w:r>
    </w:p>
    <w:p>
      <w:pPr>
        <w:pStyle w:val="Normal"/>
        <w:spacing w:lineRule="auto" w:line="360"/>
        <w:ind w:firstLine="567"/>
        <w:jc w:val="both"/>
        <w:rPr>
          <w:sz w:val="28"/>
          <w:szCs w:val="28"/>
          <w:lang w:val="uz-Cyrl-UZ"/>
        </w:rPr>
      </w:pPr>
      <w:r>
        <w:rPr>
          <w:sz w:val="28"/>
          <w:szCs w:val="28"/>
          <w:lang w:val="uz-Cyrl-U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Знак Знак1 Знак Знак Знак Знак Знак Знак Знак Знак Знак Знак"/>
    <w:basedOn w:val="Normal"/>
    <w:qFormat/>
    <w:pPr>
      <w:spacing w:lineRule="exact" w:line="240" w:before="0" w:after="160"/>
    </w:pPr>
    <w:rPr>
      <w:sz w:val="28"/>
      <w:szCs w:val="20"/>
      <w:lang w:val="en-US"/>
    </w:rPr>
  </w:style>
  <w:style w:type="paragraph" w:styleId="Style15">
    <w:name w:val="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21:13:00Z</dcterms:created>
  <dc:creator>Mr-User</dc:creator>
  <dc:description/>
  <cp:keywords/>
  <dc:language>en-US</dc:language>
  <cp:lastModifiedBy>Admin</cp:lastModifiedBy>
  <dcterms:modified xsi:type="dcterms:W3CDTF">2014-02-24T21:13:00Z</dcterms:modified>
  <cp:revision>2</cp:revision>
  <dc:subject/>
  <dc:title>Мустақилликнинг илк кунлариданоқ Ўзбекистон ўз ривожланиш ва тараққиёт йўлини белгилаб олди</dc:title>
</cp:coreProperties>
</file>