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right"/>
        <w:rPr>
          <w:rFonts w:ascii="Times New Roman" w:hAnsi="Times New Roman" w:cs="Times New Roman"/>
          <w:b/>
          <w:b/>
          <w:sz w:val="28"/>
          <w:szCs w:val="28"/>
        </w:rPr>
      </w:pPr>
      <w:r>
        <w:rPr>
          <w:rFonts w:cs="Times New Roman" w:ascii="Times New Roman" w:hAnsi="Times New Roman"/>
          <w:b/>
          <w:sz w:val="28"/>
          <w:szCs w:val="28"/>
          <w:lang w:val="ru-RU"/>
        </w:rPr>
        <w:t>К</w:t>
      </w:r>
      <w:r>
        <w:rPr>
          <w:rFonts w:cs="Times New Roman" w:ascii="Times New Roman" w:hAnsi="Times New Roman"/>
          <w:b/>
          <w:sz w:val="28"/>
          <w:szCs w:val="28"/>
        </w:rPr>
        <w:t>.</w:t>
      </w:r>
      <w:r>
        <w:rPr>
          <w:rFonts w:cs="Times New Roman" w:ascii="Times New Roman" w:hAnsi="Times New Roman"/>
          <w:b/>
          <w:sz w:val="28"/>
          <w:szCs w:val="28"/>
          <w:lang w:val="ru-RU"/>
        </w:rPr>
        <w:t>Т</w:t>
      </w:r>
      <w:r>
        <w:rPr>
          <w:rFonts w:cs="Times New Roman" w:ascii="Times New Roman" w:hAnsi="Times New Roman"/>
          <w:b/>
          <w:sz w:val="28"/>
          <w:szCs w:val="28"/>
        </w:rPr>
        <w:t xml:space="preserve">. </w:t>
      </w:r>
      <w:r>
        <w:rPr>
          <w:rFonts w:cs="Times New Roman" w:ascii="Times New Roman" w:hAnsi="Times New Roman"/>
          <w:b/>
          <w:sz w:val="28"/>
          <w:szCs w:val="28"/>
          <w:lang w:val="ru-RU"/>
        </w:rPr>
        <w:t>Конишов, Д.У</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Мусурманкулов </w:t>
      </w:r>
    </w:p>
    <w:p>
      <w:pPr>
        <w:pStyle w:val="Normal"/>
        <w:spacing w:lineRule="auto" w:line="360" w:before="0" w:after="0"/>
        <w:ind w:left="567" w:hanging="0"/>
        <w:jc w:val="right"/>
        <w:rPr>
          <w:rFonts w:ascii="Times New Roman" w:hAnsi="Times New Roman" w:cs="Times New Roman"/>
          <w:b/>
          <w:b/>
          <w:sz w:val="28"/>
          <w:szCs w:val="28"/>
          <w:lang w:val="ru-RU"/>
        </w:rPr>
      </w:pPr>
      <w:r>
        <w:rPr>
          <w:rFonts w:cs="Times New Roman" w:ascii="Times New Roman" w:hAnsi="Times New Roman"/>
          <w:b/>
          <w:sz w:val="28"/>
          <w:szCs w:val="28"/>
        </w:rPr>
        <w:t>(</w:t>
      </w:r>
      <w:r>
        <w:rPr>
          <w:rFonts w:cs="Times New Roman" w:ascii="Times New Roman" w:hAnsi="Times New Roman"/>
          <w:b/>
          <w:sz w:val="28"/>
          <w:szCs w:val="28"/>
          <w:lang w:val="ru-RU"/>
        </w:rPr>
        <w:t>Ташкент</w:t>
      </w:r>
      <w:r>
        <w:rPr>
          <w:rFonts w:cs="Times New Roman" w:ascii="Times New Roman" w:hAnsi="Times New Roman"/>
          <w:b/>
          <w:sz w:val="28"/>
          <w:szCs w:val="28"/>
        </w:rPr>
        <w:t>, Узбекистан)</w:t>
      </w:r>
    </w:p>
    <w:p>
      <w:pPr>
        <w:pStyle w:val="Normal"/>
        <w:spacing w:lineRule="auto" w:line="360" w:before="0" w:after="0"/>
        <w:ind w:left="567"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МИЛЛИЙ СПОРТ ЎЙИНЛАРИНИ ТАШКИЛ ЭТИШ МУАММОСИ </w:t>
      </w:r>
    </w:p>
    <w:p>
      <w:pPr>
        <w:pStyle w:val="Heading2"/>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БЎЙИЧА ИЛМИЙ АДАБИЁТЛАР ТАҲЛИЛИ</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Ўзбек миллий маданиятининг таркибий қисми ҳисобланган халқ жисмоний маданияти жисмонан бақувват янги авлодни шакллантириш, ёшлар ўртасида соғлом турмуш тарзини яратишда алоҳида ижтимоий-психологик ўрин тутад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Ўрганилган илмий-услубий ва махсус манбаларнинг тасдиқлашича, аждодларимизнинг маданий тараққиёти ижтимоий, иқтисодий, сиёсий ва маиший ривожланиш билан чамбарчас боғлиқ бўлган. Бу эса МСЎлар халқимизнинг этник маданий турмуш тарзи, жисмоний маданияти билан уйғунликда тараққий этиб келганлигидан далолат беради. Шу билан бирга,  аждодларимиз МСЎларининг тарихий тараққиётини, спорт ўйинларига нисбатан шаклланган миллий психологияни турли ижтимоий тузумлар давридаги маданият, миллий психология, маърифат, тарихий воқеалар ҳамда анъаналардан алоҳида ажратиб ўрганиб бўлмайди.  </w:t>
      </w:r>
    </w:p>
    <w:p>
      <w:pPr>
        <w:pStyle w:val="Normal"/>
        <w:spacing w:lineRule="auto" w:line="360" w:before="0" w:after="0"/>
        <w:ind w:firstLine="567"/>
        <w:jc w:val="both"/>
        <w:rPr/>
      </w:pPr>
      <w:r>
        <w:rPr>
          <w:rFonts w:cs="Times New Roman" w:ascii="Times New Roman" w:hAnsi="Times New Roman"/>
          <w:sz w:val="28"/>
          <w:szCs w:val="28"/>
        </w:rPr>
        <w:t xml:space="preserve">Ўзбек халқ ўйинларининг пайдо бўлиш тарихи ва тараққиётини тадқиқ қилишда шу кунгача сақланиб келган қадимий меъморчилик (юнон, рим, араб, форс муаллифларининг қўлёзмалари, туркий битиклар) обидалари ва амалга оширилган археологик қазишмалар, шунингдек, халқ оғзаки ижоди (эпос, достон, ривоят, афсона, топишмоқ, ўйин, рақс, мусиқа ва бошқ.) намуналарининг натижаларини контент-таҳлилга жалб этиш ғоят муҳимдир.[1]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сихолог Д.Б.Эльконин ўз илмий-психологик асарларида болалар ўйинларининг келиб чиқишини психологик жиҳатдан ўрганиб, - “...ибтидоий кишилар ов, уруш воқеаларини ва бошқа жиддий фаолият турларини ўйинларда ифодалаганлар. Овдаги муваффақиятсизликни ўйнаш - улар йўл қўйган ҳолатларни ҳамда муваффақиятсизликнинг сабабларини аниқлашда ёрдам берган”, - деб хулоса чиқаради.[2]</w:t>
      </w:r>
    </w:p>
    <w:p>
      <w:pPr>
        <w:pStyle w:val="Normal"/>
        <w:tabs>
          <w:tab w:val="clear" w:pos="708"/>
          <w:tab w:val="left" w:pos="540"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Элементар тарбиянинг бош масаласи болани жисмоний жиҳатдан тарбия</w:t>
        <w:softHyphen/>
        <w:t>лашдир. Швейцариялик машҳур педагог И.П.Песталоццининг айтишича: “Ҳаёт ... етилган жисмоний ниҳолларнинг уйғонишидан бошқа нарса эмас, бу ниҳоллар энди ўзининг бутун кучи билан, ўзининг ҳамма новдалари билан ўсишга ва камолотга етишга интилади ҳамда инсонга айланиши лозим бўлган жо</w:t>
        <w:softHyphen/>
        <w:t xml:space="preserve">ниворнинг уйғонишидан бошқа нарса эмас. Шунинг учун боланинг кундалик жисмоний кучларини машқ қилдириш ва ривожлантириш муҳимдир”. </w:t>
      </w:r>
    </w:p>
    <w:p>
      <w:pPr>
        <w:pStyle w:val="Normal"/>
        <w:spacing w:lineRule="auto" w:line="360" w:before="0" w:after="0"/>
        <w:ind w:firstLine="540"/>
        <w:jc w:val="both"/>
        <w:rPr/>
      </w:pPr>
      <w:r>
        <w:rPr>
          <w:rFonts w:cs="Times New Roman" w:ascii="Times New Roman" w:hAnsi="Times New Roman"/>
          <w:sz w:val="28"/>
          <w:szCs w:val="28"/>
        </w:rPr>
        <w:t>Песталоцци жисмоний тарбия орқали боланинг жисмоний кучларини ривожлантириш учун уни турли ҳаракатларга йўналтиришга алоҳида эътибор берган. Жисмоний тарбияни ақлий, ахлоқий ва меҳнат тарбияси билан чам</w:t>
        <w:softHyphen/>
        <w:t>барчас боғлаб олиб бориш зарурлигини уқтирган, ўзи эса жисмоний барка</w:t>
        <w:softHyphen/>
        <w:t>молликнинг асоси меҳнат тарбияси, деб тушунган. Шунинг учун: “Тўғри таш</w:t>
        <w:softHyphen/>
        <w:t>кил қилинган жисмоний меҳнат болаларнинг ақлий ва ахлоқий кучларини ўстиради”, - деб ёзган. [</w:t>
      </w:r>
      <w:r>
        <w:rPr>
          <w:rFonts w:cs="Times New Roman" w:ascii="Times New Roman" w:hAnsi="Times New Roman"/>
          <w:sz w:val="28"/>
          <w:szCs w:val="28"/>
          <w:lang w:val="en-US"/>
        </w:rPr>
        <w:t>3]</w:t>
      </w:r>
      <w:r>
        <w:rPr>
          <w:rFonts w:cs="Times New Roman" w:ascii="Times New Roman" w:hAnsi="Times New Roman"/>
          <w:sz w:val="28"/>
          <w:szCs w:val="28"/>
        </w:rPr>
        <w:t xml:space="preserve"> </w:t>
      </w:r>
    </w:p>
    <w:p>
      <w:pPr>
        <w:pStyle w:val="Normal"/>
        <w:spacing w:lineRule="auto" w:line="360" w:before="0" w:after="0"/>
        <w:ind w:firstLine="567"/>
        <w:jc w:val="both"/>
        <w:rPr/>
      </w:pPr>
      <w:r>
        <w:rPr>
          <w:rFonts w:cs="Times New Roman" w:ascii="Times New Roman" w:hAnsi="Times New Roman"/>
          <w:sz w:val="28"/>
          <w:szCs w:val="28"/>
        </w:rPr>
        <w:t xml:space="preserve">Ўзбек халқ ўйинларининг пайдо бўлиши бизнинг эрамизгача бўлган даврга, аниқроғи, ибтидоий жамоа тузуми даврига тўғри келади. Буни тарихий, археологик, этнографик, фольклористик ва бошқа манбалар тўла-тўкис исботлайди. Қадимги рим ёзувчиси Элианнинг гувоҳлик беришича, аждодларимиз бўлган саклар қабиласида МСЎлари мусобақалари жуда кенг тарқалган ва улар халқнинг севимли машғулоти саналган. Унинг таъкидлашича, саклар қабиласининг йигитлари ана шу ўйинлар мусобақасида ўзлари енгган қизларга уйланиш ҳуқуқини олганлар.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Юнон тарихчилари қолдирган маълумотларга қараганда, бир вақтлар Ўрта Осиё ҳудудларида яшаган қадимги қабилалар муштлашишни яхши биладиган моҳир жангчилар, яъни, ҳарбий салоҳиятга эга бўлган кишилар бўлгани қайд қилинади. Ўзбек халқ ўйинлари ижтимоий эҳтиёж туфайли қадимда вужудга келган. Ўзбек халқ ўйинлари мазмунан ғоятда бой,  шаклан хилма-хил бўлиб, муайян ижтимоий - тарихий тавсифга эгадир.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дқиқотчи Р.Йўлдошева қайд қилганидек, - “Ўйинлар халқ тантаналари ва томошаларининг энг яхши анъаналарини ўзида жамлади, бетакрор ўзига хослиги ва психологик хусусиятлари билан миллий маданиятни ниҳоятда бойитди, авлодлар ворислигини, халқ анъаналарини ўзида мужассамлаштирд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Ўйинларнинг ибтидоий жамоа даврида мавжудлиги тан олинган бўлсада, бироқ, халқ ўйинларининг пайдо бўлиши ва унинг тараққиёти масалалари ҳанузгача тўлақонли тадқиқ қилинмаган. Шунга қарамасдан, мавжуд манбаларга таянган ҳолда, халқ ўйинларининг илк пайдо бўлиши тарихи ҳақида мантиқий фикр юритиш ва улар тўғрисида муайян тасаввур ҳосил қилиш мумкин. </w:t>
      </w:r>
    </w:p>
    <w:p>
      <w:pPr>
        <w:pStyle w:val="Normal"/>
        <w:spacing w:lineRule="auto" w:line="360" w:before="0" w:after="0"/>
        <w:ind w:firstLine="567"/>
        <w:jc w:val="both"/>
        <w:rPr/>
      </w:pPr>
      <w:r>
        <w:rPr>
          <w:rFonts w:cs="Times New Roman" w:ascii="Times New Roman" w:hAnsi="Times New Roman"/>
          <w:sz w:val="28"/>
          <w:szCs w:val="28"/>
        </w:rPr>
        <w:t xml:space="preserve">Баъзи манбаларда археолог олимлар Ўрта Осиёда ибтидоий одамлар Африка қитъасидан Шарқий Осиё орқали келган, деган фикрни билдирган бўлсалар (Д.А.Ранов), бошқа бир гуруҳ олимлар Ўрта Осиёни инсоният бешиги деб ҳисоблайдилар. Ўзбекистон ҳудудида энг қадимги одамлар манзилгоҳи Фарғона водийсидаги Селенғур ғор макони бўлиб, бу </w:t>
      </w:r>
      <w:r>
        <w:rPr>
          <w:rFonts w:cs="Times New Roman" w:ascii="Times New Roman" w:hAnsi="Times New Roman"/>
          <w:i/>
          <w:sz w:val="28"/>
          <w:szCs w:val="28"/>
        </w:rPr>
        <w:t>илк палеолит</w:t>
      </w:r>
      <w:r>
        <w:rPr>
          <w:rFonts w:cs="Times New Roman" w:ascii="Times New Roman" w:hAnsi="Times New Roman"/>
          <w:sz w:val="28"/>
          <w:szCs w:val="28"/>
        </w:rPr>
        <w:t xml:space="preserve"> даврига мансубдир.</w:t>
      </w:r>
    </w:p>
    <w:p>
      <w:pPr>
        <w:pStyle w:val="Normal"/>
        <w:spacing w:lineRule="auto" w:line="360" w:before="0" w:after="0"/>
        <w:ind w:firstLine="567"/>
        <w:jc w:val="both"/>
        <w:rPr/>
      </w:pPr>
      <w:r>
        <w:rPr>
          <w:rFonts w:cs="Times New Roman" w:ascii="Times New Roman" w:hAnsi="Times New Roman"/>
          <w:sz w:val="28"/>
          <w:szCs w:val="28"/>
        </w:rPr>
        <w:t xml:space="preserve">Ўрта тош асри - ибтидоий одамлар тасаввурлари ва эътиқодларида кескин ўзгариш юз берган давр бўлиб ҳисобланади. Бу жараённи Ўрта Осиёнинг энг қадимги рангтасвирларидан бўлмиш Кўҳитангдаги Зараутсой суратларида кузатиш мумкин. Бу лавҳаларда ов манзараси, ҳайвонот олами ва ибтидоий давр одамлари тасвири ўз ифодасини топган. Баъзи бир олимларнинг (жумладан А.А.Формозов) таъкидлашича, бу лавҳаларда ов маросими акс эттирилган. </w:t>
      </w:r>
    </w:p>
    <w:p>
      <w:pPr>
        <w:pStyle w:val="Normal"/>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sz w:val="28"/>
          <w:szCs w:val="28"/>
        </w:rPr>
        <w:t xml:space="preserve">Зараутсой - 98” халқаро симпозиуми қатнашчиларининг хулосасига кўра, Зарауткамар илк ибтидоий мактаблардан бири деб тан олинган. Чунки, аждодларимиз қолдирган қадимий суратлар ва ёзувлар бу ҳақда гувоҳлик беради. Тарихий маълумотларга қараганда, ибтидоий одамлар ҳаётида </w:t>
      </w:r>
      <w:r>
        <w:rPr>
          <w:rFonts w:cs="Times New Roman" w:ascii="Times New Roman" w:hAnsi="Times New Roman"/>
          <w:i/>
          <w:sz w:val="28"/>
          <w:szCs w:val="28"/>
        </w:rPr>
        <w:t>овчилик ўйинлари</w:t>
      </w:r>
      <w:r>
        <w:rPr>
          <w:rFonts w:cs="Times New Roman" w:ascii="Times New Roman" w:hAnsi="Times New Roman"/>
          <w:sz w:val="28"/>
          <w:szCs w:val="28"/>
        </w:rPr>
        <w:t xml:space="preserve"> салмоқли ўрин тутган. Баъзи манбаларда ўйинлар овдан олдин ўтказилиши ёзилган бўлса, бошқаларида овдан сўнгги ўйинлар ҳақида фикрлар баён қилинган.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гар, бу маълумотларни чуқурроқ психологик таҳлил қиладиган бўлсак, унда овчилик ўйинлари овдан олдин ҳам, овдан кейин ҳам ўтказилган, дейиш мумкин. Овдан олдинги ўйинлар ов олди машқлари (овга тайёргарликни текшириш, овга психологик ва жисмоний шайланиш) вазифасини ўтаган ҳамда  жиддий, ўзига хос кичик маросим шаклида уюштирилган. Бу ўйин жараёнида ибтидоий одамлар ўлжага яқинлашишни, сўнгра уни осонгина қўлга туширишни ўрганишган, бунинг учун ниқоб кийиб, ҳайвон қиёфасига киришган. Унинг юриш-туришлари, ҳатти-ҳаракатлари машқ қилинган, уларнинг товуш чиқаришлари ўрганилган.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йнан ана шундай ўйинлар жараёнида ёшларни ҳам ов қилишга ўргатишган. Шу боис, у ўзига хос мактаб вазифасини ўтаб, овчилик маҳоратини ўстиришга ёрдам берган бўлса, иккинчи томондан уларда тақлид қилиш санъатини ва ушбу фаолиятга нисбатан барқарор мотивацияни шакллантирган ҳамда ривожлантирган. Овдан сўнгги ўйинлар - ов муваффақиятли тугагандан кейин уюштирилган, деб тахмин қилиш мумкин.</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Хулоса қилиб шуни таъкидлаш лозимки, МСЎлари халқимиз маданияти ва этнопсихологиясини ёрқин намоён этувчи миллий қадриятлар сифатида алоҳида, муҳим аҳамиятга эга. Ушбу миллий анъана ва қадриятлар намунасидан маҳаллаларда ёшлар билан миллий спорт ўйинларини ташкил этиш ва шу орқали уларни маънавиятли, жисмонан бақувват ҳамда соғлом этиш тарбиялаш соҳа мутахассисларининг асосий мақсади бўлиб қолади. </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Фойдаланилган адабиётлар:</w:t>
      </w:r>
    </w:p>
    <w:p>
      <w:pPr>
        <w:pStyle w:val="Normal"/>
        <w:numPr>
          <w:ilvl w:val="0"/>
          <w:numId w:val="2"/>
        </w:numPr>
        <w:tabs>
          <w:tab w:val="clear" w:pos="708"/>
          <w:tab w:val="left" w:pos="993" w:leader="none"/>
          <w:tab w:val="left" w:pos="1620" w:leader="none"/>
          <w:tab w:val="left" w:pos="2340" w:leader="none"/>
          <w:tab w:val="left" w:pos="2520" w:leader="none"/>
          <w:tab w:val="left" w:pos="2880" w:leader="none"/>
          <w:tab w:val="left" w:pos="3420" w:leader="none"/>
          <w:tab w:val="left" w:pos="3960" w:leader="none"/>
          <w:tab w:val="left" w:pos="4500" w:leader="none"/>
          <w:tab w:val="left" w:pos="4680" w:leader="none"/>
          <w:tab w:val="left" w:pos="4860" w:leader="none"/>
          <w:tab w:val="left" w:pos="5400" w:leader="none"/>
          <w:tab w:val="left" w:pos="5760" w:leader="none"/>
          <w:tab w:val="left" w:pos="6120" w:leader="none"/>
          <w:tab w:val="left" w:pos="6660" w:leader="none"/>
          <w:tab w:val="left" w:pos="6840" w:leader="none"/>
          <w:tab w:val="left" w:pos="7200" w:leader="none"/>
          <w:tab w:val="left" w:pos="7380" w:leader="none"/>
          <w:tab w:val="left" w:pos="7560" w:leader="none"/>
          <w:tab w:val="left" w:pos="7740" w:leader="none"/>
          <w:tab w:val="left" w:pos="8100" w:leader="none"/>
          <w:tab w:val="left" w:pos="8460" w:leader="none"/>
          <w:tab w:val="right" w:pos="864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Баротов Ш.Р. Ўқувчи  шахсини  ўрганиш  усуллари. Т.: Ўқитувчи, 1995. - 56 б.</w:t>
      </w:r>
    </w:p>
    <w:p>
      <w:pPr>
        <w:pStyle w:val="Normal"/>
        <w:numPr>
          <w:ilvl w:val="0"/>
          <w:numId w:val="2"/>
        </w:numPr>
        <w:tabs>
          <w:tab w:val="clear" w:pos="708"/>
          <w:tab w:val="left" w:pos="993" w:leader="none"/>
          <w:tab w:val="left" w:pos="1620" w:leader="none"/>
          <w:tab w:val="left" w:pos="2340" w:leader="none"/>
          <w:tab w:val="left" w:pos="2520" w:leader="none"/>
          <w:tab w:val="left" w:pos="2880" w:leader="none"/>
          <w:tab w:val="left" w:pos="3420" w:leader="none"/>
          <w:tab w:val="left" w:pos="3960" w:leader="none"/>
          <w:tab w:val="left" w:pos="4500" w:leader="none"/>
          <w:tab w:val="left" w:pos="4680" w:leader="none"/>
          <w:tab w:val="left" w:pos="4860" w:leader="none"/>
          <w:tab w:val="left" w:pos="5400" w:leader="none"/>
          <w:tab w:val="left" w:pos="5760" w:leader="none"/>
          <w:tab w:val="left" w:pos="6120" w:leader="none"/>
          <w:tab w:val="left" w:pos="6660" w:leader="none"/>
          <w:tab w:val="left" w:pos="6840" w:leader="none"/>
          <w:tab w:val="left" w:pos="7200" w:leader="none"/>
          <w:tab w:val="left" w:pos="7380" w:leader="none"/>
          <w:tab w:val="left" w:pos="7560" w:leader="none"/>
          <w:tab w:val="left" w:pos="7740" w:leader="none"/>
          <w:tab w:val="left" w:pos="8100" w:leader="none"/>
          <w:tab w:val="left" w:pos="8460" w:leader="none"/>
          <w:tab w:val="right" w:pos="864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Ботиров Ҳ.А. Ўзбекистонда жисмоний тарбия тарихи. –Т.: Ибн Сино номидаги нашриёт - матбаа бирлашмаси. 1993. -128 б.</w:t>
      </w:r>
    </w:p>
    <w:p>
      <w:pPr>
        <w:pStyle w:val="Style15"/>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Джамгарова Т. Т. Пуни  А.Ц. Психология  физического воспитания  и спорта. – М.: Физкультура и спорт. 1979</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z-Cyrl-UZ"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 Знак Знак"/>
    <w:qFormat/>
    <w:rPr>
      <w:rFonts w:ascii="Cambria" w:hAnsi="Cambria" w:cs="Cambria"/>
      <w:b/>
      <w:bCs/>
      <w:color w:val="4F81BD"/>
      <w:sz w:val="26"/>
      <w:szCs w:val="26"/>
      <w:lang w:val="uz-Cyrl-U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7:37:00Z</dcterms:created>
  <dc:creator>User</dc:creator>
  <dc:description/>
  <cp:keywords/>
  <dc:language>en-US</dc:language>
  <cp:lastModifiedBy>Admin</cp:lastModifiedBy>
  <dcterms:modified xsi:type="dcterms:W3CDTF">2015-03-22T17:44:00Z</dcterms:modified>
  <cp:revision>9</cp:revision>
  <dc:subject/>
  <dc:title>Миллий спорт ўйинларини ташкил этиш муаммоси бўйича илмий адабиётлар таҳлили</dc:title>
</cp:coreProperties>
</file>