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а Гизатулина, Маргарита Шайбакова,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кен Кунтуганов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Астана, Казахстан)</w:t>
      </w:r>
    </w:p>
    <w:p>
      <w:pPr>
        <w:pStyle w:val="Normal"/>
        <w:autoSpaceDE w:val="false"/>
        <w:spacing w:lineRule="auto" w:line="360"/>
        <w:ind w:right="-15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ДИТ ФИНАНСОВЫХ АКТИВОВ И ОБЯЗАТЕЛЬСТВ СОГЛАСНО МЕЖДУНАРОДНЫМ СТАНДАРТАМ ФИНАНСОВОЙ ОТЧЕТНОСТИ</w:t>
      </w:r>
    </w:p>
    <w:p>
      <w:pPr>
        <w:pStyle w:val="Normal"/>
        <w:autoSpaceDE w:val="false"/>
        <w:spacing w:lineRule="auto" w:line="360"/>
        <w:ind w:right="-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темы исследования предопределили нормативно-правовые акты, которые были приняты в последние годы Народным банком Казахстана в связи с переходом банковской системы на МСА[4].  Разработкой, внедрением и продвижением международных стандартов аудита непосредственно занимается Международная федерация бухгалтеров (IFAC - International Federation of Accountants) - международное объединение бухгалтерской профессии [6]. IFAC определила свою миссию как "служить интересам общества и с этой целью и далее осуществлять деятельность, направленную на усиление позиций бухгалтерской профессии по всему миру, и вносить свой вклад в развитие сильной международной экономики путем установления профессиональных стандартов высочайшего качества, стимулирования приверженности указанным стандартам и путем осуществления деятельности, нацеленной на сближении стандартов в международном масштабе, а также посредством представления интересов общества в случаях, когда необходимы профессиональные знания и опыт". В настоящее время в ее состав входит 164 профессиональные организации бухгалтеров из 125 стран, в том числе и в Казахстане, представляющие более двух с половиной миллионов бухгалтеров, занимающихся частной практикой, преподаванием, состоящих на государственной службе, занятых в промышленности и торговле.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 стандарты аудита (далее - МСА) (англ. International Standards on Auditing (ISA) — международные профессиональные стандарты для осуществления аудиторской деятельности. Они издаются Международной федерацией бухгалтеров через Комитет по международным стандартам аудита и подтверждения достоверности информации. На основе международных стандартов в Республике Казахстан разработана часть некоторых правил (стандартов) аудиторской деятельности, регламентирующих аудиторскую деятельность на территории Казахстана.  Положения по международной аудиторской практике, International Auditing Practice Statement (IAPSs 1000-1100), предоставляют аудиторам дополнительные практические рекомендации путем детализации и разъяснения  применения международных стандартов аудита и носят рекомендательный характер. Положения о международной аудиторской практике (далее - ПМАП) - положения, разрабатываемые с целью предоставления практической помощи аудиторам в соблюдении стандартов и обеспечении надлежащей аудиторской практики. Они не имеют силы стандартов.  ПМАП 1012 «Аудит производных финансовых инструментов» - практические рекомендации по планированию и выполнению аудиторских процедур с целью подтверждения заключений, на основе которых подготовлена финансовая отчетность, относительно производных финансовых инструментов. Это долевые, долговые и торговые финансовые инструменты, которые также отражаются в финансовой отчетности банков и других финансовых институтов, которые остались без должного внимания специалистов в области аудита финансовой отчетности, составленной в соответствии с МСФО.  Заметим, что проблема аудита финансовых инструментов недостаточно изучена в отечественной и зарубежной научной литературе. Ей посвятили свои труды: С.М. Бычкова, Е.Ю. Итыгилова, М.Е. Грачева, Д.А. Ендовицкий, Б.Т. Жарылгасова, А.Е. Суглобов, И.В. Свешникова, С.П. Суворова, Н.В. Парушина, Е.В. Галкина, Г.Б. Полисюк, Ю.Д. Кузьмина, Г.И. Сухачева, Т.Г. Шешукова, М.А. Городилов [3], С.В. Панкова, В.А. Хмельницкий, Т.А. Гринь и др.  Среди зарубежных авторов, рассматривающих вопросы создания, отражения, движения, учета и аудита финансовых инструментов,  можно выделить: Кетти Лин, Стюарта Лукаса, Уильяма Дж. О' Нила, Ральфа Винса, Чарльза Лебо, Дэвида Лукаса, Питера Линча, Джона Ротчайлда, Саймона Вайна, Ларри Уильямса, Роджера Гибсона, Джека Швагера и др.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/>
      </w:pPr>
      <w:r>
        <w:rPr>
          <w:sz w:val="28"/>
          <w:szCs w:val="28"/>
        </w:rPr>
        <w:t>Совет по международным стандартам аудита и гарантии качества (далее - IAASB) выпустил новое руководство в помощь аудиторам при осуществлении оценки финансовых инструментов - International Auditing Practice Note (далее - IAPN) 1000 «</w:t>
      </w:r>
      <w:r>
        <w:rPr>
          <w:sz w:val="28"/>
          <w:szCs w:val="28"/>
          <w:lang w:val="en-US"/>
        </w:rPr>
        <w:t>Spe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sideratio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udi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nan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struments</w:t>
      </w:r>
      <w:r>
        <w:rPr>
          <w:sz w:val="28"/>
          <w:szCs w:val="28"/>
        </w:rPr>
        <w:t xml:space="preserve">». Как известно, финансовые инструменты являются той областью финансовой отчетности, где затрагиваются наиболее сложные и неоднозначные вопросы, а в сегодняшних непростых рыночных условиях они требуют особого внимания.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СФО (далее - IAS) 39 разделяет финансовые активы и финансовые обязательства на четыре класса (плюс один возможный вариант учета) следующим образом: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орговые активы и обязательства, включая все производные инструменты, не являющиеся инструментами хеджирования, оцениваемые по справедливой стоимости через отчет о прибылях и убытках (далее - ОПУ) на момент их возникновения;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едиты и дебиторская задолженность, которые обычно отражаются по амортизируемой стоимости, как и большинство обязательств;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вестиции, удерживаемые до погашения, также учитываемые по амортизированной стоимости;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прочие финансовые активы, классифицируемые как имеющиеся в наличии для продажи и оцениваемые по справедливой стоимости, при этом вся прибыль и убытки от переоценки относятся на капитал (отчет об изменениях в составе собственных средств). При выбытии прибыль и убытки, ранее отнесенные на капитал, переводят на прибыль или убыток.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МАП 1006 «Аудит международных коммерческих банков» — предоставить аудиторам дополнительные рекомендации путем детализации и разъяснения применения МСА в контексте аудита международных коммерческих банков.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условий договоренности об аудите МКБ аудитор должен принять во внимание следующие факторы: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достаточных специальных знаний в важных для аудита областях банковского дела;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екватность специальных знаний в области используемых проверяемым банком компьютерных информационных систем и систем электронного перевода денежных средств;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возможностей для выполнения необходимой работы в пределах страны и за рубежом.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МАП 1006 выделяет следующие значимые участки, не являющиеся очевидными, но требующие внимания аудитора: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/>
      </w:pPr>
      <w:r>
        <w:rPr>
          <w:sz w:val="28"/>
          <w:szCs w:val="28"/>
        </w:rPr>
        <w:t xml:space="preserve">- операции, которые имеют низкий в процентном отношении к основному риску потенциальных убытков уровень комиссионного дохода или прибыли;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рации, которые не требуется по законодательству раскрывать в финансовой отчетности (например: гарантии, аккредитивы, свопы, опционы).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м также, что наличие проблемных аспектов обусловлено следующими несоответствиями: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международной практике отражаются финансовые инструменты, а в казахстанской практике учета - финансовые вложения.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международной практике нет стандартов и положений, регламентирующих аудит финансовых инструментов. </w:t>
      </w:r>
    </w:p>
    <w:p>
      <w:pPr>
        <w:pStyle w:val="Normal"/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роме того, существует возможность учитывать любой финансовый актив или обязательство по справедливой стоимости с отнесением ее изменений в отчет о прибылях и убытках (далее - ОПУ) [2]. С 01 января 2015 г. вступает в силу новый стандарт Совета по международным стандартам финансовой отчетности IFRS 9 «Финансовые инструменты», который заменит действующий МСФО (IAS) 39. </w:t>
      </w:r>
    </w:p>
    <w:p>
      <w:pPr>
        <w:pStyle w:val="Normal"/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сять статей отчета о совокупном доходе банка в той или иной степени отражают доходы и расходы финансового учреждения, связанные с финансовыми инструментами, и именно они должны быть подвержены процедурам аудита. Особого внимания аудиторов требует статья отчета о совокупном доходе банка «Неэффективность учета хеджирования»; из данных по расходам финансового учреждения следует, что учет рисков ведется неэффективно, и этот аспект, который в национальной учетной практике является пробелом, следует акцентировать, учитывая важность рисковых вложений в ценные бумаги. </w:t>
      </w:r>
    </w:p>
    <w:p>
      <w:pPr>
        <w:pStyle w:val="Normal"/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>Аудит финансовых инструментов по отчету о движении денежных средств будет проводиться по текущей/операционной деятельности банков и других финансовых институтов. По результатам проведенного анализа статей финансовой отчетности банка  выявлено, что одного Положения о международной аудиторской практике 1012 «Аудит производных финансовых инструментов» недостаточно. Считаем целесообразным разработать аудиторские процедуры и технологию для долевых, долговых и торговых ценных бумаг, отражаемых в отчете о финансовом положении, отчете о совокупном доходе, отчете о движении денежных средств и других отчетах, составляемых финансовыми институтами.</w:t>
      </w:r>
    </w:p>
    <w:p>
      <w:pPr>
        <w:pStyle w:val="Normal"/>
        <w:autoSpaceDE w:val="false"/>
        <w:spacing w:lineRule="auto" w:line="360"/>
        <w:ind w:right="-15" w:firstLine="825"/>
        <w:jc w:val="both"/>
        <w:rPr>
          <w:sz w:val="28"/>
          <w:szCs w:val="28"/>
        </w:rPr>
      </w:pPr>
      <w:r>
        <w:rPr>
          <w:sz w:val="28"/>
          <w:szCs w:val="28"/>
        </w:rPr>
        <w:t>Аудиторские процедуры и технология аудита долевых, долговых и торговых финансовых инструментов соответственно:</w:t>
      </w:r>
    </w:p>
    <w:p>
      <w:pPr>
        <w:pStyle w:val="Normal"/>
        <w:autoSpaceDE w:val="false"/>
        <w:spacing w:lineRule="auto" w:line="360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едварительное планирование аудита долевых финансовых инструментов 1. Предварительное планирование аудита долговых финансовых инструментов 1. Предварительное планирование аудита торговых финансовых инструментов .</w:t>
      </w:r>
    </w:p>
    <w:p>
      <w:pPr>
        <w:pStyle w:val="Normal"/>
        <w:autoSpaceDE w:val="false"/>
        <w:spacing w:lineRule="auto" w:line="360"/>
        <w:ind w:right="-15" w:hanging="0"/>
        <w:jc w:val="both"/>
        <w:rPr/>
      </w:pPr>
      <w:r>
        <w:rPr>
          <w:sz w:val="28"/>
          <w:szCs w:val="28"/>
        </w:rPr>
        <w:t xml:space="preserve">2. Разработка общего плана аудита долевых финансовых инструментов.                           2. Разработка общего плана аудита долговых финансовых инструментов.                                               2. Разработка общего плана аудита торговых финансовых инструментов. </w:t>
      </w:r>
    </w:p>
    <w:p>
      <w:pPr>
        <w:pStyle w:val="Normal"/>
        <w:autoSpaceDE w:val="false"/>
        <w:spacing w:lineRule="auto" w:line="360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>З. Разработка программы аудиторской проверки долевых финансовых инструментов.</w:t>
      </w:r>
    </w:p>
    <w:p>
      <w:pPr>
        <w:pStyle w:val="Normal"/>
        <w:autoSpaceDE w:val="false"/>
        <w:spacing w:lineRule="auto" w:line="360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программы аудиторской проверки долговых финансовых инструментов.</w:t>
      </w:r>
    </w:p>
    <w:p>
      <w:pPr>
        <w:pStyle w:val="Normal"/>
        <w:autoSpaceDE w:val="false"/>
        <w:spacing w:lineRule="auto" w:line="360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программы аудиторской проверки торговых финансовых инструментов.</w:t>
      </w:r>
    </w:p>
    <w:p>
      <w:pPr>
        <w:pStyle w:val="Normal"/>
        <w:autoSpaceDE w:val="false"/>
        <w:spacing w:lineRule="auto" w:line="360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>4.Подготовка основных направлений по аудиту долевых финансовых инструментов.</w:t>
      </w:r>
    </w:p>
    <w:p>
      <w:pPr>
        <w:pStyle w:val="Normal"/>
        <w:autoSpaceDE w:val="false"/>
        <w:spacing w:lineRule="auto" w:line="360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а основных направлений по аудиту долговых финансовых инструментов.</w:t>
      </w:r>
    </w:p>
    <w:p>
      <w:pPr>
        <w:pStyle w:val="Normal"/>
        <w:autoSpaceDE w:val="false"/>
        <w:spacing w:lineRule="auto" w:line="360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а основных направлений по аудиту торговых финансовых инструментов.</w:t>
      </w:r>
    </w:p>
    <w:p>
      <w:pPr>
        <w:pStyle w:val="Normal"/>
        <w:autoSpaceDE w:val="false"/>
        <w:spacing w:lineRule="auto" w:line="360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аудиторской проверки долевых финансовых инструментов                       5. Организация аудиторской проверки долговых финансовых инструментов                  5. Организация аудиторской проверки торговых финансовых инструментов .</w:t>
      </w:r>
    </w:p>
    <w:p>
      <w:pPr>
        <w:pStyle w:val="Normal"/>
        <w:autoSpaceDE w:val="false"/>
        <w:spacing w:lineRule="auto" w:line="360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Аудиторская проверка отражения в учете и отчетности долевых финансовых инструментов, в том числе: A) по отчету о финансовом положении: статьи в пассиве «уставный капитал», «эмиссионный доход»; Б) по отчету об изменениях в собственных средствах: статья «дивиденды объявленные»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 отчету о движении денежных средств: статья «дивиденды уплаченные».</w:t>
      </w:r>
    </w:p>
    <w:p>
      <w:pPr>
        <w:pStyle w:val="Normal"/>
        <w:autoSpaceDE w:val="false"/>
        <w:spacing w:lineRule="auto" w:line="360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>6. Аудиторская проверка отражения в учете и отчетности долговых финансовых инструментов, в том числе: А) по отчету о финансовом положении: статья в пассиве «выпущенные долговые ценные бумаги»; Б) по отчету о движении денежных средств: статья «чистый прирост/ (снижение) по выпущенным долговым ценным бумаг».</w:t>
      </w:r>
    </w:p>
    <w:p>
      <w:pPr>
        <w:pStyle w:val="Normal"/>
        <w:autoSpaceDE w:val="false"/>
        <w:spacing w:lineRule="auto" w:line="360"/>
        <w:ind w:right="-15" w:hanging="0"/>
        <w:jc w:val="both"/>
        <w:rPr/>
      </w:pPr>
      <w:r>
        <w:rPr>
          <w:sz w:val="28"/>
          <w:szCs w:val="28"/>
        </w:rPr>
        <w:t xml:space="preserve">6. Аудиторская проверка отражения в учете и отчетности торговых финансовых инструментов, в том числе: A) по отчету о финансовом положении: статья в активе «торговые ценные бумаги»; Б) по отчету о совокупном доходе: статья «доходы за вычетом расходов по операциям с торговыми ценными бумагами»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по отчету о движении денежных средств: статья «чистый прирост по торговым ценным бумагам». </w:t>
      </w:r>
    </w:p>
    <w:p>
      <w:pPr>
        <w:pStyle w:val="Normal"/>
        <w:autoSpaceDE w:val="false"/>
        <w:spacing w:lineRule="auto" w:line="360"/>
        <w:ind w:right="-15" w:hanging="0"/>
        <w:jc w:val="both"/>
        <w:rPr>
          <w:sz w:val="28"/>
          <w:szCs w:val="28"/>
        </w:rPr>
      </w:pPr>
      <w:r>
        <w:rPr>
          <w:sz w:val="28"/>
          <w:szCs w:val="28"/>
        </w:rPr>
        <w:t>7.Отчет/заключение по аудиторской проверке долевых финансовых инструментов.                                                                                                                                                  7. Отчет/заключение по аудиторской проверке долговых финансовых инструментов.                                                                                                                                                 7. Отчет/заключение по аудиторской проверке торговых финансовых инструментов .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hanging="0"/>
        <w:rPr>
          <w:sz w:val="28"/>
          <w:szCs w:val="28"/>
        </w:rPr>
      </w:pPr>
      <w:r>
        <w:rPr>
          <w:sz w:val="28"/>
          <w:szCs w:val="28"/>
        </w:rPr>
        <w:t xml:space="preserve">1. Пономарева С.В. Развитие финансовых инструментов: ретроспективный и перспективный аспект / Перм. ин-т экономики и финансов. Алматы, 2010. 180 с.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hanging="0"/>
        <w:rPr>
          <w:sz w:val="28"/>
          <w:szCs w:val="28"/>
        </w:rPr>
      </w:pPr>
      <w:r>
        <w:rPr>
          <w:sz w:val="28"/>
          <w:szCs w:val="28"/>
        </w:rPr>
        <w:t xml:space="preserve">2. Шешукова Т.Г., Воробьева О.А. Механизм перехода на международные стандарты финансовой отчетности (МСФО) // Вестн. Перм. ун-та. 2007. Вып. 9. Сер. Экономика. С. 78-88.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hanging="0"/>
        <w:rPr>
          <w:sz w:val="28"/>
          <w:szCs w:val="28"/>
        </w:rPr>
      </w:pPr>
      <w:r>
        <w:rPr>
          <w:sz w:val="28"/>
          <w:szCs w:val="28"/>
        </w:rPr>
        <w:t xml:space="preserve">3. Шешукова Т.Г., Городилов М.А. Аудит: теория и практика применения международных стандартов: учеб. пособие. 2-е изд., доп. М.: Финансы и статистика, 2009. 187 с. 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hanging="0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r>
        <w:rPr>
          <w:color w:val="000000"/>
          <w:sz w:val="28"/>
          <w:szCs w:val="28"/>
          <w:u w:val="single"/>
          <w:lang w:val="en-US"/>
        </w:rPr>
        <w:t>http</w:t>
      </w:r>
      <w:r>
        <w:rPr>
          <w:color w:val="000000"/>
          <w:sz w:val="28"/>
          <w:szCs w:val="28"/>
          <w:u w:val="single"/>
        </w:rPr>
        <w:t>://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cbr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URL: http ://www. raiffeisen.ru/about/annual report/</w:t>
      </w:r>
    </w:p>
    <w:p>
      <w:pPr>
        <w:pStyle w:val="Normal"/>
        <w:tabs>
          <w:tab w:val="clear" w:pos="708"/>
          <w:tab w:val="left" w:pos="8804" w:leader="none"/>
          <w:tab w:val="left" w:pos="9230" w:leader="none"/>
        </w:tabs>
        <w:autoSpaceDE w:val="false"/>
        <w:spacing w:lineRule="auto" w:line="360"/>
        <w:ind w:right="-15" w:hanging="0"/>
        <w:rPr/>
      </w:pPr>
      <w:r>
        <w:rPr>
          <w:sz w:val="28"/>
          <w:szCs w:val="28"/>
          <w:lang w:val="en-GB"/>
        </w:rPr>
        <w:t xml:space="preserve">6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  <w:lang w:val="en-GB"/>
        </w:rPr>
        <w:t xml:space="preserve">: </w:t>
      </w:r>
      <w:r>
        <w:rPr>
          <w:color w:val="000000"/>
          <w:sz w:val="28"/>
          <w:szCs w:val="28"/>
          <w:u w:val="single"/>
          <w:lang w:val="en-US"/>
        </w:rPr>
        <w:t>http</w:t>
      </w:r>
      <w:r>
        <w:rPr>
          <w:color w:val="000000"/>
          <w:sz w:val="28"/>
          <w:szCs w:val="28"/>
          <w:lang w:val="en-GB"/>
        </w:rPr>
        <w:t xml:space="preserve">:// </w:t>
      </w:r>
      <w:r>
        <w:rPr>
          <w:color w:val="000000"/>
          <w:sz w:val="28"/>
          <w:szCs w:val="28"/>
          <w:u w:val="single"/>
          <w:lang w:val="en-US"/>
        </w:rPr>
        <w:t>www</w:t>
      </w:r>
      <w:r>
        <w:rPr>
          <w:color w:val="000000"/>
          <w:sz w:val="28"/>
          <w:szCs w:val="28"/>
          <w:u w:val="single"/>
          <w:lang w:val="en-GB"/>
        </w:rPr>
        <w:t>.</w:t>
      </w:r>
      <w:r>
        <w:rPr>
          <w:color w:val="000000"/>
          <w:sz w:val="28"/>
          <w:szCs w:val="28"/>
          <w:u w:val="single"/>
          <w:lang w:val="en-US"/>
        </w:rPr>
        <w:t>ifac</w:t>
      </w:r>
      <w:r>
        <w:rPr>
          <w:color w:val="000000"/>
          <w:sz w:val="28"/>
          <w:szCs w:val="28"/>
          <w:u w:val="single"/>
          <w:lang w:val="en-GB"/>
        </w:rPr>
        <w:t>.</w:t>
      </w:r>
      <w:r>
        <w:rPr>
          <w:color w:val="000000"/>
          <w:sz w:val="28"/>
          <w:szCs w:val="28"/>
          <w:u w:val="single"/>
          <w:lang w:val="en-US"/>
        </w:rPr>
        <w:t>org</w:t>
      </w:r>
      <w:r>
        <w:rPr>
          <w:color w:val="000000"/>
          <w:sz w:val="28"/>
          <w:szCs w:val="28"/>
          <w:lang w:val="en-GB"/>
        </w:rPr>
        <w:t xml:space="preserve"> </w:t>
      </w:r>
    </w:p>
    <w:p>
      <w:pPr>
        <w:pStyle w:val="Normal"/>
        <w:autoSpaceDE w:val="false"/>
        <w:spacing w:lineRule="auto" w:line="360"/>
        <w:ind w:right="-15" w:hanging="0"/>
        <w:rPr/>
      </w:pPr>
      <w:r>
        <w:rPr>
          <w:color w:val="000000"/>
          <w:sz w:val="28"/>
          <w:szCs w:val="28"/>
          <w:lang w:val="en-GB"/>
        </w:rPr>
        <w:t xml:space="preserve">7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  <w:lang w:val="en-GB"/>
        </w:rPr>
        <w:t xml:space="preserve">: </w:t>
      </w:r>
      <w:r>
        <w:rPr>
          <w:rStyle w:val="InternetLink"/>
          <w:color w:val="000000"/>
          <w:sz w:val="28"/>
          <w:szCs w:val="28"/>
        </w:rPr>
        <w:t>http</w:t>
      </w:r>
      <w:r>
        <w:rPr>
          <w:rStyle w:val="InternetLink"/>
          <w:vanish/>
          <w:color w:val="000000"/>
          <w:sz w:val="28"/>
          <w:szCs w:val="28"/>
        </w:rPr>
        <w:t>HYPERLINK "http://w/"</w:t>
      </w:r>
      <w:r>
        <w:rPr>
          <w:rStyle w:val="InternetLink"/>
          <w:color w:val="000000"/>
          <w:sz w:val="28"/>
          <w:szCs w:val="28"/>
        </w:rPr>
        <w:t>://</w:t>
      </w:r>
      <w:r>
        <w:rPr>
          <w:rStyle w:val="InternetLink"/>
          <w:vanish/>
          <w:color w:val="000000"/>
          <w:sz w:val="28"/>
          <w:szCs w:val="28"/>
        </w:rPr>
        <w:t>HYPERLINK "http://w/"</w:t>
      </w:r>
      <w:r>
        <w:rPr>
          <w:rStyle w:val="InternetLink"/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lang w:val="en-US"/>
        </w:rPr>
        <w:t>ww</w:t>
      </w:r>
      <w:r>
        <w:rPr>
          <w:color w:val="000000"/>
          <w:sz w:val="28"/>
          <w:szCs w:val="28"/>
          <w:lang w:val="en-GB"/>
        </w:rPr>
        <w:t>.</w:t>
      </w:r>
      <w:r>
        <w:rPr>
          <w:color w:val="000000"/>
          <w:sz w:val="28"/>
          <w:szCs w:val="28"/>
          <w:lang w:val="en-US"/>
        </w:rPr>
        <w:t>ipbr</w:t>
      </w:r>
      <w:r>
        <w:rPr>
          <w:color w:val="000000"/>
          <w:sz w:val="28"/>
          <w:szCs w:val="28"/>
          <w:lang w:val="en-GB"/>
        </w:rPr>
        <w:t>.</w:t>
      </w:r>
      <w:r>
        <w:rPr>
          <w:color w:val="000000"/>
          <w:sz w:val="28"/>
          <w:szCs w:val="28"/>
          <w:lang w:val="en-US"/>
        </w:rPr>
        <w:t>org</w:t>
      </w:r>
    </w:p>
    <w:p>
      <w:pPr>
        <w:pStyle w:val="Normal"/>
        <w:autoSpaceDE w:val="false"/>
        <w:spacing w:lineRule="auto" w:line="360"/>
        <w:ind w:right="-15" w:hanging="0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8. URL: http://www.rkanp.ru</w:t>
      </w:r>
    </w:p>
    <w:p>
      <w:pPr>
        <w:pStyle w:val="Normal"/>
        <w:autoSpaceDE w:val="false"/>
        <w:spacing w:lineRule="auto" w:line="360"/>
        <w:ind w:right="-15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9. URL: http://new.aprussia.ru </w:t>
      </w:r>
    </w:p>
    <w:p>
      <w:pPr>
        <w:pStyle w:val="Normal"/>
        <w:spacing w:lineRule="auto" w:line="360"/>
        <w:ind w:right="-15" w:hanging="0"/>
        <w:jc w:val="right"/>
        <w:rPr/>
      </w:pPr>
      <w:r>
        <w:rPr>
          <w:b/>
          <w:sz w:val="28"/>
          <w:szCs w:val="28"/>
        </w:rPr>
        <w:t>Научный руководитель: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jc w:val="right"/>
        <w:rPr/>
      </w:pPr>
      <w:r>
        <w:rPr>
          <w:sz w:val="28"/>
          <w:szCs w:val="28"/>
        </w:rPr>
        <w:t>магистр оценки Каирканова Зульфия Раисовна.</w:t>
      </w:r>
    </w:p>
    <w:sectPr>
      <w:type w:val="nextPage"/>
      <w:pgSz w:w="11906" w:h="16838"/>
      <w:pgMar w:left="108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 New Roman" w:hAnsi="Times New Roman;Times New Roman" w:eastAsia="SimSun;ЛОМе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22:59:00Z</dcterms:created>
  <dc:creator>Goofy</dc:creator>
  <dc:description/>
  <cp:keywords/>
  <dc:language>en-US</dc:language>
  <cp:lastModifiedBy>Admin</cp:lastModifiedBy>
  <dcterms:modified xsi:type="dcterms:W3CDTF">2014-01-28T16:00:00Z</dcterms:modified>
  <cp:revision>2</cp:revision>
  <dc:subject/>
  <dc:title/>
</cp:coreProperties>
</file>