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pPr>
      <w:r>
        <w:rPr>
          <w:rFonts w:cs="Times New Roman" w:ascii="Times New Roman" w:hAnsi="Times New Roman"/>
          <w:b/>
          <w:sz w:val="28"/>
          <w:szCs w:val="28"/>
          <w:lang w:val="kk-KZ"/>
        </w:rPr>
        <w:t>Айша Адилханова</w:t>
      </w:r>
    </w:p>
    <w:p>
      <w:pPr>
        <w:pStyle w:val="Normal"/>
        <w:spacing w:lineRule="auto" w:line="360" w:before="0" w:after="0"/>
        <w:contextualSpacing/>
        <w:jc w:val="right"/>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Астана,Казахстан)</w:t>
      </w:r>
    </w:p>
    <w:p>
      <w:pPr>
        <w:pStyle w:val="Normal"/>
        <w:spacing w:lineRule="auto" w:line="36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ШЫҒЫС ҚАЗАҚСТАННЫҢ  ИНВЕСТИЦИЯЛЫҚ ӘЛЕУЕТІНЕ БАҒА БЕРУ</w:t>
      </w:r>
    </w:p>
    <w:p>
      <w:pPr>
        <w:pStyle w:val="Normal"/>
        <w:spacing w:lineRule="auto" w:line="36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әлеуметтік – экономикалық даму деңгейі бойынша Орталық Азия елдерінің ішінде алдынғы орындарды алады және үлкен аумақтық артықшылыққа  ие бола отырып осы аймақты өркениетті және қолайлы әлемнің беделді  және тәуелсіз аймағына айналдыруда маңызды рөл атқаруы, ірі ТҰК келіс сөздерде делдал, қозғаушы күш ретінде, Орталық Азияның барлық аймақтарын дамытуда дүниежүзі инвесторларының қызығушылықтарының  орталығы ретінде шығуы мүмкін [1].</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ық климат – көпжоспарлы, өте күрделі түсінік. Қазақстан басшылығы аймақтардың экономикасына инвестиция салу, аймақаралық айырмашылықтарды теңестіру, дағдарыстық  құбылыстарды және жекеленген аймақтардың экономикалық  дамуының артта қалушылығын жену сияқты бағыттарға үлкен көңіл бөледі. Сондықтан Қазақстан ТМД-дағы салыстырмалы инвестициялық тартымды мемлекет болып саналады. «Euromoney» журналының бағалауы бойынша, инвестициялық тартымдылығының деңгейі бойынша  Қазақстан дүниежүзінде 81-ші орында тұр. Тартылған шетелдік инвестициялар көлемі бойынша Қазақстан ТМД елдері арасында бірінші орын, Балтық  және Шығыс Еуропа елдерінің арасында үшінші орын алды [2].</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ның инвестициялық қызығушылығына әсер ететін үш негізгі фактор бар. Біріншісі – бұл қолайлы инвестициялық заңнамамен, инвестицияны қолдаудың тартымды шарттарымен, сонымен қатар экономикалық және саяси тұрақтылығымен қолдалатын, мемлекеттің бизнес климаты. Екінші – табиғи және минералдық ресурстардың бай қорының болуы. Үшінші – инвесторларға жарты миллиардқа жуық тұтынушысы бар нарықтық орта ұсынушы (Орталық Азия елдері, Қытай және Ресей), Қазақстанның ұтымды географиялық орны.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аумағының автомобиль және темір жолдарымен қамтылуы салыстырмалы төмен деңгейде қалып отыр. Және мемекемелерден берілетін жерлерде  көбінесе инженерлі- коммуникациялық  инфрақұрылым болмайды. Сонымен қатар, біздің елімізде жұмысшылардың квалификациясы және жоғары квалификациялық мамандарды елде ұстаумен жағдай қиын.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а инвесторлар көмек сұрап келе алатын мемлекеттің инвестициялық мүмкіндіктері,артықшылықтары, бірегей институт  туралы ақпарат жинақталған,ақпараттық портал құрастырылған. Инвесторлармен қарым-қатынасты жүйелік қадағалауды енгізу мақсатында «инвестор құжатын» құру жұмыстары жүргізіліп жатыр. Инвесторлар туралы ақпаратты жүйелеу үшін, дүниежүзіндегі барлық ірі трансұлттық корпорациялар және Қазақстан ФИИР бағдарламаларының шеңберінде осы компанияларға ұсына алатын инвестициялық жобалар тізімі берілген бірегей база жасалған.</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артынан тек қаржылық ресурстар ғана емес, сонымен қатар бизнестік мәдениет, менеджмент, технологиялар және, ерекше маңызды болып саналатын, ғылыми жобаларды әкелетіндіктен, осы компанияларды «зәкірлі инвесторлар» ретінде тартуды өзіне мақсат қылып қоятының атап өту қажет, олар қазақстандық бизнес үшін жаңа өткізу нарығын, жаңа мүмкіндіктерді ашады [3].</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з кезегінде, Қазақстанда, мемлекеттің инвестициялық ахуалының 57 % шоғырланған, бес инвестициялық тартымды аймақ бар. Олар – Алматы қаласы, Қарағанды, Павлодар, Шығыс Қазақстан және Қостанай облыстары. Бірақ соңғы екі жылда Қазақстанның экономикасына салынған барлық инвестицияның үшінші бөлігінен азы салынған.</w:t>
      </w:r>
    </w:p>
    <w:p>
      <w:pPr>
        <w:pStyle w:val="Normal"/>
        <w:spacing w:lineRule="auto" w:line="360" w:before="0" w:after="0"/>
        <w:ind w:firstLine="709"/>
        <w:contextualSpacing/>
        <w:jc w:val="both"/>
        <w:rPr/>
      </w:pPr>
      <w:r>
        <w:rPr>
          <w:rFonts w:cs="Times New Roman" w:ascii="Times New Roman" w:hAnsi="Times New Roman"/>
          <w:sz w:val="28"/>
          <w:szCs w:val="28"/>
          <w:lang w:val="en-US"/>
        </w:rPr>
        <w:t>Мемлекетіміздің салыстырмалы өнеркәсіптік дамыған аймағы ,Шығыс Қазақстан облысы – жоғары ахуалды және қауіптілігі жоғары аймақ болып табылады. Бұл аймақтың инвестициялық климатын жақсартуға қоршаған ортаның жағдайын түпкілікті жақсарту арқылы қол жеткізуге болады. Шығыс Қазақстанның үлесіне мемлекеттің өнеркәсіптік дамыған аймақтарының ішінде атмосфераға шығарылатын барлық ластаушы заттардың 10,4 % келеді</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w:t>
      </w:r>
      <w:r>
        <w:rPr>
          <w:rFonts w:cs="Times New Roman" w:ascii="Times New Roman" w:hAnsi="Times New Roman"/>
          <w:sz w:val="28"/>
          <w:szCs w:val="28"/>
          <w:lang w:val="kk-KZ"/>
        </w:rPr>
        <w:t>4</w:t>
      </w:r>
      <w:r>
        <w:rPr>
          <w:rFonts w:cs="Times New Roman" w:ascii="Times New Roman" w:hAnsi="Times New Roman"/>
          <w:sz w:val="28"/>
          <w:szCs w:val="28"/>
          <w:lang w:val="en-US"/>
        </w:rPr>
        <w:t>].</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ығыс Қазақстан облысы инвестиция жағынан салыстырмалы түрле тартымды аймақтардың бірі болып табылады.  Қайта құру мен дамудың европалық банкінің бағалауы бойынша инвестициялық ахуалы бойынша Шығыс Қазақстан облысы мелекетте үшінші орын алады, ал қауіпті ескерсек, инвестициялық тартымдылығы бойынша облыс  10 орында. Шығыс Қазақстан облысы мемлекетіміздің салыстырмалы өнеркәсібі дамыған және ресурстық қамтылған аймақтар тобына кіреді. Шығыс Қазақстан – мемлекетіміздің түсті металлургия орталығы. Облыстың ахуалының төмендігі, құрамына Семей облысының кіруімен байланысты.</w:t>
      </w:r>
    </w:p>
    <w:p>
      <w:pPr>
        <w:pStyle w:val="Normal"/>
        <w:spacing w:lineRule="auto" w:line="36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Шығыс Қазақстан облысының билік басшылары инвестициялық саясаттың прогрессивті үлгісін ұстанады және инвесторлар үшін максимальді ұтымды шарттарын ұсынады. Сарапшылар салыстырмалы болашығы бар бес саланы ұсынады: металлургия, туризм, көлік және логистика, құрылыс материалдары, тамақ өнеркәсібі.</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Ғалымдар аймақтық инвестициялық-экономикалық проблемалардың ғылыми анализі – бұл кез келген аймақтың әлеуметтік- экономикалық сауығуының өркениетті жолы екенін айтады.</w:t>
      </w:r>
    </w:p>
    <w:p>
      <w:pPr>
        <w:pStyle w:val="Normal"/>
        <w:spacing w:lineRule="auto" w:line="360" w:before="0" w:after="0"/>
        <w:ind w:firstLine="709"/>
        <w:contextualSpacing/>
        <w:jc w:val="both"/>
        <w:rPr/>
      </w:pPr>
      <w:r>
        <w:rPr>
          <w:rFonts w:cs="Times New Roman" w:ascii="Times New Roman" w:hAnsi="Times New Roman"/>
          <w:sz w:val="28"/>
          <w:szCs w:val="28"/>
          <w:lang w:val="kk-KZ"/>
        </w:rPr>
        <w:t>2012 жылы экономикалық өсу қарқыны 12,6% құрады және елдегі ең жоғарғы көрсеткіштердің бірі болды.Шығыс Қазақстан облысы орташа ахуалға ие аймақтардан жоғары ахуалды аймақтар қатарына өткен, 2013 жылғы рейтингте инвестициялық ахуал класын жақсарта алған жалғыз аймақ болды.</w:t>
      </w:r>
    </w:p>
    <w:p>
      <w:pPr>
        <w:pStyle w:val="Normal"/>
        <w:spacing w:lineRule="auto" w:line="360" w:before="0" w:after="0"/>
        <w:ind w:firstLine="709"/>
        <w:contextualSpacing/>
        <w:jc w:val="both"/>
        <w:rPr/>
      </w:pPr>
      <w:r>
        <w:rPr>
          <w:rFonts w:cs="Times New Roman" w:ascii="Times New Roman" w:hAnsi="Times New Roman"/>
          <w:sz w:val="28"/>
          <w:szCs w:val="28"/>
          <w:lang w:val="kk-KZ"/>
        </w:rPr>
        <w:t>Көрші аймақтармен салыстырғанда Шығыс Қазақстан облысында өндеуші өнеркәсіп 2012 жылы 25,3% өсті. Бір жағынан ол облыс өнеркәсібінің өндіруші кәсіпорындарының, түсім байқалатын қара металлургияға емес, түсті металлургияға мамандалуымен түсіндіріледі; ал екінші жағынан – соңғы жылдары қарқынды дамып келе жатқан машина жасау өнеркәсібінің үлесі  артып келеді. Мысалы, Шығыс Қазақстан облысында орналасқан және автомобиль сатумен айналысатын «БИПЭК АВТО» ЖШС  2012 жылы жүзеге асыру көлемін 185% арттырды. Автомобиль құрастырумен айналысатын, біріктірілген «АЗИЯ АВТО» АҚ-ның түсім өсімі  берілген  кезең ішінде 149% құрады. Автомобиль саласының дамуы шығыс аймақта болашақтада байқалады, оған толық циклді автомобиль зауытының  және«АВТОВАЗ» ААҚ-мен серіктестік негізінде автобөлшектер шығаратын технопарк құрылысы бойынша жобаның  жүзеге асырылуы жаңа дем береді.</w:t>
      </w:r>
      <w:r>
        <w:rPr>
          <w:lang w:val="kk-KZ"/>
        </w:rPr>
        <w:t xml:space="preserve"> </w:t>
      </w:r>
      <w:r>
        <w:rPr>
          <w:rFonts w:cs="Times New Roman" w:ascii="Times New Roman" w:hAnsi="Times New Roman"/>
          <w:sz w:val="28"/>
          <w:szCs w:val="28"/>
          <w:lang w:val="kk-KZ"/>
        </w:rPr>
        <w:t xml:space="preserve">Қаіргі таңда «Азия Авто» автомобиль зауыты әйгілі брендтердің жеңіл көліктерінің әртүрлі маркілерін  құрастыру бойынша өндірістік қуатқа ие. Олар өндіріс көлемі жылына 40000 дана болатын «Лада», «Шкода», «Шевроле», «Кадиллак» және «КИА» [5]. </w:t>
      </w:r>
    </w:p>
    <w:p>
      <w:pPr>
        <w:pStyle w:val="Normal"/>
        <w:spacing w:lineRule="auto" w:line="36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ның индустрияландыру картасы, еліміздегі инвестициялық бағдарламаларды жүзеге асырудағы негізгі механизм болып табылады. Қазіргі таңда индустрияландыру картасына жалпы суммасы </w:t>
      </w:r>
      <w:r>
        <w:rPr>
          <w:rFonts w:cs="Times New Roman" w:ascii="Times New Roman" w:hAnsi="Times New Roman"/>
          <w:color w:val="000000"/>
          <w:sz w:val="28"/>
          <w:szCs w:val="28"/>
          <w:lang w:val="kk-KZ" w:eastAsia="ru-RU"/>
        </w:rPr>
        <w:t>11,2 трлн тенге</w:t>
      </w:r>
      <w:r>
        <w:rPr>
          <w:rFonts w:cs="Times New Roman" w:ascii="Times New Roman" w:hAnsi="Times New Roman"/>
          <w:color w:val="000000"/>
          <w:sz w:val="28"/>
          <w:szCs w:val="28"/>
          <w:lang w:val="kk-KZ"/>
        </w:rPr>
        <w:t xml:space="preserve"> 779 жоба кіреді. Бұл жобалар  құрылыс кезінде шамамен 220 000 жұмыс орнын және эксплутация кезінде </w:t>
      </w:r>
      <w:r>
        <w:rPr>
          <w:rFonts w:cs="Times New Roman" w:ascii="Times New Roman" w:hAnsi="Times New Roman"/>
          <w:color w:val="000000"/>
          <w:sz w:val="28"/>
          <w:szCs w:val="28"/>
          <w:lang w:val="kk-KZ" w:eastAsia="ru-RU"/>
        </w:rPr>
        <w:t>181 000 жұмыс орнын ұсынады [3].</w:t>
      </w:r>
    </w:p>
    <w:p>
      <w:pPr>
        <w:pStyle w:val="Normal"/>
        <w:spacing w:lineRule="auto" w:line="360" w:before="0" w:after="0"/>
        <w:ind w:firstLine="709"/>
        <w:contextualSpacing/>
        <w:jc w:val="both"/>
        <w:rPr/>
      </w:pPr>
      <w:r>
        <w:rPr>
          <w:rFonts w:cs="Times New Roman" w:ascii="Times New Roman" w:hAnsi="Times New Roman"/>
          <w:color w:val="000000"/>
          <w:sz w:val="28"/>
          <w:szCs w:val="28"/>
          <w:shd w:fill="FFFFFF" w:val="clear"/>
          <w:lang w:val="kk-KZ"/>
        </w:rPr>
        <w:t>Жылына Шығыс Қазақстан таяу және қиыр шығыстың 80-нен астам мемлекеттерімен сыртқы сауда байланыстарын жүзеге асырады. Аймақтың негізгі сауда серіктестері Ресей, ҚХР, Швейцария, Германия, АҚШ болып табылады. Экспорттың тауар құрылымының негізін металдар және олардың өнімдері, сонымен қатар минералдық өнімдер құрайды. Импорт машиналар, құрылғылар, тарнспорттық өнімдер,ағаш өнімдері, химия және онымен байланысты өнеркәсіп салалары өнімдерінен тұрады.</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Шығыс аймақтың қойнауы пайдалы қазбаларға өте бай. Негізгі байлығы – көпқұрамды полиметалл рудалары. Облыс аумағында жалры республикалық қордан  қорғансынның теңгермелік қорының  24%, мырыштың 41%, мыстың 45% шоғырланған. Түсті металдардың теңгермелік қоры 25 кен орындарында шоғырланған. Зыряновск, Лениногорск, Малиевка кен орындарының ТМД бойынша қоры және бағалығы жағынан теңдесі жоқ.</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kk-KZ"/>
        </w:rPr>
      </w:pPr>
      <w:r>
        <w:rPr>
          <w:rFonts w:eastAsia="Times New Roman"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shd w:fill="FFFFFF" w:val="clear"/>
          <w:lang w:val="kk-KZ"/>
        </w:rPr>
        <w:t>«Үлбі металлургиялық зауыты» АҚ-ы әлемдік деңгейдегі ерекше ғылыми сыйымды – атом станцияларына арналған жанармай, бериллий, тантал, олардың негізіндегі өнімдерді шығарады. 2010 жылдың екінші жартысында «Қазмырыш» ЖШС «Жаңа металлургия» жобасының шеңберінде мыс балқытатын және электролизді жаңа зауытты іске қосты. Титана-магний комбинаты титан құймалары мен балқымалары өндірісін құру бойынша жұмыстарды аяқтайды. Жаңа технологиялар өнімді өткізу нарығын кеңейтуге және жаңа жұмыс орындарын ашуға мүмкіндік берді. Осылайша, ТМК-ы франциялық компаниялардың бірімен бірігіп Франциядағы Лесансис қаласында «УКАТ» металлургиялық кәсіпорының өқрылысы бойынша жаңа жобаны іске қосқан болатын. «Қазақмыс» корпорациясы қуаттылығы жылына 60 млн тонна рудадан асатын Ақтоғай кен-байыту комбинатының құрылыс –жобасын жүзеге асырған.</w:t>
      </w:r>
    </w:p>
    <w:p>
      <w:pPr>
        <w:pStyle w:val="Normal"/>
        <w:spacing w:lineRule="auto" w:line="36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Транспорттық байланыс көліктің барлық түрлерімен қамтамасыз етілген. Облыста уақытша халықаралық мәртебеге ие екі әуежай жұмыс жасайды. Ертіс бойында ірі өнеркәсіптік қалалар және өзен айлақтары орналасқанын ескеретін болсақ, Қытай-Қазақстан-Ресей транзиттік су жолы маршрутының келешегі туралы айтуға болады. Семей қаласы, халықаралы маңызы бар автомобиль және теміржолдары өтетін, аймақтың тірек тораптық орталықтарының бірі. Сондықтан Семейде халықаралық деңгейдегі ірі транспорттық- логистикалық орталық  құрылысы жолға қойылған. Сонымен қатар, Ресей мен Қытайды байланыстыратын «Омск-Майқапшағай» автомагистралін жөндеу жұмыстары жүргізілуде. Ресейдің шекаралық аудандарымен тарнспорттық байланыстын дамуы үшін «Горно-Алтайск — Риддер» автожолы құрылысының аяқталуы үлкен маңызға ие.</w:t>
      </w:r>
    </w:p>
    <w:p>
      <w:pPr>
        <w:pStyle w:val="Normal"/>
        <w:spacing w:lineRule="auto" w:line="36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Шығыс Қазақстанда көптеген табиғи-климаттық зоналар көрініс тапқан. Облыстың ерекше табиғатын сақтау мақсатында Марқакөл және Батыс-Алтай – екі қорығы, төрт зоологиялық және ботаникалық қорықшалар, құрамына ТМД танымал Катон-Қарағай ұлттықсаябағы кіретін алты табиғат ескерткіштері құрылған. Шығыс Қазақстанда санаторилі-курорттық, емдік-сауықтыру (пантылы және радонды емдеу)  және  туристік кешендерді, және соңғы уақытта танымалдығы артып келе жатқан экстремальді туризмді дамытудың келешегі бар.</w:t>
      </w:r>
      <w:r>
        <w:rPr>
          <w:lang w:val="kk-KZ"/>
        </w:rPr>
        <w:t xml:space="preserve"> </w:t>
      </w:r>
      <w:r>
        <w:rPr>
          <w:rFonts w:cs="Times New Roman" w:ascii="Times New Roman" w:hAnsi="Times New Roman"/>
          <w:color w:val="000000"/>
          <w:sz w:val="28"/>
          <w:szCs w:val="28"/>
          <w:lang w:val="kk-KZ"/>
        </w:rPr>
        <w:t>Сонымен қатар 2020 жылға дейін туристік саланы дамыту концепциясы көрсетілген болатын. Бес туристік кластердегі ірі концепциялық жобалар инвесторларға ұсынылды[6].</w:t>
      </w:r>
    </w:p>
    <w:p>
      <w:pPr>
        <w:pStyle w:val="Normal"/>
        <w:spacing w:lineRule="auto" w:line="36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Шығыс Қазақстанның инвестициялық мүмкіндіктері басқа аймақтармен салыстырғанда артықшылықтарымен ерекшеленеді. Облыс ғылыми-зерттеу ұйымдары және жобалар мен зерттеулерге жұсалатын валдық шығын көлемі бойынша көшбасшылар үштігіне кіреді. Шығыс Қазақстанда ірі жобалар, оқу және ғылыми-зерттеу ұйымдары, қуатты тәжірибелік-өнеркәсіптік ахуал шоғырланаған. Өндіріс көлемі аймақтық валдық өнімнің 31% құрайды және жыл сайын артуда.  Аймақтың маманданған саласында өндеуші өнеркәсіп басым. Оның үлесіне  өнеркәсіптік өнім өндірісінің жалпы көлемінің 75% астамы тиесілі. 2008 жылы жарт жылдық қортытындысы бойынша өнеркәсіпке салынған инвестиция 25% өсіп және негізгі капиталға салынған жалпы көлемнің 63% құрады. Шетелдік инвестицияның көлемінің 80% астамы және қарызға алынған қаржының жалпы көлемінің 20% жуығы өнеркәсіпке бағытталады. Өткен жылмен салыстырғанда өнеркәсіптің өндеуші кәсіпорындардың негізгі капиталына салынған инвестиция көлемі шамамен үштен біріне өсті. Облыс бұл көрсеткіш бойынша республика бойынша екінші орын алады. Ағымдағы жылы үлкен келешегі бар жобаларға 20 млрд. тенгеден астам инвестиция салынды. </w:t>
      </w:r>
    </w:p>
    <w:p>
      <w:pPr>
        <w:pStyle w:val="Normal"/>
        <w:spacing w:lineRule="auto" w:line="36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инақталған ақпараттаға сүйенсек аймақта 29 түрі матал болып табылатын, 39 минералдық шикізат кездеседі. аймақтағы минералдық-шикізаттық кешеннің  мемлекеттік даму бағдарламасын жүзеге асырудағы соңғы төрт жыл ішінде, әйгілі кен орындарының белгілі геологиялық тізбегі зерттелген.Сонымен қатар Аягөз ауданының екі нысанындағы іздеу-бағалау жұмыстары аяқталды. Қосымша зерттеуді қажет ететін келешегі бар жобалар, Зыряновск және Риддер сияқты, моноқалалардың тағдырын қозғайтын бағыттар болады. Мекеме басқармасының хабарлауынша жуық арадағы 5 жыл ішінде «Қазмырыш» геологиялық барлау жұмыстарына 15 млрд. тенге шамасында инвестиция салмақшы [7]. Қазақстанда Ұлыбританиялық компаниялар белсенді жұмыс істейтін салалардың арасында алтын және түсті металдар өндірісін атауға болады. Осылайша, қазіргі таңда Hambledon Mining компаниясы Шығыс Қазақстанда "Секисовское" алтын кен орнын барлауда.</w:t>
      </w:r>
    </w:p>
    <w:p>
      <w:pPr>
        <w:pStyle w:val="Normal"/>
        <w:spacing w:lineRule="auto" w:line="36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6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Пайдаланылған әдебиеттер тізімі:</w:t>
      </w:r>
    </w:p>
    <w:p>
      <w:pPr>
        <w:pStyle w:val="Normal"/>
        <w:numPr>
          <w:ilvl w:val="0"/>
          <w:numId w:val="1"/>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rPr>
        <w:t>Стратегии индустриально-инновационного развития Республики Казахстан на 2003–2015 гг</w:t>
      </w:r>
      <w:r>
        <w:rPr>
          <w:rFonts w:cs="Times New Roman" w:ascii="Times New Roman" w:hAnsi="Times New Roman"/>
          <w:sz w:val="28"/>
          <w:szCs w:val="28"/>
          <w:lang w:val="kk-KZ"/>
        </w:rPr>
        <w:t xml:space="preserve"> (электр. ресурс)</w:t>
      </w:r>
      <w:r>
        <w:rPr>
          <w:rFonts w:cs="Times New Roman" w:ascii="Times New Roman" w:hAnsi="Times New Roman"/>
          <w:sz w:val="28"/>
          <w:szCs w:val="28"/>
        </w:rPr>
        <w:t>.</w:t>
      </w:r>
    </w:p>
    <w:p>
      <w:pPr>
        <w:pStyle w:val="Normal"/>
        <w:numPr>
          <w:ilvl w:val="0"/>
          <w:numId w:val="1"/>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естник КАСУ №4 – 2005, Канжекенова Е.А., Конопьянова Г.А.</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следование инвестиционной</w:t>
      </w:r>
      <w:r>
        <w:rPr>
          <w:rFonts w:cs="Times New Roman" w:ascii="Times New Roman" w:hAnsi="Times New Roman"/>
          <w:sz w:val="28"/>
          <w:szCs w:val="28"/>
          <w:lang w:val="kk-KZ"/>
        </w:rPr>
        <w:t xml:space="preserve"> </w:t>
      </w:r>
      <w:r>
        <w:rPr>
          <w:rFonts w:cs="Times New Roman" w:ascii="Times New Roman" w:hAnsi="Times New Roman"/>
          <w:sz w:val="28"/>
          <w:szCs w:val="28"/>
        </w:rPr>
        <w:t>привлека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Казахстана, Раскрывая потенциал</w:t>
      </w:r>
      <w:r>
        <w:rPr>
          <w:rFonts w:cs="Times New Roman" w:ascii="Times New Roman" w:hAnsi="Times New Roman"/>
          <w:sz w:val="28"/>
          <w:szCs w:val="28"/>
          <w:lang w:val="kk-KZ"/>
        </w:rPr>
        <w:t xml:space="preserve">, </w:t>
      </w:r>
      <w:r>
        <w:rPr>
          <w:rFonts w:cs="Times New Roman" w:ascii="Times New Roman" w:hAnsi="Times New Roman"/>
          <w:sz w:val="28"/>
          <w:szCs w:val="28"/>
        </w:rPr>
        <w:t>2013 г</w:t>
      </w:r>
      <w:r>
        <w:rPr>
          <w:rFonts w:cs="Times New Roman" w:ascii="Times New Roman" w:hAnsi="Times New Roman"/>
          <w:sz w:val="28"/>
          <w:szCs w:val="28"/>
          <w:lang w:val="kk-KZ"/>
        </w:rPr>
        <w:t xml:space="preserve"> (электр. ресурс).</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регионов Казахстана по интегральному рейтингу инвестиционной привлекательности</w:t>
      </w:r>
      <w:r>
        <w:rPr>
          <w:rFonts w:cs="Times New Roman" w:ascii="Times New Roman" w:hAnsi="Times New Roman"/>
          <w:sz w:val="28"/>
          <w:szCs w:val="28"/>
          <w:lang w:val="kk-KZ"/>
        </w:rPr>
        <w:t>, Сапарова Б.С., Сапарова А.А., журнал «</w:t>
      </w:r>
      <w:r>
        <w:rPr>
          <w:rFonts w:cs="Times New Roman" w:ascii="Times New Roman" w:hAnsi="Times New Roman"/>
          <w:sz w:val="28"/>
          <w:szCs w:val="28"/>
        </w:rPr>
        <w:t>Проблемы современной экономики</w:t>
      </w:r>
      <w:r>
        <w:rPr>
          <w:rFonts w:cs="Times New Roman" w:ascii="Times New Roman" w:hAnsi="Times New Roman"/>
          <w:sz w:val="28"/>
          <w:szCs w:val="28"/>
          <w:lang w:val="kk-KZ"/>
        </w:rPr>
        <w:t>»</w:t>
      </w:r>
      <w:r>
        <w:rPr>
          <w:rFonts w:cs="Times New Roman" w:ascii="Times New Roman" w:hAnsi="Times New Roman"/>
          <w:sz w:val="28"/>
          <w:szCs w:val="28"/>
        </w:rPr>
        <w:t xml:space="preserve">, N 2 (38), 2011 </w:t>
      </w:r>
      <w:r>
        <w:rPr>
          <w:rFonts w:cs="Times New Roman" w:ascii="Times New Roman" w:hAnsi="Times New Roman"/>
          <w:sz w:val="28"/>
          <w:szCs w:val="28"/>
          <w:lang w:val="kk-KZ"/>
        </w:rPr>
        <w:t>г (электр. ресурс).</w:t>
      </w:r>
    </w:p>
    <w:p>
      <w:pPr>
        <w:pStyle w:val="Normal"/>
        <w:numPr>
          <w:ilvl w:val="0"/>
          <w:numId w:val="1"/>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фициальный интернет-ресурс Акима Восточно-Казахстанской области.</w:t>
      </w:r>
    </w:p>
    <w:p>
      <w:pPr>
        <w:pStyle w:val="Normal"/>
        <w:numPr>
          <w:ilvl w:val="0"/>
          <w:numId w:val="1"/>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емчужина Восточного Казахстана, газета «Вечерний Новосибирск», 2010 г(электр. ресурс).</w:t>
      </w:r>
    </w:p>
    <w:p>
      <w:pPr>
        <w:pStyle w:val="Normal"/>
        <w:numPr>
          <w:ilvl w:val="0"/>
          <w:numId w:val="1"/>
        </w:numPr>
        <w:spacing w:lineRule="auto" w:line="360" w:before="0" w:after="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азцинк,геологоразведочные работы, Исекешев, 2014 г</w:t>
      </w:r>
      <w:r>
        <w:rPr>
          <w:rFonts w:cs="Times New Roman" w:ascii="Times New Roman" w:hAnsi="Times New Roman"/>
          <w:sz w:val="28"/>
          <w:szCs w:val="28"/>
        </w:rPr>
        <w:t xml:space="preserve"> </w:t>
      </w:r>
      <w:r>
        <w:rPr>
          <w:rFonts w:cs="Times New Roman" w:ascii="Times New Roman" w:hAnsi="Times New Roman"/>
          <w:sz w:val="28"/>
          <w:szCs w:val="28"/>
          <w:lang w:val="kk-KZ"/>
        </w:rPr>
        <w:t>(электр. ресурс).</w:t>
      </w:r>
    </w:p>
    <w:p>
      <w:pPr>
        <w:pStyle w:val="Normal"/>
        <w:spacing w:lineRule="auto" w:line="360" w:before="0" w:after="0"/>
        <w:ind w:left="720" w:hanging="0"/>
        <w:contextualSpacing/>
        <w:jc w:val="right"/>
        <w:rPr>
          <w:rFonts w:ascii="Times New Roman" w:hAnsi="Times New Roman" w:cs="Times New Roman"/>
          <w:sz w:val="28"/>
          <w:szCs w:val="28"/>
          <w:lang w:val="kk-KZ"/>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kk-KZ"/>
        </w:rPr>
        <w:t>Ғылыми жетекшісі:</w:t>
      </w:r>
    </w:p>
    <w:p>
      <w:pPr>
        <w:pStyle w:val="Normal"/>
        <w:spacing w:lineRule="auto" w:line="360" w:before="0" w:after="0"/>
        <w:ind w:left="720" w:hanging="0"/>
        <w:contextualSpacing/>
        <w:jc w:val="right"/>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география ғылымдарының кандидаты Ауезова Зауре Танатаровна.</w:t>
      </w:r>
    </w:p>
    <w:p>
      <w:pPr>
        <w:pStyle w:val="Normal"/>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36:00Z</dcterms:created>
  <dc:creator>AishaCool</dc:creator>
  <dc:description/>
  <cp:keywords/>
  <dc:language>en-US</dc:language>
  <cp:lastModifiedBy>Admin</cp:lastModifiedBy>
  <dcterms:modified xsi:type="dcterms:W3CDTF">2015-04-27T14:28:00Z</dcterms:modified>
  <cp:revision>5</cp:revision>
  <dc:subject/>
  <dc:title/>
</cp:coreProperties>
</file>