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авел Ильин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Магнитогорск, Росс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ИСТЕМЫ УПРАВЛЕНИЯ ПЕРСОНАЛОМ ООО «МЕТАЛЛСТРОЙСНАБ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управления персоналом является непременной составляющей управления и развития любой организации. Развитие науки и техники вызывает изменения в технологии воздействия на предмет труда, что в свою очередь меняет содержание трудовой деятельности, предъявляет высокие требования к составу и качеству персонала. Возрастает необходимость в высоком профессионализме, многофункциональном использовании всё большего числа работников. Всё это требует умелого регулирования процессов, связанных с формированием и использованием трудовых ресурсов в любой отрасли. В значительной мере проблему регулирования решает построение эффективной системы управления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иями деятельности</w:t>
      </w:r>
      <w:r>
        <w:rPr>
          <w:color w:val="000000"/>
          <w:sz w:val="28"/>
          <w:szCs w:val="28"/>
        </w:rPr>
        <w:t xml:space="preserve"> ООО «</w:t>
      </w:r>
      <w:r>
        <w:rPr>
          <w:sz w:val="28"/>
          <w:szCs w:val="28"/>
        </w:rPr>
        <w:t>МеталлСтройСнаб» являются: проектирование и строительство зданий и сооружений, инженерных сетей и коммуникаций; монтаж, наладка и ремонт технологического оборудования различных отраслей промышленности; коммерческая, посредническая, торгово-закупочная деятельность товарами производственно-техническ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звития системы управления персоналом «МеталлСтройСнаб» состоит в повышении результатов деятельности организации в условиях возрастающей динамики изменений внешних и внутренн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по управлению персоналом в ООО «МеталлСтройСнаб» являются вопросы оптимизации бизнес-процессов, совершенствования организационной структуры и исключения дублирующих функций, повышение исполнительской и трудовой дисцип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м анализ системы управления персоналом </w:t>
      </w:r>
      <w:r>
        <w:rPr>
          <w:color w:val="000000"/>
          <w:sz w:val="28"/>
          <w:szCs w:val="28"/>
        </w:rPr>
        <w:t>ООО «</w:t>
      </w:r>
      <w:r>
        <w:rPr>
          <w:sz w:val="28"/>
          <w:szCs w:val="28"/>
        </w:rPr>
        <w:t>МеталлСтройСнаб». Для оценки состояния системы управления был проведен анализ документов и опрос персонала, в котором принимали участие начальники отделов и подразделений, специалис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ю системы управления персоналом можно представить в виде структуры, изображенной на рис. 1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07330" cy="3399790"/>
                <wp:effectExtent l="0" t="0" r="0" b="0"/>
                <wp:docPr id="1" name="Группа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7480" cy="3399840"/>
                          <a:chOff x="0" y="0"/>
                          <a:chExt cx="5307480" cy="3399840"/>
                        </a:xfrm>
                      </wpg:grpSpPr>
                      <wps:wsp>
                        <wps:cNvCnPr/>
                        <wps:spPr>
                          <a:xfrm>
                            <a:off x="2542680" y="33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160" y="33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5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2960"/>
                            <a:ext cx="15278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Организационная стру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0920"/>
                            <a:ext cx="152784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Положения о подразделениях стру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9440"/>
                            <a:ext cx="152784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Должностные и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7400"/>
                            <a:ext cx="152784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Штатное распис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94400"/>
                            <a:ext cx="152784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 xml:space="preserve">Положение 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о предприят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761480"/>
                            <a:ext cx="152784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Коллективный догов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104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960" y="977400"/>
                            <a:ext cx="152784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Положе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о персона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080" y="222120"/>
                            <a:ext cx="156204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Типовые документы по приему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080" y="949320"/>
                            <a:ext cx="156204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Типовые документы по учету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080" y="1665000"/>
                            <a:ext cx="15620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Типовые документы по движению персонала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568600"/>
                            <a:ext cx="156204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Система оплаты труда и прем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080" y="2491200"/>
                            <a:ext cx="15620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Программа социальн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11160" y="33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3" style="position:absolute;margin-left:0pt;margin-top:0pt;width:417.9pt;height:267.7pt" coordorigin="0,0" coordsize="8358,535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" stroked="t" o:allowincell="f" style="position:absolute;left:4004;top:53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7104;top:53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1188;top:53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04;width:2405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Организационная стру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71;width:2405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Положения о подразделениях стру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65;width:2405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Должностные и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232;width:2405;height: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Штатное распис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6;top:306;width:2405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 xml:space="preserve">Положение 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о предприят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6;top:2774;width:2405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Коллективный догов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" stroked="t" o:allowincell="f" style="position:absolute;left:7103;top: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26;top:1539;width:2405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Положени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о персона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8;top:350;width:2459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Типовые документы по приему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8;top:1495;width:2459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Типовые документы по учету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8;top:2622;width:2459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Типовые документы по движению персонала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6;top:4045;width:2459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Система оплаты труда и прем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8;top:3923;width:2459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Программа социальн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8" stroked="t" o:allowincell="f" style="position:absolute;left:7104;top:53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Рис.1. Регламентация системы управления персонало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ие из указанных регламентов разработаны в исследуем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ОО «МеталлСтройСнаб» есть утвержденная организационная структура, штатное расписание. На основании расчетов потребности в персонале в ООО «МеталлСтройСнаб» составляется штатное расписание. В нем указываются перечень структурных подразделений, должностей, а также данные о количестве штатных единиц, окладах по каждой должности, надбавках и месячном фонде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атное расписание в ООО «МеталлСтройСнаб» составляет бухгалтер по заработной плате, согласовывает с главным бухгалтером и юристом. Утверждает штатное расписание директор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тражения информации по приему, учету и движению в ООО «МеталлСтройСнаб» используются основные типовы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организации имеется набор регламентов, который включает в себя Положения об отделах и типовые должностные инструкции, регламентирующие процессы управления персоналом. </w:t>
      </w:r>
      <w:r>
        <w:rPr>
          <w:sz w:val="28"/>
          <w:szCs w:val="28"/>
        </w:rPr>
        <w:t>Полный комплект регламентирующих документов (Положение о предприятии, Положение о персонале, Коллективный договор)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795020</wp:posOffset>
                </wp:positionV>
                <wp:extent cx="5718175" cy="2500630"/>
                <wp:effectExtent l="5080" t="5080" r="5080" b="5080"/>
                <wp:wrapTopAndBottom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240" cy="2500560"/>
                          <a:chOff x="0" y="0"/>
                          <a:chExt cx="5718240" cy="2500560"/>
                        </a:xfrm>
                      </wpg:grpSpPr>
                      <wps:wsp>
                        <wps:cNvSpPr txBox="1"/>
                        <wps:spPr>
                          <a:xfrm>
                            <a:off x="447120" y="0"/>
                            <a:ext cx="44323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Система оплаты труда и  премирования ООО «МеталлСтройСна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568800"/>
                            <a:ext cx="31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58212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58176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9960" y="794880"/>
                            <a:ext cx="13507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Повреме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9600"/>
                            <a:ext cx="10126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Сдельно-преми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1491120"/>
                            <a:ext cx="1012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Аккорд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807120"/>
                            <a:ext cx="13507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Сде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456560"/>
                            <a:ext cx="10126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Повременно- преми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3920" y="2158920"/>
                            <a:ext cx="1012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Оклад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54280" y="58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9760" y="2113920"/>
                            <a:ext cx="1012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Косве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1421280"/>
                            <a:ext cx="11818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en-US" w:bidi="ar-SA"/>
                                </w:rPr>
                                <w:t>Повременная с нормированным заданием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3680" y="130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9720" y="209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760" y="147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3680" y="149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20640" y="125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4320" y="145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21360" y="142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3560" y="214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8.7pt;margin-top:62.6pt;width:450.25pt;height:196.85pt" coordorigin="174,1252" coordsize="9005,3937">
                <v:shape id="shape_0" fillcolor="white" stroked="t" o:allowincell="f" style="position:absolute;left:878;top:1252;width:697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Система оплаты труда и  премирования ООО «МеталлСтройСнаб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038,2148" to="7036,2148" ID="Line 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38,2169" to="2038,2503" ID="Line 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038,2168" to="7038,2502" ID="Line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048;top:2504;width:2126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Поврем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;top:3582;width:1594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Сдельно-преми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49;top:3600;width:1594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Аккорд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53;top:2523;width:2126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Сде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36;top:3546;width:1594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Повременно- преми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29;top:4652;width:1594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Оклад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ID="AutoShape 40" stroked="t" o:allowincell="f" style="position:absolute;left:4354;top:21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1260;top:4581;width:1594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Косв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18;top:3490;width:1860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en-US" w:bidi="ar-SA"/>
                          </w:rPr>
                          <w:t>Повременная с нормированным заданием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ID="AutoShape 43" stroked="t" o:allowincell="f" style="position:absolute;left:3172;top:3305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44" stroked="t" o:allowincell="f" style="position:absolute;left:2032;top:45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AutoShape 45" stroked="t" o:allowincell="f" style="position:absolute;left:977;top:35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AutoShape 46" stroked="t" o:allowincell="f" style="position:absolute;left:3172;top:36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AutoShape 47" stroked="t" o:allowincell="f" style="position:absolute;left:8238;top:3233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ID="AutoShape 48" stroked="t" o:allowincell="f" style="position:absolute;left:5283;top:35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AutoShape 49" stroked="t" o:allowincell="f" style="position:absolute;left:8239;top:34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AutoShape 50" stroked="t" o:allowincell="f" style="position:absolute;left:6479;top:46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В ООО «МеталлСтройСнаб» реализована следующая система оплаты труда (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2. Формы и системы оплаты труда ООО «МеталлСтройСнаб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дельно-премиальной системе рабочему сверх заработка по прямым сдельным расценкам выплачивается премия за выполнение и перевыполнение заранее определенных конкретных количественных и качественных показателей работы (рабочие цеха строительных конструкц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ордная сдельная система предусматривает оплату всего объема работ (рабочие строительных брига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ая сдельная система оплаты труда применяется в основном для рабочих занятых на обслуживающих и вспомогательных работах (водители транспортных средств, наладчики, ремонтник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менно-премиальной системе устанавливается размер премии в процентах к тарифной ставке за перевыполнение установленных показателей и условий пре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ная система используется для руководителей и специалистов. Должностной оклад представляет собой абсолютный размер заработной платы и устанавливается в соответствии с занимаемой долж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стала применяться повременная оплата труда с нормированным заданием, или сдельно-повременная оплата труда. Рабочему или бригаде устанавливается состав и объем работ, которые должны быть выполнены за определённый период времени на повременно оплачиваемых работах с соблюдением требований к качеству продукции (рабо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атериального стимулирования в ООО «МеталлСтройСнаб» - это, прежде всего, система заработной платы и премиальные выплаты, дающая возможность работникам повысить свои доходы благодаря перевыполнению установленных производственн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социального развития в ООО «МеталлСтройСнаб» включает только социальный пакет, в который входят, помимо отчислений на социальное страхование и пенсионное обеспечение, пособия в связи с несчастными случа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анализа были выявлены следующие особенности функционирования системы управления персоналом в ООО «МеталлСтройСнаб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В организации отсутствуют важнейшие регламентирующие документы - Положение о предприятии, Положение о персонале, Коллективный договор, а именно они регламентируют деятельность персонала и взаимоотношения управляющей и управляемой системы. Разрозненность источников информации по структурным подразделениям о персонале и применение типовых Положений о структурных подразделениях и типовых должностных инструкций в ООО «МеталлСтройСнаб» привело к дублированию функций и снижению исполнительской и трудовой дисциплины. </w:t>
      </w:r>
      <w:r>
        <w:rPr>
          <w:sz w:val="28"/>
          <w:szCs w:val="28"/>
          <w:lang w:eastAsia="en-US"/>
        </w:rPr>
        <w:t>Таким образом, в тот необходимый минимум, который закладывает основу комплексной системы управления персоналом необходимо добавить недостающи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В организации отсутствует кадровая служба. Функции специалиста по кадрам поделены между различными руководителями и специалистами. </w:t>
      </w:r>
      <w:r>
        <w:rPr>
          <w:color w:val="000000"/>
          <w:sz w:val="28"/>
          <w:szCs w:val="28"/>
        </w:rPr>
        <w:t xml:space="preserve">Если организация выбирает стратегию активного развития, основанную на принципах инновационности, самостоятельности в работе с клиентами, то возникает </w:t>
      </w:r>
      <w:r>
        <w:rPr>
          <w:sz w:val="28"/>
          <w:szCs w:val="28"/>
        </w:rPr>
        <w:t xml:space="preserve">необходимость осуществлять функции управления персоналом на регулярной и профессиональной основе. Это означает, что функции по управлению персоналом должны исполняться систематически и профессионально подготовленным менеджером. Специалисты в сфере управления персоналом считают [1], что при численности более 100 человек (а в  ООО «МеталлСтройСнаб» работает 130 человек) необходимо в структуру организации вводить позицию менеджера по управлению персона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Отсутствие единого информационного поля для мониторинга и анализа информации по персоналу. В организации наблюдается тенденция разрозненности и разобщенности источников информации о персонале. Отсутствие специализированной информационной системы управления персоналом значительно затрудняет процессы сбора, обработки и передачи данных. Так как бухгалтерия ООО «МеталлСтройСнаб» ведет учет в программе «1С:Бухгалтерия», то чтобы обеспечить единую информационную систему, предлагаем внедрить конфигурацию «1С:Зарплата и управление персоналом 8». Она позволяет не только автоматизировать расчет заработной платы, но и организовать учет сотрудников, регистрировать служебные перемещения, получать статистические справки по кадровому составу. Универсальность системы позволяет реализовать любой подход к решению этих задач и получать любые отчетные докумен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анения недостатков системы управления персоналом ООО «МеталлСтройСнаб» предложены следующие мероприят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 должности менеджера по управлению персонало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комплекса документов, регламентирующих деятельность персонала и структурных подразделе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внедрение автоматизированной системы «1С: Зарплата и управление персоналом 8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недостающих положений наиболее точно позволяет выявить бизнес-операции, реализуемые сотрудниками, связав их при этом с существующим документооборотом. На этапе моделирования бизнес-процессов требуется не просто пересчитать и закрепить бизнесы и функции, а определить взаимодействие между элементами ранее описанной организационно-функциональной структуры. После описания процессов получают наиболее точный уровень знаний о деятельности конкретных сотрудников. Таким образом, можно сбалансировать и формально закрепить права и ответственность сотрудников, создав тем самым реально действующие должностные инструкции, положения о службах и отде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недрение </w:t>
      </w:r>
      <w:r>
        <w:rPr>
          <w:sz w:val="28"/>
          <w:szCs w:val="28"/>
        </w:rPr>
        <w:t xml:space="preserve">автоматизированной системы </w:t>
      </w:r>
      <w:r>
        <w:rPr>
          <w:sz w:val="28"/>
          <w:szCs w:val="24"/>
        </w:rPr>
        <w:t xml:space="preserve">позволит </w:t>
      </w:r>
      <w:r>
        <w:rPr>
          <w:sz w:val="28"/>
          <w:szCs w:val="28"/>
        </w:rPr>
        <w:t xml:space="preserve">сформировать единое информационное поле для мониторинга и анализа информации, </w:t>
      </w:r>
      <w:r>
        <w:rPr>
          <w:sz w:val="28"/>
          <w:szCs w:val="24"/>
        </w:rPr>
        <w:t xml:space="preserve">сократить затраты на формирование документов учета и отчетности, обобщить </w:t>
      </w:r>
      <w:r>
        <w:rPr>
          <w:sz w:val="28"/>
          <w:szCs w:val="28"/>
        </w:rPr>
        <w:t>источники информации о персонале по структурным подраздел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ложенных мероприятий позволит повысить эффективность существующей системы управления персоналом ООО «МеталлСтройСна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организации / Под ред. А. Я. Кибанова, 4-е изд., доп. и перераб. - М.: Инфра-М, 2010. - 695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60" w:leader="none"/>
        </w:tabs>
        <w:autoSpaceDE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человеческими ресурсами: стратегия и тактика / Под ред. Шипунова В.Г. – М.: «Высшая школа», 2011. – 380 с. 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ндидат педагогических наук, доцент кафедры менеджмента и маркетинга ФГБОУ ВПО «Магнитогорский государственный университет»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Ибрагимова Ольга Васильевн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Знак"/>
    <w:qFormat/>
    <w:rPr>
      <w:rFonts w:ascii="Times New Roman" w:hAnsi="Times New Roman" w:eastAsia="SimSun;ЛОМе" w:cs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SimSun;ЛОМе" w:cs="Times New Roman"/>
      <w:color w:val="auto"/>
      <w:sz w:val="20"/>
      <w:szCs w:val="20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ЦА"/>
    <w:next w:val="Normal"/>
    <w:qFormat/>
    <w:pPr>
      <w:widowControl w:val="false"/>
      <w:bidi w:val="0"/>
    </w:pPr>
    <w:rPr>
      <w:rFonts w:ascii="Times New Roman" w:hAnsi="Times New Roman" w:eastAsia="SimSun;ЛОМе" w:cs="Times New Roman"/>
      <w:color w:val="000000"/>
      <w:sz w:val="24"/>
      <w:szCs w:val="24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numPr>
        <w:ilvl w:val="0"/>
        <w:numId w:val="2"/>
      </w:numPr>
      <w:autoSpaceDE w:val="true"/>
      <w:spacing w:lineRule="auto" w:line="360"/>
      <w:jc w:val="both"/>
    </w:pPr>
    <w:rPr>
      <w:rFonts w:eastAsia="SimSun;ЛОМе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23:11:00Z</dcterms:created>
  <dc:creator>Пользователь Windows</dc:creator>
  <dc:description/>
  <cp:keywords/>
  <dc:language>en-US</dc:language>
  <cp:lastModifiedBy>Admin</cp:lastModifiedBy>
  <dcterms:modified xsi:type="dcterms:W3CDTF">2014-01-24T19:00:00Z</dcterms:modified>
  <cp:revision>8</cp:revision>
  <dc:subject/>
  <dc:title/>
</cp:coreProperties>
</file>