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Юлія Зотьк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(Вінниця, Україна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АСПЕКТИ ФУНКЦІОНУВАННЯ ПРИНЦИПІВ БУХГАЛТЕРСЬКОГО ОБЛІКУ В МІЖНАРОДНІЙ ПРАКТИЦІ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Постановка проблеми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 умовах становлення ринкових відносин принципи організації бухгалтерського обліку набувають нового значення. Адже саме вони є основою формування обліку та забезпечення його подальшої провідної ролі в діяльності підприємства. У більшості країн із високорозвинутою економікою бухгалтерський облік будується відповідно до встановлених міжнародних стандартів.  Облік господарської діяльності на підприємствах у різних країнах з ринковою економікою здійснюється за різними принципами, причому в кожній країні ці принципи формуються історично, що зумовлено специфічними рисами тієї чи іншої краї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етою дослідження є теоретичне обґрунтування   та аналіз особливостей принципів бухгалтерського обліку за кордоном та джерел, які регулюють бухгалтерський облік в ціло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Для досягнення поставленої мети було поставлено такі завдання: оцінити сучасний стан принципів бухгалтерського обліку та проаналізувати всі аспекти їх функціонув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із останніх досліджень і публікацій.</w:t>
      </w:r>
      <w:r>
        <w:rPr>
          <w:rFonts w:cs="Times New Roman" w:ascii="Times New Roman" w:hAnsi="Times New Roman"/>
          <w:sz w:val="28"/>
          <w:szCs w:val="28"/>
        </w:rPr>
        <w:t xml:space="preserve"> Принципи обліку і фінансової звітності та їх застосування в міжнародній та вітчизняній обліковій практиці досліджуються у працях С. Голова, Н. Горицької, В.Костюченко, Н. Малюги, В. Пархоменко, В. Сопка, Н. Ткаченко та інших вчени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ьогодні малодослідженими є вплив міжнародних принципів обліку на систему обліку в Україні та потреба впровадження їх у економічне та господарське житт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лад основного матеріалу дослідження. </w:t>
      </w:r>
      <w:r>
        <w:rPr>
          <w:rFonts w:cs="Times New Roman" w:ascii="Times New Roman" w:hAnsi="Times New Roman"/>
          <w:sz w:val="28"/>
          <w:szCs w:val="28"/>
        </w:rPr>
        <w:t>Бухгалтерський облік у зарубіжних країнах базується на основних принципах, які були вироблені світовою практикою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совно України, то важливим елементом управління системи бухгалтерського обліку в ній  є використання міжнародних стандартів обліку. У їх склад входять концептуальні основи підготовки і подання фінансової звітності, в яких викладені основні принципи ведення обліку і звітност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жнародні стандарти бухгалтерського обліку (МСБО) являють собою систему принципів, методів та процедур ведення бухгалтерського обліку і складання фінансової звітності. МСБО виникли внаслідок інтеграційних процесів в економіці й спрямовані на зближення бухгалтерського обліку і фінансової звітності в різних країнах світу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25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яє та впроваджує Міжнародні стандарти бухгалтерського обліку Комітет з міжнародних стандартів бухгалтерського обліку (КМСБО), який створили 29 червня 1973 р. професійні бухгалтерські організації економічно розвинутих країн. Членами Комітету є більше 120 організацій з 88 країн світу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30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діяльності КМСБО є формулювання, видання та вдосконалення в інтересах суспільства стандартів бухгалтерського обліку, яких необхідно дотримуватись при поданні фінансових звітів, і сприяння їх прийняттю та дотриманню в усьому світі, поліпшення та погоджування регулюючих положень, стандартів бухгалтерського обліку і процедур, пов'язаних з наданням фінансових звіт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оки своєї діяльності КМСБО розробив більше 40 міжнародних стандартів (МСБО), які стосуються розкриття облікової політики, складання фінансової звітності, обліку основних засобів та операцій з ними, інвестицій, поточних активів і поточних зобов'язань, запасів, доходів і витрат, банківської діяльності, фінансових інструментів, програм пенсійних витрат, нематеріальних активів тощо. </w:t>
      </w:r>
    </w:p>
    <w:p>
      <w:pPr>
        <w:pStyle w:val="Style16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відчить міжнародна практика, МСБО використовуються в трьох напрямках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база для усіх чи деяких національних вимог до обліку та звітності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ідправна точка для тих країн, що створюють національні стандарт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ублікації фінансової звітності (насамперед транснаціональних корпораці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2].</w:t>
      </w:r>
    </w:p>
    <w:p>
      <w:pPr>
        <w:pStyle w:val="Style16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ідно зазначити, що Міжнародні стандарти обліку ґрунтуються на двох основних припущення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4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229]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(accrual basis) - вплив операцій та інших подій визнається, коли вони відбуваються (а не коли отримані або сплачені грошові кошти чи їх еквіваленти), і вони відображаються в облікових реєстрах та у фінансових звітах того періоду, до якого вони відносять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рервність (going concern) - підприємство, як правило, розглядається як безперервно діюче, тобто таке, що буде продовжувати свою діяльність в осяжному майбутньому (підприємство не має ані наміру, ані потреби ліквідуватися або суттєво скоротити масштаби своєї діяльності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то також зупинитись на детальній класифікації принципів обліку інформації та проаналізувати їх особливості за кордоном. Отже, принципи обліку інформації, в свою чергу, поділяються на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нарахувань. Згідно з ним операції записуються в момент їх здійснення, а не в момент оплати гроше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продовження діяльності свідчить про те, що підприємство нормально функціонує та буде діяти у найближчому майбутньому, йому не загрожує ліквідація чи закриття з якихось причин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двійного запису (як і в Україні). На Заході він посилює різницю між фінансовим та управлінським обліко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одиниці обліку. Підприємство, яке веде облік і складає звітність, є самостійним господарським суб’єктом. В Україні цей принцип ґрунтується на понятті «юридична особа»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цип періодичності. Регулярно, в чітко окреслені проміжки часу складається звіт. На Заході цей принцип визначається періодом один рік. Прицьому початком і закінченням цього періоду може бути будь-який день чи місяць року. В Україні – це період з 1 січня до 31 грудня; одночасно складається і квартальна звітність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вартісних показників вимірювання. Облік ведеться в грош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у думку, необхідно відмітити те, що міжнародні стандарти мають як позитивні, так і негативні риси. Їх об’єктивними перевагами перед національними стандартами в окремих країнах являють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тка економічна логі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ня найкращої сучасної світової практики в області бухгалтерського обліку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сприймання для користувачів фінансової інформації в усьому сві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доліків МСБО можна віднест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ий характер стандартів, які передбачає достатньо велике різноманіття у методах обліку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сть детальних інтерпретацій і прикладів співставлення стандартів з конкретними ситуаці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2-56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новки, запровадження міжнародних стандартів обліку сприяє поліпшенню обґрунтованості та ефективності обліку й контролю, не позбавляючи підприємство належної самостійності у відображенні особливостей його діяльності. При цьому процес розробки міжнародних стандартів є неперервним, оскільки раніше розроблені стандарти постійно уточнюють або замінюють новими, створеними з урахуванням практичного досвіду та відповідних змін в обліку, виходячи із сучасних господарських потреб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і стандарти бухгалтерського обліку / За ред. С.Ф. Голова. - К.: Федерація професійних бухгалтерів і аудиторів України, 2011. - 22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ко М. Р. Бухгалтерський облік у зарубіжних країнах: Навч. посібн. / М. Р. Лучко, І. Д. Бенько. – К.: Знання, 2012. – 311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ць В. Т. Теорія бухгалтерського обліку: Підручн. / В. Т. Швець. – 3-тє вид. перероб. і доп. – К.: Знання, 2010. – 535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родній А. Г. Бухгалтерський облік: Основи теорії та практики: Підручн. / А. Г. Загородній, Г. О, Партин., Л. М. Пилипенко– 2-ге вид., переробл. і доповн. – К.: Знання, 2011. – 422 с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ачова О. М. Облік у зарубіжних країнах: Підручн. / О. М. Губачова, С. І. Мельник. – К.: Центр учбової літератури, 2012. – 432 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ковий керівник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ловний бухгалтер </w:t>
      </w:r>
      <w:r>
        <w:rPr>
          <w:rFonts w:cs="Times New Roman" w:ascii="Times New Roman" w:hAnsi="Times New Roman"/>
          <w:bCs/>
          <w:sz w:val="28"/>
          <w:szCs w:val="28"/>
        </w:rPr>
        <w:t>ВТЕІ</w:t>
      </w:r>
      <w:r>
        <w:rPr>
          <w:rFonts w:cs="Times New Roman" w:ascii="Times New Roman" w:hAnsi="Times New Roman"/>
          <w:sz w:val="28"/>
          <w:szCs w:val="28"/>
        </w:rPr>
        <w:t> КНТЕ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ленко Олена Миколаїв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54:00Z</dcterms:created>
  <dc:creator>Julia</dc:creator>
  <dc:description/>
  <cp:keywords/>
  <dc:language>en-US</dc:language>
  <cp:lastModifiedBy>Admin</cp:lastModifiedBy>
  <dcterms:modified xsi:type="dcterms:W3CDTF">2015-04-26T17:04:00Z</dcterms:modified>
  <cp:revision>3</cp:revision>
  <dc:subject/>
  <dc:title/>
</cp:coreProperties>
</file>