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9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Святослав Шпіцглуз </w:t>
      </w:r>
    </w:p>
    <w:p>
      <w:pPr>
        <w:pStyle w:val="Normal"/>
        <w:spacing w:lineRule="auto" w:line="360"/>
        <w:ind w:left="4248" w:firstLine="709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(Суми, Україна)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ДИВЕРСИФІКАЦІЯ ЯК МЕТОД ОПТИМІЗАЦІЇ ФІНАНСОВИХ РИЗИКІВ БЮДЖЕТУ ПІДПРИЄМСТ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 процесі розгляду бюджету як певного процесу вкладання коштів до доходної частини, що дає змогу отримувати дохід, слід відносити і витрати, тобто видатки, що сприяють майбутньому збільшенню до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иверсифікація фінансових ризиків полягає у зменшені рівня витрат, а саме в знижинні фінансових ризиків. Метод ризик-менеджменту використовується лише для уникнення негативних наслідків несистематичних (специфічних) ризиків, які залежать від самого підприємства. Незалежно від того, який ризик мінімізується за допомогою диверсифікації, принцип ризик-менеджменту єдиний – максимально розподілити фінансові потоки між різноманітними активами для того, щоб уникнути значних фінансових втрат у випадку, коли окремі активи стають збитковими під впливом зовнішніх і внутрішніх фак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ослідження сучасної системи управління фінансами передбачає розробку ієрархічної системи оперативних фінансових планів, тобто бюджетів підприємства та контроль за їх викон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юджет підприємства – затверджений фінансовий план, який включає в себе всі сторони діяльності. Саме це дає можливість врахувати всі понесені витрати й отримані результати на майбутній період у цілому й за окремими підпері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високорозвинених країнах бюджет (фінансовий план) – основа внутрішньо фірмового управління. Відповідно бюджетування – це технологія складання, коригування, контролю й оцінки виконання фінансових планів, а тому бюджетування перетворюється в основу основ усіх технологій внутрішньо фірмового управління [</w:t>
      </w:r>
      <w:r>
        <w:rPr>
          <w:color w:val="000000"/>
          <w:sz w:val="28"/>
          <w:szCs w:val="28"/>
          <w:lang w:val="uk-UA" w:eastAsia="en-US"/>
        </w:rPr>
        <w:fldChar w:fldCharType="begin"/>
      </w:r>
      <w:r>
        <w:rPr>
          <w:sz w:val="28"/>
          <w:szCs w:val="28"/>
          <w:color w:val="000000"/>
          <w:lang w:val="uk-UA" w:eastAsia="en-US"/>
        </w:rPr>
        <w:instrText xml:space="preserve"> REF _Ref417996009 \r \h </w:instrText>
      </w:r>
      <w:r>
        <w:rPr>
          <w:sz w:val="28"/>
          <w:szCs w:val="28"/>
          <w:color w:val="000000"/>
          <w:lang w:val="uk-UA" w:eastAsia="en-US"/>
        </w:rPr>
        <w:fldChar w:fldCharType="separate"/>
      </w:r>
      <w:r>
        <w:rPr>
          <w:sz w:val="28"/>
          <w:szCs w:val="28"/>
          <w:color w:val="000000"/>
          <w:lang w:val="uk-UA" w:eastAsia="en-US"/>
        </w:rPr>
        <w:t>3</w:t>
      </w:r>
      <w:r>
        <w:rPr>
          <w:sz w:val="28"/>
          <w:szCs w:val="28"/>
          <w:color w:val="000000"/>
          <w:lang w:val="uk-UA" w:eastAsia="en-US"/>
        </w:rPr>
        <w:fldChar w:fldCharType="end"/>
      </w:r>
      <w:r>
        <w:rPr>
          <w:color w:val="000000"/>
          <w:sz w:val="28"/>
          <w:szCs w:val="28"/>
          <w:lang w:val="uk-UA" w:eastAsia="en-US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en-US"/>
        </w:rPr>
        <w:t>На сьогдні існує багато причин, що спонукає підприємства та їх менеджерів  приймати рішення стосовно диверсифікації. Головні причини щодо прийняття рішення про диверсифікаці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часткове використання </w:t>
      </w:r>
      <w:hyperlink r:id="rId2">
        <w:r>
          <w:rPr>
            <w:rStyle w:val="InternetLink"/>
            <w:sz w:val="28"/>
            <w:szCs w:val="28"/>
            <w:lang w:val="uk-UA" w:eastAsia="en-US"/>
          </w:rPr>
          <w:t>ресурсів</w:t>
        </w:r>
      </w:hyperlink>
      <w:r>
        <w:rPr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зниження </w:t>
      </w:r>
      <w:hyperlink r:id="rId3">
        <w:r>
          <w:rPr>
            <w:rStyle w:val="InternetLink"/>
            <w:sz w:val="28"/>
            <w:szCs w:val="28"/>
            <w:lang w:val="uk-UA" w:eastAsia="en-US"/>
          </w:rPr>
          <w:t>прибутку</w:t>
        </w:r>
      </w:hyperlink>
      <w:r>
        <w:rPr>
          <w:sz w:val="28"/>
          <w:szCs w:val="28"/>
          <w:lang w:val="uk-UA" w:eastAsia="en-US"/>
        </w:rPr>
        <w:t> від основного вироб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скорочення </w:t>
      </w:r>
      <w:hyperlink r:id="rId4">
        <w:r>
          <w:rPr>
            <w:rStyle w:val="InternetLink"/>
            <w:sz w:val="28"/>
            <w:szCs w:val="28"/>
            <w:lang w:val="uk-UA" w:eastAsia="en-US"/>
          </w:rPr>
          <w:t>попиту</w:t>
        </w:r>
      </w:hyperlink>
      <w:r>
        <w:rPr>
          <w:sz w:val="28"/>
          <w:szCs w:val="28"/>
          <w:lang w:val="uk-UA" w:eastAsia="en-US"/>
        </w:rPr>
        <w:t> на продук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ення нових робочих міс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постійний ріст конкуренції та </w:t>
      </w:r>
      <w:hyperlink r:id="rId5">
        <w:r>
          <w:rPr>
            <w:rStyle w:val="InternetLink"/>
            <w:sz w:val="28"/>
            <w:szCs w:val="28"/>
            <w:lang w:val="uk-UA" w:eastAsia="en-US"/>
          </w:rPr>
          <w:t>НТП</w:t>
        </w:r>
      </w:hyperlink>
      <w:r>
        <w:rPr>
          <w:sz w:val="28"/>
          <w:szCs w:val="28"/>
          <w:lang w:val="uk-UA" w:eastAsia="en-US"/>
        </w:rPr>
        <w:t xml:space="preserve">(науково-технічного прогрес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а рисунку 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 xml:space="preserve"> подано такі форми диверсифіка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object w:dxaOrig="8091" w:dyaOrig="4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6pt;height:233.85pt" filled="f" o:ole="">
            <v:imagedata r:id="rId7" o:title=""/>
          </v:shape>
          <o:OLEObject Type="Embed" ProgID="" ShapeID="ole_rId6" DrawAspect="Content" ObjectID="_1385114998" r:id="rId6"/>
        </w:objec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исунок 1 </w:t>
      </w:r>
      <w:r>
        <w:rPr>
          <w:sz w:val="28"/>
          <w:szCs w:val="28"/>
          <w:lang w:val="uk-UA" w:eastAsia="en-US"/>
        </w:rPr>
        <w:t xml:space="preserve">– </w:t>
      </w:r>
      <w:r>
        <w:rPr>
          <w:color w:val="000000"/>
          <w:sz w:val="28"/>
          <w:szCs w:val="28"/>
          <w:lang w:val="uk-UA" w:eastAsia="en-US"/>
        </w:rPr>
        <w:t xml:space="preserve">Види диверсифікації, що використовуються для нейтралізації фінансових ризиків </w:t>
      </w:r>
      <w:r>
        <w:rPr>
          <w:color w:val="000000"/>
          <w:sz w:val="28"/>
          <w:szCs w:val="28"/>
          <w:lang w:val="en-US" w:eastAsia="en-US"/>
        </w:rPr>
        <w:t>[</w:t>
      </w:r>
      <w:r>
        <w:rPr>
          <w:color w:val="000000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color w:val="000000"/>
          <w:lang w:val="en-US" w:eastAsia="en-US"/>
        </w:rPr>
        <w:instrText xml:space="preserve"> REF _Ref417995976 \r \h </w:instrText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sz w:val="28"/>
          <w:szCs w:val="28"/>
          <w:color w:val="000000"/>
          <w:lang w:val="en-US" w:eastAsia="en-US"/>
        </w:rPr>
        <w:t>1</w:t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яснення щодо видів диверсифікації при виникненні фінансових ризик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фінансової діяльності підприємства, яка передбачає використання альтернативних можливостей одержання доходу від різних фінансових операцій, безпосередньо не пов'язаних одна з одною. Якщо в результаті непередбачених подій одна з фінансових операцій виявиться збитковою, інші операції будуть приносити прибу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портфеля цінних паперів, яка дозволяє знижувати інвестиційні ризики, не зменшуючи при цьому рівень доходності інвестиційного портф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програми реального інвестування. В частині формування реального інвестиційного портфеля підприємства рекомендується віддавати перевагу програмам реалізації декількох проектів відносно невеликої капіталомісткості перед програмами, які складаються з одного великого інвестиційного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покупців продукції (робіт, послуг) підприємства, спрямована на зниження кредитного ризику, що виникає при комерційному кредитуван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депозитних вкладів підприємства, яка передбачає розміщення великих сум тимчасово вільних грошових коштів з метою одержання прибутку в декількох банках. Умови розміщення грошових активів у різних банках істотно не відрізняються, тому при диверсифікації депозитних вкладів знижується рівень депозитного ризику, але рівень доходності депозитного портфеля при цьому не знижу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ерсифікація валютної корзини підприємства, яка передбачає вибір кількох видів валют у процесі здійснення підприємством зовнішньоекономічних операцій, що дає можливість мінімізувати валютні риз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иверсифікація фінансового ринку, яка передбачає організацію роботи одночасно у декількох сегментах фінансового ринку. Невдача в одному з них може бути компенсована успіхами в інших </w:t>
      </w: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REF _Ref417996813 \r \h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говорити про підтримку підприємництва з боку держави, то на фінансову підтримку діяльності комунальної установи «Сумський обласний фонд підтримки підприємництва» Сумської обласної ради для забезпечення ефективного функціонування Фонду в рамках програми розвитку малого та середнього підприємництва в Сумській області на 2013-2014 роки за рахунок коштів загального фонду обласного бюджету використано 250,5 тис. гривень, або 10,8 відсотка до річних призначень</w:t>
      </w:r>
      <w:r>
        <w:rPr>
          <w:color w:val="000000"/>
          <w:sz w:val="28"/>
          <w:szCs w:val="28"/>
          <w:lang w:val="en-US" w:eastAsia="en-US"/>
        </w:rPr>
        <w:t xml:space="preserve"> [</w:t>
      </w:r>
      <w:r>
        <w:rPr>
          <w:color w:val="000000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color w:val="000000"/>
          <w:lang w:val="en-US" w:eastAsia="en-US"/>
        </w:rPr>
        <w:instrText xml:space="preserve"> REF _Ref417996848 \r \h </w:instrText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sz w:val="28"/>
          <w:szCs w:val="28"/>
          <w:color w:val="000000"/>
          <w:lang w:val="en-US" w:eastAsia="en-US"/>
        </w:rPr>
        <w:t>4</w:t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lang w:val="uk-UA" w:eastAsia="en-US"/>
        </w:rPr>
        <w:t>. Це поснюється економічною ситуацією в країні, а також рівнем інфляції, рівнем безробіття та величиною дефіциту бюджету взагалі.</w:t>
      </w:r>
    </w:p>
    <w:p>
      <w:pPr>
        <w:pStyle w:val="Style13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сучасній практиці корпоративних фінансів використовуються два основні критерії диверсифікації – фінансово-математична форма узгодження рівня фінансового ризику суб'єкта господарювання та абсолютної величини цільового показника. У випадку використання в процесі диверсифікації фінансових ризиків прибутковості (рентабельності) як цільового показника можна обґрунтування наступні критерії (обмеження оптимізації): по-перше, максимізація рентабельності (цільового показника диверсифікації) за фіксованого максимального рівня фінансового ризику –</w:t>
      </w:r>
    </w:p>
    <w:p>
      <w:pPr>
        <w:pStyle w:val="Style13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-34290</wp:posOffset>
                </wp:positionV>
                <wp:extent cx="95250" cy="78676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6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1520 h 446040"/>
                            <a:gd name="textAreaBottom" fmla="*/ 43452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.3pt;margin-top:-2.7pt;width:7.45pt;height:6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101600</wp:posOffset>
                </wp:positionV>
                <wp:extent cx="295910" cy="10160"/>
                <wp:effectExtent l="635" t="31115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7pt;margin-top:8pt;width:23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uk-UA" w:eastAsia="en-US"/>
        </w:rPr>
        <w:t xml:space="preserve">)        </w:t>
      </w:r>
      <w:r>
        <w:rPr>
          <w:sz w:val="28"/>
          <w:szCs w:val="28"/>
          <w:lang w:val="en-US" w:eastAsia="en-US"/>
        </w:rPr>
        <w:t>max</w:t>
      </w:r>
      <w:r>
        <w:rPr>
          <w:sz w:val="28"/>
          <w:szCs w:val="28"/>
          <w:lang w:val="uk-UA" w:eastAsia="en-US"/>
        </w:rPr>
        <w:t>,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__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en-US" w:eastAsia="en-US"/>
        </w:rPr>
        <w:t>σ</w:t>
      </w:r>
      <w:r>
        <w:rPr>
          <w:sz w:val="28"/>
          <w:szCs w:val="28"/>
          <w:lang w:val="uk-UA" w:eastAsia="en-US"/>
        </w:rPr>
        <w:t xml:space="preserve">   ≤   </w:t>
      </w:r>
      <w:r>
        <w:rPr>
          <w:sz w:val="28"/>
          <w:szCs w:val="28"/>
          <w:lang w:val="en-US" w:eastAsia="en-US"/>
        </w:rPr>
        <w:t>σ</w:t>
      </w:r>
      <w:r>
        <w:rPr>
          <w:sz w:val="16"/>
          <w:szCs w:val="16"/>
          <w:lang w:val="en-US" w:eastAsia="en-US"/>
        </w:rPr>
        <w:t>t</w:t>
      </w:r>
      <w:r>
        <w:rPr>
          <w:sz w:val="28"/>
          <w:szCs w:val="28"/>
          <w:lang w:val="uk-UA" w:eastAsia="en-US"/>
        </w:rPr>
        <w:t>, де: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f (R) - функція цільового показника;</w:t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σ - усереднене значення фінансового ризику, отримане в результаті диверсифікації;</w:t>
        <w:br/>
        <w:t>σ</w:t>
      </w:r>
      <w:r>
        <w:rPr>
          <w:sz w:val="16"/>
          <w:szCs w:val="16"/>
          <w:lang w:val="uk-UA" w:eastAsia="en-US"/>
        </w:rPr>
        <w:t xml:space="preserve">t </w:t>
      </w:r>
      <w:r>
        <w:rPr>
          <w:sz w:val="28"/>
          <w:szCs w:val="28"/>
          <w:lang w:val="uk-UA" w:eastAsia="en-US"/>
        </w:rPr>
        <w:t>- максимальний рівень фінансового ризику, рівень якого прийнятний для суб'єкта господарювання в даних конкретних умовах;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 - друге, мінімізація рівня фінансового ризику за фіксованого мінімального рівня рентабельності (цільового показника) –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73355</wp:posOffset>
                </wp:positionV>
                <wp:extent cx="95250" cy="8521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212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2600 h 483120"/>
                            <a:gd name="textAreaBottom" fmla="*/ 470520 h 48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3.65pt;width:7.45pt;height:6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__</w:t>
      </w:r>
    </w:p>
    <w:p>
      <w:pPr>
        <w:pStyle w:val="Style13"/>
        <w:spacing w:before="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04775</wp:posOffset>
                </wp:positionV>
                <wp:extent cx="295910" cy="10160"/>
                <wp:effectExtent l="635" t="31115" r="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8.25pt;width:23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en-US" w:eastAsia="en-US"/>
        </w:rPr>
        <w:t>σ</w:t>
      </w: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>,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) ≥ </w:t>
      </w:r>
      <w:r>
        <w:rPr>
          <w:sz w:val="28"/>
          <w:szCs w:val="28"/>
          <w:lang w:val="en-US" w:eastAsia="en-US"/>
        </w:rPr>
        <w:t>R</w:t>
      </w:r>
      <w:r>
        <w:rPr>
          <w:sz w:val="16"/>
          <w:szCs w:val="16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uk-UA" w:eastAsia="en-US"/>
        </w:rPr>
        <w:t>де: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f (R) - функція цільового показника;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uk-UA" w:eastAsia="en-US"/>
        </w:rPr>
        <w:t xml:space="preserve"> усереднене значення фінансового ризику, отримане в результаті диверсифікації;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</w:t>
      </w:r>
      <w:r>
        <w:rPr>
          <w:sz w:val="16"/>
          <w:szCs w:val="16"/>
          <w:lang w:val="en-US" w:eastAsia="en-US"/>
        </w:rPr>
        <w:t>t</w:t>
      </w:r>
      <w:r>
        <w:rPr>
          <w:sz w:val="16"/>
          <w:szCs w:val="16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uk-UA" w:eastAsia="en-US"/>
        </w:rPr>
        <w:t xml:space="preserve"> мінімально прийнятий рівень рентабельності (цільового показника), що прийнятний для суб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uk-UA" w:eastAsia="en-US"/>
        </w:rPr>
        <w:t>єкта господарювання в даних конкретних умовах .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>На основі використання критеріїв диверсифікації фінансово-математичної форми узгодження рівня фінансового ризику суб'єкта господарювання та абсолютної величини цільового показника можна оптимізувати фінансові ризики бюджету підприємства та зменшити витра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на майбутній період.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lineRule="auto" w:line="360" w:before="0" w:after="0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Літератур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24807" w:leader="none"/>
        </w:tabs>
        <w:autoSpaceDE w:val="false"/>
        <w:ind w:left="0" w:firstLine="709"/>
        <w:rPr/>
      </w:pPr>
      <w:bookmarkStart w:id="0" w:name="_Ref417995976"/>
      <w:bookmarkStart w:id="1" w:name="_Ref384817523"/>
      <w:bookmarkStart w:id="2" w:name="_Ref379535014"/>
      <w:r>
        <w:rPr>
          <w:rFonts w:cs="Times New Roman" w:ascii="Times New Roman" w:hAnsi="Times New Roman"/>
          <w:sz w:val="28"/>
          <w:szCs w:val="28"/>
          <w:lang w:val="uk-UA" w:eastAsia="en-US"/>
        </w:rPr>
        <w:t>Бандурка О.М. Фінансова діяльність підприємства: підручник / О.М. Бандурка, М.Я. Коробов, П.І. Орлов, К.Я. Петрова. - К.: Либідь, 1998. - 312 с.</w:t>
      </w:r>
      <w:bookmarkEnd w:id="0"/>
    </w:p>
    <w:p>
      <w:pPr>
        <w:pStyle w:val="ListParagraph"/>
        <w:numPr>
          <w:ilvl w:val="0"/>
          <w:numId w:val="3"/>
        </w:numPr>
        <w:tabs>
          <w:tab w:val="clear" w:pos="708"/>
          <w:tab w:val="left" w:pos="-24807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3" w:name="_Ref417996813"/>
      <w:r>
        <w:rPr>
          <w:rFonts w:cs="Times New Roman" w:ascii="Times New Roman" w:hAnsi="Times New Roman"/>
          <w:sz w:val="28"/>
          <w:szCs w:val="28"/>
          <w:lang w:val="uk-UA" w:eastAsia="en-US"/>
        </w:rPr>
        <w:t>Грушко В.І., Пилипченко О.І. Фінансові ризики : навч. посіб. / В.І. Грушко, О.І. Пилипченко. - К.: Знання: 1998. - 188 с.</w:t>
      </w:r>
      <w:bookmarkEnd w:id="3"/>
    </w:p>
    <w:p>
      <w:pPr>
        <w:pStyle w:val="ListParagraph"/>
        <w:numPr>
          <w:ilvl w:val="0"/>
          <w:numId w:val="3"/>
        </w:numPr>
        <w:tabs>
          <w:tab w:val="clear" w:pos="708"/>
          <w:tab w:val="left" w:pos="-24807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4" w:name="_Ref417996009"/>
      <w:r>
        <w:rPr>
          <w:rFonts w:cs="Times New Roman" w:ascii="Times New Roman" w:hAnsi="Times New Roman"/>
          <w:sz w:val="28"/>
          <w:szCs w:val="28"/>
          <w:lang w:val="uk-UA" w:eastAsia="en-US"/>
        </w:rPr>
        <w:t>Крамаренко Г.О. Фінансовий менеджмент: підручник / Г.О. Крамаренко, О.Є. Чорна. - К.: Цент навчальної літератури, 2006. - 520 с.</w:t>
      </w:r>
      <w:bookmarkEnd w:id="4"/>
    </w:p>
    <w:p>
      <w:pPr>
        <w:pStyle w:val="ListParagraph"/>
        <w:numPr>
          <w:ilvl w:val="0"/>
          <w:numId w:val="3"/>
        </w:numPr>
        <w:tabs>
          <w:tab w:val="clear" w:pos="708"/>
          <w:tab w:val="left" w:pos="-24807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5" w:name="_Ref379535014"/>
      <w:bookmarkStart w:id="6" w:name="_Ref417996848"/>
      <w:r>
        <w:rPr>
          <w:rFonts w:cs="Times New Roman" w:ascii="Times New Roman" w:hAnsi="Times New Roman"/>
          <w:sz w:val="28"/>
          <w:szCs w:val="28"/>
          <w:lang w:val="uk-UA" w:eastAsia="en-US"/>
        </w:rPr>
        <w:t>Статистичні дані Сумського обласного бюджету [Електронний ресурс]. – Режим доступу: http://www.finansy.sm.gov.ua/index.php/uk/home</w:t>
      </w:r>
      <w:bookmarkEnd w:id="5"/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Назва з екрану.</w:t>
      </w:r>
      <w:bookmarkEnd w:id="1"/>
      <w:bookmarkEnd w:id="6"/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ктор економічних наук Балацький Євген Олег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kern w:val="2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 w:cs="Arial"/>
      <w:bCs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6;&#1077;&#1089;&#1091;&#1088;&#1089;&#1080;" TargetMode="External"/><Relationship Id="rId3" Type="http://schemas.openxmlformats.org/officeDocument/2006/relationships/hyperlink" Target="http://uk.wikipedia.org/wiki/&#1055;&#1088;&#1080;&#1073;&#1091;&#1090;&#1086;&#1082;" TargetMode="External"/><Relationship Id="rId4" Type="http://schemas.openxmlformats.org/officeDocument/2006/relationships/hyperlink" Target="http://uk.wikipedia.org/wiki/&#1055;&#1086;&#1087;&#1080;&#1090;_&#1090;&#1072;_&#1087;&#1088;&#1086;&#1087;&#1086;&#1079;&#1080;&#1094;&#1110;&#1103;" TargetMode="External"/><Relationship Id="rId5" Type="http://schemas.openxmlformats.org/officeDocument/2006/relationships/hyperlink" Target="http://uk.wikipedia.org/wiki/&#1053;&#1072;&#1091;&#1082;&#1086;&#1074;&#1086;-&#1090;&#1077;&#1093;&#1085;&#1110;&#1095;&#1085;&#1080;&#1081;_&#1087;&#1088;&#1086;&#1075;&#1088;&#1077;&#1089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46:00Z</dcterms:created>
  <dc:creator>User</dc:creator>
  <dc:description/>
  <cp:keywords/>
  <dc:language>en-US</dc:language>
  <cp:lastModifiedBy>Admin</cp:lastModifiedBy>
  <dcterms:modified xsi:type="dcterms:W3CDTF">2015-04-28T16:36:00Z</dcterms:modified>
  <cp:revision>15</cp:revision>
  <dc:subject/>
  <dc:title>Диверсифікація як метод оптимізації фінансових ризиків</dc:title>
</cp:coreProperties>
</file>