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Євгеній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Лосє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Київ, Україн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ОЗВИТОК МАТЕМАТИКИ В ДАВНІЙ ГРЕ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ка як наука народилася в Греції. У країнах-сучасн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ллади математика використовувалася або для звичайних потреб (підрахунки, вимірювання), або навпаки, для магічних ритуалів, що мали на меті з'ясувати волю богів (астрологія, нумеролог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ощ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 Греки підійшли до справи з іншого боку: вони висунули тезу «Числа правлять світом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м ученим Анти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е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в Фалес Мілетський (638/63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548/547 рр. до н. е.). Можливо, саме завдяки й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чало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твор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гипетської і вавилон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мпіричної математики в дедуктивну науку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лес справедливо заслужив сл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доначальника математики як теоретич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луз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знань з характерним для не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огіч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еде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ж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ем. 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чин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вання таких основополож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матичних понять, як доведення і теорем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лес займав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вч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гури, яка утвориться, якщо в прямокутнику, вписаному в коло, провести діагоналі. При ц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онався, що кут, вписаний у півколо, завж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мий. Це дало можливі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исувати в коло прямокут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кутники і довод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ореми про суму внутрішні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кутника, а також про те, що кути мож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давати так само, як відстані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аву засновника давньогрецької математики поділяє з Фалесом легендарний Піфагор Самоський (571/5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97/496 рр. до н. е.), який перетворив геометрію із зібрання рецептів розв’язування різних задач в абстрактну науку, що розглядала вже не площі полів, місткість зерносховищ, дамб, штабелів цегли тощо, а геометричні фігу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стракції, ідеалізації певних властивостей реальних об’єктів. </w:t>
      </w:r>
    </w:p>
    <w:p>
      <w:pPr>
        <w:pStyle w:val="Normal"/>
        <w:spacing w:lineRule="auto" w:line="360" w:before="0" w:after="75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Термін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"математика"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поча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икористовув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 послідовники легендарного Піфагор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ак звані "піфагорійці". Походить вон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ід слова "матема", щ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значає "вчення" або "знання". Давні греки визнавал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ільки 4 матема: вчення про числа (арифметику), вчення про фігури (геометрію), вчення про пропорції в природі та мистецтві (гармонію) та вчення про формисвіту (астрономію). Неодмінною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мовою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алежності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вног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нання до математики бул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иведенн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його шляхом логічног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іркування, тобто за допомогою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мисленн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фагорійці розвинули і обґрунтували планіметрію прямолінійних фігур: вчення про паралельні лінії, трикутники, чотирикутники. Отримала розвиток елементар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теорі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ла і кру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явність у піфагорійців вчення про паралельні лінії говорить про те, що вони володіли метод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доказ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 протилежного і вперше довели теорему про суму кутів трикутника. Вершиною досягнень піфагорійців в планіметрії 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дока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ореми Піфаго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фагорійці знали також дробові числа і в зв'язку з цим розробили теорію арифметичної і геометричної пропорцій. Вони володіли поняттями середнього арифметичного, середнього геометричного і середнього гармонійн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Величезна заслуга піфагорійців у тому, що вони вияв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даментальне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них характеристик яви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колиш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йсності: кож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рову форму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ова мод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число. Про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фагорій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більш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роль. Вони оголосили числа не 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сильними правителями, законодавц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ту, а й першоосновою речей і явищ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колиш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йсності. Відкр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різків, відно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 не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разити числом (вірніш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іяк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ціональним числом, 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і числа і знали на той час), стало справжньою катастрофою піфагорій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лософії і зумови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 так зва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метр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гебр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іод самостійної діяльності греків в області математики починається з діяльно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Платон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 заснованої ним у 389 р. філософськоїшколи, відомої під ім'ям Академії. З цього часу подальший розвиток геометрії зосереджується виключно в руках однієї грецької нації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оловним результатом математичної діяльності Платона було створення філософії математики і зокрема методології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лософ Платон багато вніс у проблему розв'язування задач на побудову за допомогою тільки циркуля і лінійки, коли правильність побудови логічно доводиться посиланням на аксіоми й теореми геометрії. Це мало величезне значення у розвитку геометрії як дедуктивної науки.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он ввів у математику термі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аналі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синте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 В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мага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гого, чіт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лю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че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еометричних понять, правил дій над числами тощ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к відомо, його влас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робот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уже мало стосувалися збільшення математичних знань у кількісному відношенні і були спрямовані на встановлення суворих і точних визначень основних понять геометрії, на приведення придбаних раніше математичних знань у строгий логічний зв'язок між собо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датним математиком Давньої Греції був тако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вкл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Ві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є автором "Начал", по яких учились математики всь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іту. Ц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звичайна книга пережила більш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сячоліть, але й до цього часу не втрат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ня не тільки в історії науки, але й у сам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ці. Зміст "Начал" далеко не вичерп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лементарн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метріє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іє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тичної математики. Тут підводи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сум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іль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іж 300-річному ї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витку і разом з т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юється база для ї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льш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витку. На геометр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клі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з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ич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іка, її апофеозом бул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ява в 1687 р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матичних начал натураль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ілософі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ьютона, де зак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ної і небес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ханіки і фіз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овлю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солютному евклідов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тор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начний вклад в розвиток математики Давньої Греції вніс Архімед. Він запропонував наближений метод обчислення квадратних коренів, сформулював основні положення гідростатики, створив низку машин і споруд, винайшов загальні методи обчислення площі криволінійних плоских фігур і об'ємів тіл, обмежених кривими поверхнями і застосував ці методи до багатьох частинних випадків: до кола, сфери, довільного сегменту параболи, до сегментів сфер, сегментів фігур, утворених обертанням прямокутників (циліндри), трикутників (конуси), парабол (параболоїди), гіпербол (гіперболоїди) і еліпсів (еліпсоїди) відносно їх головних осе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роботи Архімеда стосувалися різних практичних додатків математики (геометрії), фізики, гідростатики і механіки. 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воїй роботі “Параболи квадратури”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рхімед обґрунтував метод розрахунку площі параболічного сегмента, причому зробив це за дві тисячі років до відкриття інтегрального числення. </w:t>
      </w:r>
      <w:r>
        <w:rPr>
          <w:rFonts w:cs="Times New Roman" w:ascii="Times New Roman" w:hAnsi="Times New Roman"/>
          <w:color w:val="000000"/>
          <w:sz w:val="28"/>
          <w:szCs w:val="28"/>
        </w:rPr>
        <w:t>У прац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“Про вимір кола”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рхіме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перш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числив число “пі”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но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жини кола до діамет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довів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ве для будь-якого ко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находиться між 3 1/7 і 3 10/71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орчість Архімеда становить ці</w:t>
        <w:softHyphen/>
        <w:t>лу епоху в розвитку математики взагалі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Архімед, створивши метод вичерпування, вніс величезний вклад у ту галузь математики, що зараз займається аналізом нескінченно малих величин. Він створив першо</w:t>
        <w:softHyphen/>
        <w:t>основу для успішного розвитку нової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Fontstyle82"/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val="uk-UA"/>
        </w:rPr>
        <w:t>математики в блискучих працях Ньютона, Лейбніца та інших математиків XVII ст. у галузі інтеграль</w:t>
        <w:softHyphen/>
        <w:t>ного та диференціального числе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аким чин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більш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іж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вторатисяч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іод часу математична наука в Греції мала знач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ягнення. Ц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сує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ним чином елементар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метрії, яка в працях Фалеса, Піфагора, Платона 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обли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вдокса, Евкліда і Архім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трим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й зміст, я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берігається і в даний час. У ці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цькі математики зумі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удува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іл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укову основу і дали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трог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кл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орії.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ків ми отримали і осно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іє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метри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мінології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о ж до інш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ділів математики (арифметики, алгебри і тригонометрії), то в них бу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аде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к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и науки, але по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вит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і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 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еків не отримал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Греки у своїх арифметичних дослідженнях відривалися від практичного рахунку, суворо відокремлюючи арифметику від логіки, і це значною мірою гальмувало розвиток арифметики, так як ніяка наука не може розвиватися у відриві від практики. Розвитку алгебри заважало те, що ще недостатньо увійшли до вжитку символічні записи, натяк на які вперше зустрічається в працях Діофанта, який користувався лише окремими символами і скороченнями запису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 xml:space="preserve">По відношенню до тригонометрії можна сказати, що в Греції тригонометрія була лише допоміжним обчислювальним апаратом для астрономічних спостережен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Літератур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годський М.Я. Арифметика і 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алгебр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тародавнь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і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. 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.: Просвещение, 196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Історія математики</w:t>
        </w:r>
      </w:hyperlink>
      <w:r>
        <w:rPr>
          <w:lang w:val="uk-U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. 1: З найдавніших часів до початку Нового часу / П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ru-RU"/>
          </w:rPr>
          <w:t>редакціє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.П. Юшкевича (у трьох томах). − М.: Наука, 1970 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фізико-математичних наук, Барановська Леся Валеріїв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82">
    <w:name w:val="fontstyle8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8;&#1077;&#1086;&#1088;&#1110;&#1103;" TargetMode="External"/><Relationship Id="rId3" Type="http://schemas.openxmlformats.org/officeDocument/2006/relationships/hyperlink" Target="http://ua-referat.com/&#1044;&#1086;&#1082;&#1072;&#1079;&#1080;" TargetMode="External"/><Relationship Id="rId4" Type="http://schemas.openxmlformats.org/officeDocument/2006/relationships/hyperlink" Target="http://ua-referat.com/&#1044;&#1086;&#1082;&#1072;&#1079;" TargetMode="External"/><Relationship Id="rId5" Type="http://schemas.openxmlformats.org/officeDocument/2006/relationships/hyperlink" Target="http://ua-referat.com/&#1055;&#1083;&#1072;&#1090;&#1086;&#1085;" TargetMode="External"/><Relationship Id="rId6" Type="http://schemas.openxmlformats.org/officeDocument/2006/relationships/hyperlink" Target="http://ua-referat.com/&#1056;&#1086;&#1073;&#1086;&#1090;&#1080;" TargetMode="External"/><Relationship Id="rId7" Type="http://schemas.openxmlformats.org/officeDocument/2006/relationships/hyperlink" Target="http://ua-referat.com/&#1040;&#1083;&#1075;&#1077;&#1073;&#1088;&#1072;" TargetMode="External"/><Relationship Id="rId8" Type="http://schemas.openxmlformats.org/officeDocument/2006/relationships/hyperlink" Target="http://ua-referat.com/&#1030;&#1089;&#1090;&#1086;&#1088;&#1110;&#1103;_&#1084;&#1072;&#1090;&#1077;&#1084;&#1072;&#1090;&#1080;&#1082;&#1080;" TargetMode="External"/><Relationship Id="rId9" Type="http://schemas.openxmlformats.org/officeDocument/2006/relationships/hyperlink" Target="http://ua-referat.com/&#1056;&#1077;&#1076;&#1072;&#1082;&#1094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3:51:00Z</dcterms:created>
  <dc:creator>Женя</dc:creator>
  <dc:description/>
  <cp:keywords/>
  <dc:language>en-US</dc:language>
  <cp:lastModifiedBy>Admin</cp:lastModifiedBy>
  <dcterms:modified xsi:type="dcterms:W3CDTF">2015-04-23T14:09:00Z</dcterms:modified>
  <cp:revision>3</cp:revision>
  <dc:subject/>
  <dc:title/>
</cp:coreProperties>
</file>