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4956" w:firstLine="709"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Евгения Луценко</w:t>
      </w:r>
    </w:p>
    <w:p>
      <w:pPr>
        <w:pStyle w:val="Normal"/>
        <w:spacing w:lineRule="atLeast" w:line="240" w:before="0" w:after="0"/>
        <w:ind w:left="4956" w:firstLine="709"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(Караганда, Казахстан)</w:t>
      </w:r>
    </w:p>
    <w:p>
      <w:pPr>
        <w:pStyle w:val="Normal"/>
        <w:spacing w:lineRule="atLeast" w:line="240" w:before="0" w:after="0"/>
        <w:ind w:left="4956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ЛЬ И ПЕРСПЕКТИВЫ РАЗВИТИЯ КАЗАХСТАНА В РАМКАХ ЕВРАЗИЙСКОГО ЭКОНОМИЧЕСКОГО СОЮЗ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я евразийской интеграции за последние годы заняла, безусловно, важнейшие позиции во внешнеполитических стратегиях стран СНГ, объединив  в себе современные тенденции эпохи глобализации, а также привлекла к себе пристальное внимание зарубежных партнеров, которые наблюдают развитие новой мощнейшей интеграционной структуры – Евразийского экономического союз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этого крупнейшего в Евразии  многостороннего объединения явилось закономерным явлением, которое можно рассматривать как ответную реакцию на внешние факторы, в том числе усиливающуюся глобализацию, как реакцию на растущие потребности национальных экономик, а также необходимость многостороннего взаимодействия в условиях сложной внешнеполитической ситуац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условно, создание этого объединения, способного стать одним из полюсов современного мира, явилось одной из важных тем для обсуждений и дискуссий для всего мирового сообщества. Это событие было расценено как «знаковое для исторической архитектуры XXI столетия», – как отметил глава комитета по делам стран СНГ Леонид Слуцки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 отметить, что идея евразийской интеграции была выдвинута Президентом Казахстана Нурсултаном Назарбаевым еще в 1994 году. Но фактическое оформление союза произошло лишь через 20 лет. Появление идеи «евразийства» во внешнеполитической стратегии стран-участников  нынешнего Евразийского Экономического союза неслучайно, так как эти страны объединены, во-первых, единым историческим прошлым, во-вторых, схожими целями и ориентирами в современной мировой ситуации, а также культурными связями. Новый импульс, ускоривший процесс создания и консолидации стран-участников вызван, безусловно, и создавшимися сложными политическими, экономическими и финансовыми условия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стран, проявляющих активное участие в интеграционных процессах на территории постсоветского пространства, стоит выделить Россию, Казахстан, Беларусь, Кыргызстан, Таджикистан и Армению. В настоящее время Россия, Казахстан, Беларусь и Армения уже стали официальными странами-членами ЕАЭС.  Каждая из стран-участников, безусловно, имеет свои особенности, уникальные возможности и ресурсы, играет определенную роль в интеграционном формировании. Если Россия выступает в этом объединении в роли локомотива, Беларусь – крупного экономического партнера (в частности, экспортера продукции в рамках Таможенного союза), то как можно охарактеризовать роль и значение Казахстана?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Казахстан всегда отличался активной позицией в интеграционных процессах. Он активно сотрудничает с партнерами по ближнему и дальнему зарубежью, налаживает связи с многочисленными международными организациями. Внешняя политика Казахстана выражается, главным образом, в многовекторности, в стремлении к многостороннему взаимодействию, как на пространстве СНГ, так и с зарубежными страна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Казахстан занимает особое геополитическое положение, находясь в самом центре Евразии, представляя собой своеобразный «мост» между Европой и Азией, "роль эффективной "связки" между Европой и динамичным Азиатско-Тихоокеанским регионом" [1]. Одной из самых главных особенностей является то, что исторически он являлся местом столкновения различных культур, объединил на своей территории множество наций. Действительно, "Казахстан - уникальное государство в Азии, в котором переплетаются европейские и азиатские корни. Представители разных народов составляют единство в многообразии"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Во многом благодаря этому, Казахстан представляет интерес для других стран как государство, в котором была реализована концепция межнационального и межконфессионального диалога, позволившая создать общество взаимной толерантности и веротерпимости. Опыт Казахстана в этой сфере может быть использован другими заинтересованными странами-участниками в рамках Евразийского экономического союза, что, в свою очередь, активно будет способствовать укреплению внутриполитической стабильности в регион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третьих, за последние годы произошло упрочение позиций Казахстана на международной арене. Мировое сообщество вынуждено осознавать новые реалии современной политической жизни: процесс смещения и выделения в мировой политике новых центров силы. На передовые позиции в мировой политике и экономике вступает евроазиатское пространство, которое приобретает новое, глобальное измерение [3, с. 1]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место во внешнеполитической деятельности Казахстана в рамках Евразийского экономического союза занимает сотрудничество с  Россией. Одним из основных приоритетов политики Республики является национальная безопасность, которая обеспечивается, в первую очередь, стабильной внешнеполитической ситуацией. Тесное сотрудничество с крупнейшим государством мира всецело способствует взаимовыгодному партнерству, укреплению  военно-стратегической и экономической стабильности в регионе, обеспечивает благоприятную внешнеполитическую обстановку, позволяющую строить планы и развиваться. Вот уже на протяжении более 20 лет двусторонние отношения Казахстана и России, являются эталоном интеграции на всем постсоветском пространств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тенциал России и ее партнеров по Евразийскому экономическому союзу колоссален. Четыре страны – Россия, Казахстан, Белоруссия и Армения вместе занимают первое место в мире по добыче нефти и газа, второе место – по производству минеральных удобрений, третье место по производству электроэнергии, выплавке чугун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условно, любой новый союз, а тем более экономический, куда более успешно развивается, когда экономика входящих в него стран находится на подъеме. Для молодого объединения важно как можно более эффективно использовать внутренние и внешние ресурсы для собственного ускорения. Казахстан с этой точки зрения представляет большой интерес для стран-партнеров по Евразийскому экономическому союзу. Помимо перечисленных выше особенностей, страна имеет огромный потенциал и активное желание укрепить свои позиции на международной арене, которые делают Казахстан важным "игроком" в составе ЕАЭ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в начале 90-х годов прошлого века появившееся на карте Центральной Азии огромное государство, занимающее по территории  9 место в мире, сразу привлекло внимание всех мировых игроков. Тогда было неясно, что предпримет и куда пойдет Казахстан, какую позицию он займет на международной арене. Долгосрочные стратегии развития «Казахстан-2030», а затем «Казахстан-2050» явились беспрецедентными в плане господдержки национальной экономики страны, определили план действий на последующие годы. Стабильное развитие внутренней политики в сфере экономики создает благоприятный климат для интеграции в более крупное транснациональное объединение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хстан отличает и дальновидная, взвешенная внешняя политика. Государство занимает стратегически важное геополитическое положение, находясь на стыке двух крупнейших мировых держав: России и Китая. Корни взаимоотношений между этими государствами уходят в далекое прошлое. Тем не менее, Казахстан мирно соседствует и с Россией, и с Китаем, при этом никогда не играет на противоречиях между соседями. Во внешней политике Казахстан сразу избрал курс на многовекторную политику, сумел выстроить разветвленные и продуктивные отношения и с Китаем, странами Азии, исламским миром и Западо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вышесказанного, Казахстан представляет интерес как ключевой транспортный коридор, соединяющий Европу и Азию. Для Казахстана это стратегический вопрос, поэтому целенаправленно наращивается инфраструктура, которая поможет стране стать ключевым транспортным хабом Евразии. "Сейчас Казахстан очень стабилен и в экономике быстро развивается. В Казахстане большой потенциал по строительству транспортных коридоров, потому что он находится в центре Евразии ", - заявил  заместитель директора Института Восточной Европы, России и Центральной Азии Сунь Л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и другие факторы определяют активную позицию Казахстана относительно евразийской интеграции. Казахстан активно участвует  формировании дополнительной интеграционной структуры - Евразийского Союза, сочетающейся с деятельностью СНГ. При этом принимаются во внимание поливариантность интеграции, разные темпы, неоднородность и разновекторность в развитии государств СНГ [4]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захстан представляет стратегическую важность для всей системы Евразийского экономического союза, является активным проводником идеи интеграции и ставит перед собой четкие планы. Сегодня Казахстан — надежный сосед, верный партнер, влиятельный игрок на международной арен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здании ЕАЭС Казахстан видит возможность укрепления своих позиций в конкурентной международной среде [5].  Евразийский экономический союз для Казахстана – это реальная возможность достигнуть множества поставленных целей в экономической сфере: от получения доступа на рынки соседних стран до привлечения большего количества иностранных инвестор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помимо преимуществ, которые дает странам-участникам сотрудничество в рамках ЕАЭС, необходимо урегулировать множество вопросов и решить важные проблемы, которые могут препятствовать плодотворной интеграции и экономическому росту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для создания равноправного объединения необходимо, чтобы доля участия стран в сфере экономического сотрудничества была примерно сопоставима. К сравнению, до падения российской национальной валюты, на долю России приходилось 87 % совокуп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В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вразийского экономического союза, а также 83 % его населения. На данный момент, даже если в текущем году сбудутся самые худшие прогнозы для российской экономики, Россия все равно будет ключевым членом ЕАЭС, на долю которого будет приходиться 75 % его общего экономического веса [6]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несмотря на явные продвижения в интеграции и установленные Таможенным союзом договоренности, между странами время от времени возникают всевозможные противоречия. Например, вопросы относительно товарного обращения, особенно в условиях санкционной политики запада. Казахстан и Беларусь не поддерживают политику России относительно введения эмбарго на зарубежную продукцию, что приводит, соответственно, к охлаждению отношений между странами в рамках Таможенного союза. Таким образом, налаживание Россией, Беларусью и Казахстаном своих внутренних взаимоотношений по поводу товарного оборота и действий в условиях санкций запада должно стать первоочередной задаче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третьих, в международной политической сфере стоит вопрос о возможном расширении Евразийского экономического союза. Такие страны как Армения, Кыргызстан и Таджикистан выразили свое желание стать членами этой организации. Но, прежде чем принимать решение о расширении союза, необходимо будет решить ряд важных задач. Так, включение в организацию новых стран потребует финансирования экономики для выведения стран до конкурентоспособного уровня. Все это, безусловно, замедлит процесс развития Евразийского экономического союза.  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хстанские эксперты говорят о возможных рисках, которые обусловлены опасениями частичной потери суверенитета, так как для дальнейшей интеграции планируется создание наднациональных органов по контролю над деятельностью ЕАЭС. Инициативу в этом вопросе проявляет Россия, политика которой в рамках этого объединения подразумевает и политическую интеграцию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успешной интеграции надо обратить внимание на следующие пункты: снижение налогов, наращивание активности бизнеса, создание новых рабочих мест, реализация инфраструктурных проектов. Также перед странами стоят задачи введения наднациональной валюты, обеспечения экологической безопасности, стабильность цен; снижения бедности и неравенства и, наконец, определения пути дальнейшей интегра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возникающих проблем странам-членам ЕАЭС необходимо последовательно сокращать уровень протекционизма, устранять нетарифные барьеры во взаимной торговле и в торговле с третьими странами, гармонизировать санитарные и фитосанитарные нормы. Все это приведет к увеличению торговых потоков, урегулированию спорных вопросов между странами, будет способствовать повышению благосостояния населения и конкурентоспособности национальных производителе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К 2016 году запланировано принятие решений в рамках Евразийского экономического союза по унификации законодательств, связанных с оборотом лекарств и медикаментов", – об этом заявил председатель Государственной думы Российской Федерации Сергей Нарышкин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государство - член Сообщества должно быть уверено, что, уступив часть суверенных прав ради общего блага, оно защитит свои стратегические национальные интересы. Только тогда таможенный союз станет эффективным объединением, привлекательным для других государст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09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ин В. "Новый интеграционный проект для Евразии — будущее, которое рождается сегодня " / /  Известия. – 2011.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09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баев Н.А. Выступление в МГУ им. Ломоносова. – 1994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09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анасова К. М. Перспективы и развитие идеи евразийства в современной истории Казахстана: автореф. дис.. канд. истор. наук // К. М. Ауанасова. –  Алматы; МГТУ,  2010.  – 52 с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09" w:hanging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нсуров Т. От Евразийской идеи к реальной Евразийской интеграции. // Казахстанская правда. –  2009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09" w:hanging="567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атпае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Kazakhstan and the Eurasian Economic Union: The view from Astana, Commentary  [http://www.ecfr.eu] //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Сатпае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2015 –. – </w:t>
      </w:r>
      <w:r>
        <w:rPr>
          <w:rFonts w:cs="Times New Roman" w:ascii="Times New Roman" w:hAnsi="Times New Roman"/>
          <w:sz w:val="28"/>
          <w:szCs w:val="28"/>
        </w:rPr>
        <w:t>Реж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</w:t>
      </w:r>
      <w:r>
        <w:rPr>
          <w:rFonts w:cs="Times New Roman" w:ascii="Times New Roman" w:hAnsi="Times New Roman"/>
          <w:sz w:val="28"/>
          <w:szCs w:val="28"/>
          <w:lang w:val="en-US"/>
        </w:rPr>
        <w:t>:http://www.ecfr.eu/article/commentary_kazakhstan_and_the_eurasian_economic_union_view_from_astana395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09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rbashin</w:t>
      </w:r>
      <w:r>
        <w:rPr>
          <w:rFonts w:cs="Times New Roman" w:ascii="Times New Roman" w:hAnsi="Times New Roman"/>
          <w:sz w:val="28"/>
          <w:szCs w:val="28"/>
        </w:rPr>
        <w:t xml:space="preserve"> А. Евразийская иллюзия [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oreignaffair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] // А. </w:t>
      </w:r>
      <w:r>
        <w:rPr>
          <w:rFonts w:cs="Times New Roman" w:ascii="Times New Roman" w:hAnsi="Times New Roman"/>
          <w:sz w:val="28"/>
          <w:szCs w:val="28"/>
          <w:lang w:val="en-US"/>
        </w:rPr>
        <w:t>Barbashin</w:t>
      </w:r>
      <w:r>
        <w:rPr>
          <w:rFonts w:cs="Times New Roman" w:ascii="Times New Roman" w:hAnsi="Times New Roman"/>
          <w:sz w:val="28"/>
          <w:szCs w:val="28"/>
        </w:rPr>
        <w:t xml:space="preserve">,  2015 –.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oreignaffair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rticles</w:t>
      </w:r>
      <w:r>
        <w:rPr>
          <w:rFonts w:cs="Times New Roman" w:ascii="Times New Roman" w:hAnsi="Times New Roman"/>
          <w:sz w:val="28"/>
          <w:szCs w:val="28"/>
        </w:rPr>
        <w:t>/142781/</w:t>
      </w:r>
      <w:r>
        <w:rPr>
          <w:rFonts w:cs="Times New Roman" w:ascii="Times New Roman" w:hAnsi="Times New Roman"/>
          <w:sz w:val="28"/>
          <w:szCs w:val="28"/>
          <w:lang w:val="en-US"/>
        </w:rPr>
        <w:t>ant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arbashi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urasia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llusion</w:t>
      </w:r>
    </w:p>
    <w:p>
      <w:pPr>
        <w:pStyle w:val="Style15"/>
        <w:spacing w:lineRule="auto" w:line="360" w:before="0" w:after="0"/>
        <w:ind w:left="709" w:hanging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а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ст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номических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ук</w:t>
      </w:r>
      <w:r>
        <w:rPr>
          <w:rFonts w:cs="Times New Roman" w:ascii="Times New Roman" w:hAnsi="Times New Roman"/>
          <w:sz w:val="28"/>
          <w:szCs w:val="28"/>
        </w:rPr>
        <w:t>., преподаватель Кенжебекова Мадина Болатовн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ind w:firstLine="567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sttoprightcategory">
    <w:name w:val="post-top-right-category"/>
    <w:basedOn w:val="Style13"/>
    <w:qFormat/>
    <w:rPr/>
  </w:style>
  <w:style w:type="character" w:styleId="S1">
    <w:name w:val="s1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fi-forex.info/wiki/valovyj-vnutrennij-produkt-vvp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8:14:00Z</dcterms:created>
  <dc:creator>Jane</dc:creator>
  <dc:description/>
  <cp:keywords/>
  <dc:language>en-US</dc:language>
  <cp:lastModifiedBy>Admin</cp:lastModifiedBy>
  <dcterms:modified xsi:type="dcterms:W3CDTF">2015-04-28T17:10:00Z</dcterms:modified>
  <cp:revision>3</cp:revision>
  <dc:subject/>
  <dc:title/>
</cp:coreProperties>
</file>