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ар'я Мешенко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иїв,Україна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Е КРЕДИТУВАННЯ ТА ШЛЯХИ ЙОГО РОЗВИТКУ В УКРАЇНІ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sz w:val="30"/>
          <w:szCs w:val="30"/>
          <w:shd w:fill="FFFFFF" w:val="clear"/>
          <w:lang w:val="uk-UA"/>
        </w:rPr>
      </w:pPr>
      <w:r>
        <w:rPr>
          <w:sz w:val="30"/>
          <w:szCs w:val="30"/>
          <w:shd w:fill="FFFFFF" w:val="clear"/>
          <w:lang w:val="uk-UA"/>
        </w:rPr>
        <w:t>В останній час споживче кредитування набуває все більшої актуальності. Пов’язано це з тим, що всі ланки суспільства прагнуть ефективно функціонувати, а без розвитку всіх напрямків банківської інфраструктури, насамперед споживчого кредитування, не можливий нормальний розвиток суспільства, а саме всіх його категорій (верст населення).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sz w:val="30"/>
          <w:szCs w:val="30"/>
          <w:shd w:fill="FFFFFF" w:val="clear"/>
          <w:lang w:val="uk-UA"/>
        </w:rPr>
      </w:pPr>
      <w:r>
        <w:rPr>
          <w:sz w:val="28"/>
          <w:szCs w:val="28"/>
          <w:lang w:val="uk-UA"/>
        </w:rPr>
        <w:t>Розвиток споживчого кредитування є важливою умовою забезпечення стійкого зростання не тільки банківської системи, а й економіки загалом. Від нього залежить розвиток багатьох галузей виробництва та реалізація їх кінцевої продукції. Разом з тим, це загострює проблему збалансованості товарних ринків, адже попит формується не тільки за рахунок поточних доходів, а й заощаджень населення.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 більшість населення нашої країни немає достатньо коштів для купівлі усіх необхідних товарів, не говорячи про товари розкоші. Тому доцільно у цьому випадку є взяття споживчих кредитів, які передбачають оплату товару протягом певного періоду часу окремими частинам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налізу проблем споживчого кредитування приділяється належна увага в економічній літературі. Теоретичну базу дослідження в Україні становлять праці провідних вітчизняних науковців: М. Алексеєнка, А. Демківського, А. Ковальчука, В. Лагутіна, А. Мороза, М. Пуховкіної, М. Савлука та науковців інших країн: А. Ковальової, А. Казимагомедова, О. Лаврушина, В. Леонтьєва, Н. Радковської, В. Саутенкова та ін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ко – методичні основи споживчого кредитування в Україні визначають зміст, характер і обсяги задоволення особистих потреб людей шляхом продажу товарів і послуг безпосередньо споживачам із розстроченням платежу. Розвиток організаційно – економічних і технічно – економічних засад споживчого кредитування, з одного боку, формує стабільний механізм задоволення індивідуальних потреб для забезпечення нормальної життєдіяльності і розвитку споживачів, а з іншого – створює необхідні передумови прискорення економічного зростання країни, подолання кризових загроз та уможливлює стабільне функціонування головної продуктивної сили суспільства – людини. Значущість споживання, як кінцевої стадії розширеного суспільного відтворення потребує дослідження теоретико – методичних основ споживчого кредитування на основі розгляду його в комплексі питань економічної суті і функцій, етапів формування та законодавчого й нормативного забезпечення. З'ясуймо вказані аспекти, спираючись на загально – наукову методологію процесу кредитуванн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економічній та законодавчо-нормативній літературі на даний час немає єдиного підходу до визначення сутності споживчого кредиту. Аналіз наукової літератури та нормативних документів банківської практики показує, що основних визначень терміну “ споживчий кредит ” є декілька. Насамперед, за визначенням Г.С.Панової (Росія,1994) : споживчий кредит – це кредит, який надається фізичним особам на придбання споживчих товарів та послуг і який погашається поступово. В такому розумінні споживчий кредит характеризує відносини, що виникають з приводу фінансування потреб кінцевого споживання</w:t>
      </w:r>
      <w:r>
        <w:rPr>
          <w:rFonts w:cs="Times New Roman" w:ascii="Times New Roman" w:hAnsi="Times New Roman"/>
          <w:sz w:val="28"/>
          <w:szCs w:val="28"/>
        </w:rPr>
        <w:t>[3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що інше тлумачення надав С.В.Мочерного (Україна,1995): споживчий кредит – це кредит, який надається тільки в національній грошовій одиниці фізичним особам-резидентам України на придбання споживчих товарів тривалого користування та послуг і повертається в розстрочку , якщо інше не передбачено умовами кредитного договору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ід відмітити, що споживчий кредит має багато специфічних рис, пов`язаних із особливостями сфери особистого споживання громадян. По-перше, цей вид позики відображає відносини між кредитором і позичальником, сенс яких полягає у кредитуванні кінцевого споживання, на відміну від позик, які надають суб`єктам господарювання для виробничих цілей або для придбання активів, що породжують рух вартості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-друге, на відміну від інших видів кредиту, якими користуються переважно суб`єкти господарювання, споживчі кредити одержують, як правило, фізичні особ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-третє, споживчий кредит є засобом задоволення споживчих потреб населення, тобто особистих, індивідуальних потреб людей. Така позика прискорює отримання певних благ ( товарів, послуг), які вони змогли б придбати лише у майбутньому, накопичивши кошти, необхідні для купівлі цих товарно-матеріальних цінностей або послуг, будівництва тощо. Надання споживчих позик населенню, з одного боку, підвищує їх платоспроможний попит і життєвий рівень, в цілому, а з іншого – прискорює реалізацію товарних запасів, послуг, сприяє створенню основних фондів виробникі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-четверте, всі види споживчого кредиту мають соціальний характер, оскільки вони сприяють вирішенню суспільних проблем – підвищенню життєвого рівня населення (передусім із низьким та середніми доходами ), утвердженню принципів соціальної справедливості. Саме із цієї причини споживче кредитування, здебільшого, регулюється державами особливо ретельно. У нашій країні це виражається у тому, що споживчі позики, зазвичай надаються на пільгових умовах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учасних умовах споживчий кредит - досить  поширений вид кредитування, який виступає важливим сегментом фінансово-кредитного ринку, вигідним для кредиторів в особі фінансових установ. Рівень розвитку споживчого кредитування характеризує рівень життя населення [1]. Розширення масштабів кредитування сфери кінцевого споживання сприяє формуванню цивілізованих відносин на споживчому ринку країн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дальший розвиток і вдосконалення взаємозв'язків коштів з населенням можливо і доцільно здійснювати на основі вивчення і впровадження на практиці сучасного вітчизняного і зарубіжного досвіду. Використання досвіду інших країн в галузі кредитування фізичних осіб може проходити по мірі накопичення комерційними банками досвіду по кредитуванню, зміцненню матеріально-технічної бази, забезпечення необхідними кадрами, в декількох напрямках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досконалення нових видів позик, які використовуються і проваджуються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вищення якості банківського обслуговування населення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иференціації умов надання позик в залежності від виду позики, строку використання, рівня доходів позичальника і т.д.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ніфікація порядку оформлення і використання кредиті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дальше покращення організації кредитування індивідуальних позичальників потребує рішення ряду проблем. Споживчі кредити на даний час видаються не тільки кредитними інститутами, але й підприємствами і організаціями, котрим кредитні функції не властиві. Крім того, кредитування споживчих потреб населення багатьма організаціями перешкоджає вирішенню багатьох питань. Наприклад, відсутнє планування споживчих кредитів в цілому по країні. В кредитних планах банків передбачають лише кредити, які видаються ними. Невизначеність перспектив подальшого розвитку споживчих кредиті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рім того, позитивний ефект для розвитку кредитування індивідуальних позичальників мало б також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ведення цільових житлово-будівельних вкладів та надання на цій основі першочергового права на отримання інвестиційного кредиту власникам вкладів після дотримання встановлених умов, строку зберігання і необхідної суми накопичення коштів по вкладу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ведення маркетингових досліджень банків з метою виявлення потрібних населенню нових видів позик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вищення рівня інформованості власних клієнтів банків про нові види кредитів і банківських послуг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аксимальний облік інтересів клієнта, індивідуальний підхід при кредитуванні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виток кредитних відносин населення з банками — це питання не тільки економічне, але й політичне та соціальне. Попри необхідну економічну та політичну стабілізацію, розробки комерційними банками соціально-орієнтованої кредитної політики у взаємовідносинах з населенням, він потребує також модернізації форм і методів кредитування, вдосконалення процентної політики в умовах надання і погашення кредитів, використання досвіду зарубіжних країн з ринковою економікою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Література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агутин В.Д. Кредитование : теория и практика. Учебное пособие.- 3 –е изд. К.: «Знание», 2002, 215 с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уценко А.  Деякі аспекти правового регулювання споживчого кредитування в Україні // Економіка України.-К.,2008.-№ 5.- С. 37-41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анова Г.С. Кредитная политика коммерческого банка .- М.: ИКЦ «Дис», 1997.- 464 с.</w:t>
      </w:r>
    </w:p>
    <w:p>
      <w:pPr>
        <w:pStyle w:val="Normal"/>
        <w:spacing w:lineRule="auto" w:line="360" w:before="0" w:after="0"/>
        <w:contextualSpacing/>
        <w:jc w:val="right"/>
        <w:rPr>
          <w:b/>
          <w:b/>
          <w:color w:val="3B5179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Науковий керівник:</w:t>
      </w:r>
      <w:r>
        <w:rPr>
          <w:b/>
          <w:color w:val="3B5179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фесор, кандидат економічних наук  - Демківський Анатолій Васильович .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51:00Z</dcterms:created>
  <dc:creator>Admin</dc:creator>
  <dc:description/>
  <cp:keywords/>
  <dc:language>en-US</dc:language>
  <cp:lastModifiedBy>Admin</cp:lastModifiedBy>
  <dcterms:modified xsi:type="dcterms:W3CDTF">2014-02-25T14:51:00Z</dcterms:modified>
  <cp:revision>2</cp:revision>
  <dc:subject/>
  <dc:title>Дар'я Мешенко </dc:title>
</cp:coreProperties>
</file>