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арія Бойчук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иколаїв, Україна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ПОНЯТТЯ «СОЦ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АЛЬНО – ПЕДАГОГІЧНА КОМПЕТЕНТНІСТЬ ВЧИТЕЛЯ»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  <w:t>Згідно з великим тлумачним словником української мови термін «компетентність» стосується особи, яка має достатні знання в якій-небудь галузі, яка з чим-небудь добре обізнана, яка має певні повноваження, повноправна, повновладна. Сьогодні в літературі вживають два терміни – «</w:t>
      </w:r>
      <w:r>
        <w:rPr>
          <w:rFonts w:eastAsia="TimesNewRoman;Arial Unicode MS" w:cs="Times New Roman" w:ascii="Times New Roman" w:hAnsi="Times New Roman"/>
          <w:iCs/>
          <w:sz w:val="28"/>
          <w:szCs w:val="28"/>
          <w:lang w:val="uk-UA"/>
        </w:rPr>
        <w:t>компетенція» і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;Arial Unicode MS" w:cs="Times New Roman" w:ascii="Times New Roman" w:hAnsi="Times New Roman"/>
          <w:iCs/>
          <w:sz w:val="28"/>
          <w:szCs w:val="28"/>
          <w:lang w:val="uk-UA"/>
        </w:rPr>
        <w:t xml:space="preserve">«компетентність». 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  <w:t>На думку А. В. Баранникова, компетентність – це здатність, заснована на здобутих знаннях, його навчальному і життєвому досвіді, цінностях і нахилах, які він розвинув у результаті пізнавальної діяльності та освітньої практики [3, с. 13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  <w:t xml:space="preserve">В узагальненому вигляді поняття «компетентність» – це сукупність здібностей, рис особистості, необхідних для успішної професійної діяльності в тій чи іншій галузі (В. А. Сластьонін, А. К. Маркова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А. М. Новиков, Л. І. Кобишева, Н. В. Кузьміна, Г. В. Мухаметзянова, С. Н. Чистякова та ін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Поняття «компетенція» трактують як обізнаність із чим-небудь. С. Бондар вважає, що «бути компетентним – це означає вміти мобілізувати в певній ситуації здобуті знання і досвід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Англійський вчений Дж. Равен дає таке визначення: «Компетентність – це специфічна здатність, необхідна для ефективного виконання конкретної дії у певній галузі, яка охоплює вузькоспеціальні знання, уміння, способи мислення, а також відповідальність за свої дії». А. Хуторський під компетентністю розуміє володіння людиною відповідною компетенцією, яка охоплює її особистісне ставлення до діяльності та об’єкту. З цим визначенням погоджуємось і 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У Рекомендаціях з організації дослідно-експериментальної роботи зазначено, що компетентність – це здатність особистості до практичної діяльності, яка вимагає наявності певної системи знань, а отже, розуміння, відповідного типу мислення, яке дає змогу оперативно вирішувати різні проблеми і завдання [3, с. 28 ]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Аналіз різних підходів до визначення змісту поняття “компетентність” свідчить, що більшість дослідників пов’язують це поняття з певною професією. У літературі наявні такі понятт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життєва компетентність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рофесійна компетентність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цивілізаційна компетентність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етична компетентність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омунікативна компетентність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олітична компетентність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мовна компетентність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сихологічна компетентність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інтелектуальна компетентність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громадянська компетентність тощо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Їх розглядають як систему знань, умінь та особистісних рис, які адекватні структурі та змісту діяльності особистості. Здебільшого запропоновані авторами наукові визначення дуже близькі, вони здебільшого уточнюють і доповнюють одне одного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iCs/>
          <w:sz w:val="28"/>
          <w:szCs w:val="28"/>
        </w:rPr>
      </w:pPr>
      <w:r>
        <w:rPr>
          <w:rFonts w:eastAsia="TimesNewRoman;Arial Unicode MS" w:cs="Times New Roman" w:ascii="Times New Roman" w:hAnsi="Times New Roman"/>
          <w:iCs/>
          <w:sz w:val="28"/>
          <w:szCs w:val="28"/>
        </w:rPr>
        <w:t>Загальновизначені такі характеристики компетентності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розуміння суті завдання, яке виконують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знання, досвід у певній галузі й активне його впровадженн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вміння обирати засоби, адекватні конкретним обставинам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очуття відповідальності за досягнуті результат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здатність оцінювати власні помилки й коригувати ї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Як загальнокультурна категорія, компетентність – це рівень освіченості, достатній для самоосвіти і самостійного вирішення пізнавальних проблем, що виникають, та визначення своєї позиції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Поняття «компетентність» у соціально-педагогічному аспекті трактують як здатність індивіда ефективно взаємодіяти з людьми в системі міжособистісних стосунків. Охоплює вміння індивіда орієнтуватися у соціальних ситуаціях; вміння правильно визначати особливості особистості та емоційний стан інших людей; вміння добирати адекватні способи спілкувати з людьми та реалізувати їх у процесі взаємодії. Отже, компетентність – це особистісне інтегративне утворення, яке охоплює смислові та світоглядні ознаки, операційно-діяльнісні елементи [3, с. 29]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Хоч поняття «компетентність» є інтегративним поняття, все ж воно визначає не стільки сукупність елементів тієї чи іншої компетентності, скільки зв’язок між ними. Ми вважаємо, що всі вони є складовими життєвої компетентності особистості, яка і визначає її життєву позицію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етенція» в перекладі з латини означає коло питань, у яких людина добре обізнана, має знання та досвід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і ж якості необхідні людині в будь-якій професійній діяльності? Дж. Равен, автор книги "Компетентність у сучасному суспільстві", на основі проведених досліджень так відповідає на це запитанн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тність працювати самостійно без постійного керівництв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тність брати на себе відповідальність за власною ініціативою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тність виявляти ініціативу, не питаючи інших, чи слід це роби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ість помічати проблеми та шукати шляхи їх вирішенн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іння аналізувати нові ситуації й застосовувати вже наявні знання для такого аналізу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тність ладити з іншим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тність засвоювати будь-які знання за власною ініціативою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іння приймати рішення на основі здорових судже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дагогічна компетентність учи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це єдність його теоретичної та практичної готовності до здійснення педагогічної діяльності. Проблема педагогічної компетентності цікавила багатьох науковці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умку Адольфа, компетентний педагог – це такий фахівець, який володіє ґрунтовними знаннями з будь-якого предмета шкільного курсу навчання. Ш. Амонашвілі розглядає педагогічну діяльність як творчий процес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Бондар уважає, що компетентний учитель організує педагогічну діяльність так, щоб вона була спрямована на отримання усвідомленого результату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. Коломієць розглядає компетентність як сукупність знань, умінь, навичок, які потрібні для успішного виконання його функцій навчання, виховання, розвитку особистості дити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Маркова вважає, що професійно компетентна людина та, як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ішно розв’язує завдання навчання й виховання, готує для суспільства випускника з бажаними психологічними якостям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оволена професією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ягає бажаних результатів у розвитку особистості учні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є й усвідомлює перспективу свого професійного розвитк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крита для постійного професійного навчанн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багачує досвід професії завдяки особистому творчому внеск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іально активна в суспільстві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дана педагогічній професії, прагне підтримувати навіть у складних умовах її честь і гідність, професійну етик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а до якісної та кількісної оцінки своєї праці, уміє сама це робити 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Орлов у теорії та практиці професійної діяльності вчителя виділяє основні компоненти професійно-педагогічної компетентності: етичні установки вчителя, систему психолого-педагогічних знань, систему знань у сфері свого предмета, загальну ерудицію, засоби розумових і практичних дій, професійно-особистісні якості. На думку В. Синенка, варто розрізняти професійну підготовку фахівця та його професіональну компетентність. Перше - це процес оволодіння потрібними знаннями та навичками, друге - результат цього процесу. В. Синенко трактує професійну компетентність учителя як інтегрування відповідного рівня його професійних знань, умінь, навичок, особистісних якостей, що виявляються в результаті діяль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ізом праць науковців можна визначити такі ключові компоненти професійної компетентності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Інформаційна компетентні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ка передбачає володіння інформаційними технологіями, уміння опрацьовувати різні види інформації. Серед них уміння й навички роботи з друкованими джерелами, уміння здобувати інформацію з інших джерел, переробляти її відповідно до цілей і завдань педагогічного процес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Комунікативна компетентні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це вміння вступати в комунікацію (спілкування), бути зрозумілим, спілкування без обмежень. Ці вміння допомагають зрозуміти інших (учнів, учителів, батьків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Продуктивна компетентні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це вміння працювати, отримувати результат, ухвалювати рішення та відповідати за них. Більшість науковців серед ключових компетенцій учителя на перше місце ставить саме продуктивну компетентні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Автономізація на компетентні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це здатність до саморозвитку, творчості, самовизначення, самоосвіти, конкурентоспроможність. Адже вчитель перш за все вчиться сам, це вічний учен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Моральна компетентні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це готовність, спроможність і потреба жити за традиційними моральними норм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сихологічна компетентні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це здатність використовувати психологічні засоби навчання в організації взаємодії в освітній діяльності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редметна компетентні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о змісту якої входить володіння певними засобами навчання у сфері навчального процесу (спеціальність). Це сукупність умінь і навичок, необхідних для стимулювання активності як окремих учнів, так і колективу в цілому. До неї входять уміння вибирати правильний стиль і тон у спілкуванні, управляти їх увагою, темпом діяльності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Соціальна компетентні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це вміння жити та працювати з оточуючи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Математична компетентні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це вміння працювати з числом, числовою інформаціє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 Особисті якості вчи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це теж одна з найголовніших складових професійної компетентності) - доброзичливість, чуйність, урівноваженість, витонченість, толерантність, рефлексія, людяні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же, поняття «компетенції та компетентності» значно ширші за поняття «знання, уміння, навички», тому що охоплюють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ямованість особистості (мотивацію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ібності особистості до подолання стереотипів, відчуття проблеми, прояв принциповості, гнучкості мисленн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 особистості - самостійність, цілеспрямованість, вольові якост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ід зазначити, що сучасні науковці здатні розглядати професійну компетентність учителя як сукупність трьох складових компонентів - предметно-технологічного, психолого-педагогічного, загальнокультурного [1]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і показники педагогічної компетентності вчителя - це передусі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истісні якості, особливо перетворювальні та психологічн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відомлення ролі педагога у вихованні громадянина, патріо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перервне підвищення загальної та професійної культур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шукова діяльність педагог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діння методами педагогічного дослідже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ювання власного педагогічного досві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ивність навчально-виховного процес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а педагогічна діяльність, спрямована на перетворення особистості учня й учите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огляду на зазначене можна стверджувати, що під професійною компетентністю педагога слід розуміти таку пошукову діяльність учителя, коли на основі бази знань, умінь, навичок та усвідомленого розуміння своєї ролі в суспільстві, безперервного самовдосконалення й саморозвитку особистості він забезпечує оптимальний варіант організації навчально-виховного процесу з метою формування творчої особистост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умку А. Макаренка, оволодіти педагогічною майстерністю може кожний педагог за умови цілеспрямованої роботи над собою. Вона формується на основі практичного досві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із світових тенденцій у галузі педагогічної освіти засвідчує зростання вимог до педагогічного професіоналізму й особистих якостей учите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умку вчених, основними проблемами, з якими зустрічаються вчителі в цьому тисячолітті, є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е ускладнення змісту освіти, гарантування високого рівня освітніх стандарті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кладнення проблем вихованн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перервне оволодіння прогресивними технологіями навчання й вихованн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’язання складних професійно-педагогічних проблем, які вимагають інтеграції знань, практичних умінь і навичок з таких суміжних з педагогікою наук, як філософія, психологія, медицина, економіка, кібернетика та ін.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бота в єдиному інформаційному середовищі, що передбачає раціональне використання інформаційних технологій у навчально-виховному процес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е це може здійснювати тільки вчитель з високою професійною компетентністю, розвиненими творчими здібностями, високим рівнем інтелігентності, ерудованості, здібностей до безперервної осві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b/>
          <w:b/>
          <w:sz w:val="28"/>
          <w:szCs w:val="28"/>
          <w:lang w:val="en-US" w:eastAsia="ru-RU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b/>
          <w:b/>
          <w:sz w:val="28"/>
          <w:szCs w:val="28"/>
          <w:lang w:val="uk-UA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>Л</w:t>
      </w:r>
      <w:r>
        <w:rPr>
          <w:rFonts w:eastAsia="TimesNewRoman;Arial Unicode MS" w:cs="Times New Roman" w:ascii="Times New Roman" w:hAnsi="Times New Roman"/>
          <w:b/>
          <w:sz w:val="28"/>
          <w:szCs w:val="28"/>
          <w:lang w:val="uk-UA"/>
        </w:rPr>
        <w:t>ітература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1. Педагогіка вищої та середньої школи: Зб. наук. пр. Кривий Ріг, 2004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Вип. 8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2. Развитие образовательных процессов и становление гражданина в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контексте европейской интеграции: Сб. статей Междунар. науч.-практ. конф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Луганск, 2004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3. Формування громадянської компетентності учнівської молоді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Відкриття європейського року громадянської освіти в Україні: Матеріали Міжнар. наук.-практ. конф. Х., 2005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TimesNewRoman;Arial Unicode MS" w:cs="Times New Roman"/>
          <w:b/>
          <w:b/>
          <w:sz w:val="28"/>
          <w:szCs w:val="28"/>
          <w:lang w:val="uk-UA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  <w:lang w:val="uk-UA"/>
        </w:rPr>
        <w:t>Науковий керівник: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TimesNewRoman;Arial Unicode MS" w:cs="Times New Roman"/>
          <w:sz w:val="28"/>
          <w:szCs w:val="28"/>
          <w:lang w:val="uk-UA"/>
        </w:rPr>
      </w:pP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  <w:t>Д.п.н. Мещанінов О.П.</w:t>
      </w:r>
    </w:p>
    <w:p>
      <w:pPr>
        <w:pStyle w:val="Normal"/>
        <w:spacing w:before="0" w:after="0"/>
        <w:rPr>
          <w:rFonts w:ascii="Times New Roman" w:hAnsi="Times New Roman" w:eastAsia="TimesNewRoman;Arial Unicode MS" w:cs="Times New Roman"/>
          <w:sz w:val="28"/>
          <w:szCs w:val="28"/>
          <w:lang w:val="uk-UA"/>
        </w:rPr>
      </w:pP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7:00Z</dcterms:created>
  <dc:creator>Teh3</dc:creator>
  <dc:description/>
  <cp:keywords/>
  <dc:language>en-US</dc:language>
  <cp:lastModifiedBy>Admin</cp:lastModifiedBy>
  <dcterms:modified xsi:type="dcterms:W3CDTF">2015-04-28T08:00:00Z</dcterms:modified>
  <cp:revision>3</cp:revision>
  <dc:subject/>
  <dc:title/>
</cp:coreProperties>
</file>