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ина Павлова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Д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пропетровськ, Укра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ЕХАНІЗМ УПРАВЛІННЯ ЕКОНОМІЧНИМ РОЗВИТКОМ АГРАРНОГО СЕКТОРА НАЦІОНАЛЬНОЇ ЕКОНОМІ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таннім часом в економічній літературі розгорнулася дискусія щодо визначення ролі держави у розвитку аграрної сфери. Деякі економісти-аграрники відстоюють такі методичні підходи, коли в сучасних економічних умовах необхідно широко використовувати тільки переваги ринкової теорії управління, яка ґрунтується на принципах лібералізму, тоді як інші на основі оцінки реального стану виробничих процесів в аграрній сфері виступають за державний вплив на аграрну сферу. На нашу думку, варто погодитися з тими вченими- економістами, які стверджують, що на етапі переходу до ринкової економіки пріоритетне^ значення повинно мати державне регулювання економіки. Його оптимальне поєднання з ринковими регуляторами в сучасних умовах зможе забезпечити найбільш прискорений вихід аграрної сфери, передусім сільського господарства, з кризи.</w:t>
      </w:r>
    </w:p>
    <w:p>
      <w:pPr>
        <w:pStyle w:val="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Існує думка вчених , згідно з якою для кожної конкретної країни у певний період її історичного розвитку складається одна з трьох типових ситуацій: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існує дефіцит сільськогосподарської продукції;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опит на неї і пропозиція відносно збалансовані;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опозиція сільськогосподарської продукції перевищує попит на неї.</w:t>
      </w:r>
    </w:p>
    <w:p>
      <w:pPr>
        <w:pStyle w:val="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розуміло, що у всіх випадках держава не може проводити однакову політику відносно аграрного сектора. Перша і третя ситуації потребують активнішого втручання держави в аграрне виробництво.</w:t>
      </w:r>
    </w:p>
    <w:p>
      <w:pPr>
        <w:pStyle w:val="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дним з основних напрямів реалізації аграрної політики в умовах переходу до ринкових відносин з врахування глобалізацій них процесів є створення законодавчої бази і забезпечення збалансованого поєднання державного регулювання розвитку економіки агропромислового виробництва з економічною свободою підприємницької діяльності, впершу чергу господарств населення або особистих селянських господарств. При цьому важливого значення набуває постійна державна підтримка розвитку аграрного сектору та сільських територій, здійснення соціально-економічного захисту вітчизняних сільськогосподарських товаровиробників, формування внутрішнього ринку продовольства, матеріальних ресурсів та робочої сили в контексті дотримання Уругвайської угоди про сільське господарство СОТ [1].</w:t>
      </w:r>
    </w:p>
    <w:p>
      <w:pPr>
        <w:pStyle w:val="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учасний аграрний сектор України є важливою складовою як аграрної сфери, так і економіки країни, оскільки</w:t>
      </w:r>
      <w:r>
        <w:rPr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у ньому зосереджена майже третина основних виробничих фондів, працює четверта частина населення, зайнятого у національному господарстві, виробляється понад 20% валового суспільного продукту та третина національного доходу, формується 70% роздрібного товарообігу [</w:t>
      </w:r>
      <w:r>
        <w:rPr>
          <w:rStyle w:val="Style15"/>
          <w:color w:val="000000"/>
          <w:sz w:val="28"/>
          <w:szCs w:val="28"/>
          <w:lang w:val="ru-RU"/>
        </w:rPr>
        <w:t>2</w:t>
      </w:r>
      <w:r>
        <w:rPr>
          <w:rStyle w:val="Style15"/>
          <w:color w:val="000000"/>
          <w:sz w:val="28"/>
          <w:szCs w:val="28"/>
        </w:rPr>
        <w:t>, с.</w:t>
      </w:r>
      <w:r>
        <w:rPr>
          <w:rStyle w:val="Style15"/>
          <w:color w:val="000000"/>
          <w:sz w:val="28"/>
          <w:szCs w:val="28"/>
          <w:lang w:val="ru-RU"/>
        </w:rPr>
        <w:t>67</w:t>
      </w:r>
      <w:r>
        <w:rPr>
          <w:rStyle w:val="Style15"/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грарний сектор України, як і всі економічні системи, має кінцеву мету свого розвитку – задоволення потреб людей і можливість відтворення добробуту існування його учасників. Розроблювані вітчизняними науковцями впродовж тривалого часу засади аналізу розвитку сільських територій розглядались як результат реалізації певних видів економічної діяль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е виробництво, з позиції теорії управління, передбачає наявність всіх факторів, які приймають координаційний вплив збоку управлінців – ресурси, капітал, технології, люди, інформація. Виконуючи управлінські функції, керівник координує виконання певної технології, яка своїм результатом (продуктом) забезпечує відтворення бізнесу підприєм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ні сільське господарство України є малоефективним сектором економіки. В агропромисловому виробництві України позначився докорінною зміною економічних відносин, утвердженням принципово нової економіки. Практично вся продукція сільського господарства виробляється на недержавній основі, сформовано каркас ринкової інфраструктури ринкових інститутів. Водночас, в агропромисловому виробництві поки що не подолано кризових явищ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а, використовуючи сукупність важелів впливу на економіку, може стимулювати або стримувати розвиток певних виробничих відносин, розвивати або гальмувати підприємницьку діяльність, тобто відігравати прогресивну або регресивну роль у розвитку тієї чи іншої економічн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шу думку, інструменти державного регулювання аграрного сектора можна умовно розділити на дві гру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інструменти для підвищення ефективності аграрного виробниц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інструменти щодо забезпечення соціальної захищеності сільського населення та розвитку соціально-виробничої інфраструктури сільських територ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цих груп зробимо систематизацію інструментів державного регулювання аграрного се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встановлення спеціальних податкових режимів для сільськогосподарських товаровиробни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закупівля, зберігання, переробка та реалізація сільськогосподарської продукції, сировини і продовольства для державних потре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 встановлення мінімальних і максимальних цін на окремі види сільськогосподарської продукції, сировини і продово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 тарифне і нетарифне регулювання імпорту та експорту сільськогосподарської продукції, сировини і продовольства, підтримка експорту сільськогосподарської продукції, сировини і продово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) надання субсидій, субвенцій, гарантій і компенсацій сільськогосподарським товаровиробникам та іншим суб'єктам агропродовольчого сектора, інші форми бюджетного фінансування, включаючи субсидії бюджетам суб'єктів Російської Федерації на приведення у нормативне стан сільських доріг з подальшою передачею їх у мережу доріг загального корист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) державні інвести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) технічні регламенти, ліцензії та інші види обмеж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) антимонопольне регулювання агропродовольчого комплексу, заходи щодо усунення адміністративних і технічних бар'єрів в агропродовольчому сектор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рограми сталого розвитку сільських територій і збереження природних ресурс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яме бюджетне фінансування, співфінансування, субсидування кадрового, наукового та інформаційного забезпечення та консультаційного обслуговування суб'єктів агропродовольчого се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) стимулювання науково-технічного прогресу та інноваційної діяльності в агропродовольчому сектор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) інші інструменти державного регулювання, передбачені чинним законодавством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рсеналі держави є широкий набір засобів і методів регулювання. З усією впевненістю можна лише зробити висновок про те, що державне регулювання аграрного сектора економіки необхідно і обговорювати варто ступінь державного втручання та її мето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Функція державного регулювання аграрного сектора може виконуватися за допомогою різних інструментів, завдання економістів полягає в тому, щоб вибрати оптимальне їх поєднання. В роботі запропоновано умовний поділ інструментів державного регулювання аграрного сектора на інструменти для підвищення ефективності аграрного виробництва та інструменти щодо забезпечення соціальної захищеності сільського населення та розвитку соціально-виробничої інфраструктури сільських територій. </w:t>
      </w:r>
      <w:r>
        <w:rPr>
          <w:sz w:val="28"/>
          <w:szCs w:val="28"/>
          <w:lang w:val="uk-UA"/>
        </w:rPr>
        <w:t xml:space="preserve">Ефективність функціонування механізму управління соціально-економічним розвитком в аграрному секторі залежить від ефективних координацій бізнес-технологій та виконавців збоку керівникі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ть державного управління та регулювання економіки полягає у впливі держави на відтворні процеси в національній економіці країни за допомогою кон’юнктурної та структурної економічної політики, роздержавлення і приватизації як складових структурної політики, інвестування, правових та економічних регуляторів, системи державних замовлень і контрактів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д державної діяльності державне управління - це комплексний механізм законодавчих, інституціональних та економічних інститутів, які сприяють становленню й розвитку легальної економіки, досягненню суспільно-корисних ці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им чином, застосування механізму управління визначається характером регульованих відносин, специфікою об’єктів регулювання, компетенцією суб’єкта регулюючої діяльності, важливістю регульованого питання, співвідношенням між суб’єктом і об’єктом. Але за будь-яких обставин застосування того чи іншого методу має бути продиктоване не суб’єктивним бажанням суб’єкта регулювання, а зумовлене науковими принципами діяльності з регулювання аграрного сектора, передбачатися або дозволятися правовими нормам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атан Л.І. Деконструкція інструментаріїв бюджетного фінансування сталого розвитку аграрної сфери економіки України / Л.І.Катан // Фінансово-економічні  чинники соціально-економічного розвитку країни та регіонів: матеріали міжнародної науково-практичної Інтернет-конференції (м. Дніпропетрровськ, 27-29 березня 2013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Майстро С.В. Стратегія державного регулювання розвитку агропромислового комплексу України в умовах глобалізації / С.В.Майстро // АПК: экономика, управление. – 2009.-№1.-С.65-7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ий текст_"/>
    <w:basedOn w:val="Style14"/>
    <w:qFormat/>
    <w:rPr>
      <w:sz w:val="19"/>
      <w:szCs w:val="19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202" w:before="0" w:after="180"/>
      <w:ind w:hanging="240"/>
      <w:jc w:val="both"/>
    </w:pPr>
    <w:rPr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55:00Z</dcterms:created>
  <dc:creator>User</dc:creator>
  <dc:description/>
  <cp:keywords/>
  <dc:language>en-US</dc:language>
  <cp:lastModifiedBy>Admin</cp:lastModifiedBy>
  <dcterms:modified xsi:type="dcterms:W3CDTF">2014-02-08T12:29:00Z</dcterms:modified>
  <cp:revision>7</cp:revision>
  <dc:subject/>
  <dc:title/>
</cp:coreProperties>
</file>