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b/>
          <w:sz w:val="28"/>
          <w:szCs w:val="28"/>
        </w:rPr>
        <w:t>Н. Маматханова</w:t>
      </w:r>
    </w:p>
    <w:p>
      <w:pPr>
        <w:pStyle w:val="Normal"/>
        <w:spacing w:lineRule="auto" w:line="360"/>
        <w:ind w:firstLine="708"/>
        <w:jc w:val="right"/>
        <w:rPr>
          <w:b/>
          <w:b/>
          <w:sz w:val="28"/>
          <w:szCs w:val="28"/>
        </w:rPr>
      </w:pPr>
      <w:r>
        <w:rPr>
          <w:b/>
          <w:sz w:val="28"/>
          <w:szCs w:val="28"/>
        </w:rPr>
        <w:t>(Наманган, Узбекистан)</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lang w:val="uz-Cyrl-UZ"/>
        </w:rPr>
        <w:t>ПЕДАГОГЛИК КАСБИ ТАНЛОВИНИНГ МОТИВЛАРИ ВА ПЕДАГОГИК ФАОЛИЯТ МОТИВАЦИЯС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lang w:val="uz-Cyrl-UZ"/>
        </w:rPr>
      </w:pPr>
      <w:r>
        <w:rPr>
          <w:sz w:val="28"/>
          <w:szCs w:val="28"/>
          <w:lang w:val="uz-Cyrl-UZ"/>
        </w:rPr>
        <w:t xml:space="preserve">Педагогик фаолият мотивацияси муаммоси инсон хулқ-атвори ва фаолияти мотивацияси муаммоси каби анчагина мураккаб ва кам ишланган ҳисобланади. </w:t>
      </w:r>
    </w:p>
    <w:p>
      <w:pPr>
        <w:pStyle w:val="Normal"/>
        <w:spacing w:lineRule="auto" w:line="360"/>
        <w:jc w:val="both"/>
        <w:rPr/>
      </w:pPr>
      <w:r>
        <w:rPr>
          <w:sz w:val="28"/>
          <w:szCs w:val="28"/>
          <w:lang w:val="uz-Cyrl-UZ"/>
        </w:rPr>
        <w:tab/>
        <w:t>Абитуриентлар томонидан педагоглик касбини танлашга таъсир этувчи омиллар таҳлили уларни аҳамиятини аниқлашга ёрдам беради ва қуйидаги маълумотларни келтириб чиқаради:</w:t>
      </w:r>
    </w:p>
    <w:p>
      <w:pPr>
        <w:pStyle w:val="Normal"/>
        <w:numPr>
          <w:ilvl w:val="0"/>
          <w:numId w:val="1"/>
        </w:numPr>
        <w:spacing w:lineRule="auto" w:line="360"/>
        <w:jc w:val="both"/>
        <w:rPr>
          <w:sz w:val="28"/>
          <w:szCs w:val="28"/>
          <w:lang w:val="uz-Cyrl-UZ"/>
        </w:rPr>
      </w:pPr>
      <w:r>
        <w:rPr>
          <w:sz w:val="28"/>
          <w:szCs w:val="28"/>
          <w:lang w:val="uz-Cyrl-UZ"/>
        </w:rPr>
        <w:t>ўқув предметига қизиқиш – 27,2%;</w:t>
      </w:r>
    </w:p>
    <w:p>
      <w:pPr>
        <w:pStyle w:val="Normal"/>
        <w:numPr>
          <w:ilvl w:val="0"/>
          <w:numId w:val="1"/>
        </w:numPr>
        <w:spacing w:lineRule="auto" w:line="360"/>
        <w:jc w:val="both"/>
        <w:rPr>
          <w:sz w:val="28"/>
          <w:szCs w:val="28"/>
          <w:lang w:val="uz-Cyrl-UZ"/>
        </w:rPr>
      </w:pPr>
      <w:r>
        <w:rPr>
          <w:sz w:val="28"/>
          <w:szCs w:val="28"/>
          <w:lang w:val="uz-Cyrl-UZ"/>
        </w:rPr>
        <w:t>мазкур фанни ўқитиш хоҳиши – 16,2%;</w:t>
      </w:r>
    </w:p>
    <w:p>
      <w:pPr>
        <w:pStyle w:val="Normal"/>
        <w:numPr>
          <w:ilvl w:val="0"/>
          <w:numId w:val="1"/>
        </w:numPr>
        <w:spacing w:lineRule="auto" w:line="360"/>
        <w:jc w:val="both"/>
        <w:rPr>
          <w:sz w:val="28"/>
          <w:szCs w:val="28"/>
          <w:lang w:val="uz-Cyrl-UZ"/>
        </w:rPr>
      </w:pPr>
      <w:r>
        <w:rPr>
          <w:sz w:val="28"/>
          <w:szCs w:val="28"/>
          <w:lang w:val="uz-Cyrl-UZ"/>
        </w:rPr>
        <w:t>ўзини болалар тарбиясига бахш этишга интилиш – 19,2%;</w:t>
      </w:r>
    </w:p>
    <w:p>
      <w:pPr>
        <w:pStyle w:val="Normal"/>
        <w:numPr>
          <w:ilvl w:val="0"/>
          <w:numId w:val="1"/>
        </w:numPr>
        <w:spacing w:lineRule="auto" w:line="360"/>
        <w:jc w:val="both"/>
        <w:rPr>
          <w:sz w:val="28"/>
          <w:szCs w:val="28"/>
          <w:lang w:val="uz-Cyrl-UZ"/>
        </w:rPr>
      </w:pPr>
      <w:r>
        <w:rPr>
          <w:sz w:val="28"/>
          <w:szCs w:val="28"/>
          <w:lang w:val="uz-Cyrl-UZ"/>
        </w:rPr>
        <w:t>педагогик қобилиятларни англаш – 6%;</w:t>
      </w:r>
    </w:p>
    <w:p>
      <w:pPr>
        <w:pStyle w:val="Normal"/>
        <w:numPr>
          <w:ilvl w:val="0"/>
          <w:numId w:val="1"/>
        </w:numPr>
        <w:spacing w:lineRule="auto" w:line="360"/>
        <w:jc w:val="both"/>
        <w:rPr>
          <w:sz w:val="28"/>
          <w:szCs w:val="28"/>
          <w:lang w:val="uz-Cyrl-UZ"/>
        </w:rPr>
      </w:pPr>
      <w:r>
        <w:rPr>
          <w:sz w:val="28"/>
          <w:szCs w:val="28"/>
          <w:lang w:val="uz-Cyrl-UZ"/>
        </w:rPr>
        <w:t>олий маълумотли бўлиш хоҳиши – 13%;</w:t>
      </w:r>
    </w:p>
    <w:p>
      <w:pPr>
        <w:pStyle w:val="Normal"/>
        <w:numPr>
          <w:ilvl w:val="0"/>
          <w:numId w:val="1"/>
        </w:numPr>
        <w:spacing w:lineRule="auto" w:line="360"/>
        <w:jc w:val="both"/>
        <w:rPr>
          <w:sz w:val="28"/>
          <w:szCs w:val="28"/>
          <w:lang w:val="uz-Cyrl-UZ"/>
        </w:rPr>
      </w:pPr>
      <w:r>
        <w:rPr>
          <w:sz w:val="28"/>
          <w:szCs w:val="28"/>
          <w:lang w:val="uz-Cyrl-UZ"/>
        </w:rPr>
        <w:t>педагоглик касбининг манфаати, жамоатчилик ҳурмати ҳақидаги тасаввур – 12,2%;</w:t>
      </w:r>
    </w:p>
    <w:p>
      <w:pPr>
        <w:pStyle w:val="Normal"/>
        <w:numPr>
          <w:ilvl w:val="0"/>
          <w:numId w:val="1"/>
        </w:numPr>
        <w:spacing w:lineRule="auto" w:line="360"/>
        <w:jc w:val="both"/>
        <w:rPr>
          <w:sz w:val="28"/>
          <w:szCs w:val="28"/>
          <w:lang w:val="uz-Cyrl-UZ"/>
        </w:rPr>
      </w:pPr>
      <w:r>
        <w:rPr>
          <w:sz w:val="28"/>
          <w:szCs w:val="28"/>
          <w:lang w:val="uz-Cyrl-UZ"/>
        </w:rPr>
        <w:t>моддий таъминотга интилиш – 2,2%;</w:t>
      </w:r>
    </w:p>
    <w:p>
      <w:pPr>
        <w:pStyle w:val="Normal"/>
        <w:numPr>
          <w:ilvl w:val="0"/>
          <w:numId w:val="1"/>
        </w:numPr>
        <w:spacing w:lineRule="auto" w:line="360"/>
        <w:jc w:val="both"/>
        <w:rPr>
          <w:sz w:val="28"/>
          <w:szCs w:val="28"/>
          <w:lang w:val="uz-Cyrl-UZ"/>
        </w:rPr>
      </w:pPr>
      <w:r>
        <w:rPr>
          <w:sz w:val="28"/>
          <w:szCs w:val="28"/>
          <w:lang w:val="uz-Cyrl-UZ"/>
        </w:rPr>
        <w:t>шундай бўлиб қолди – 4%.</w:t>
      </w:r>
    </w:p>
    <w:p>
      <w:pPr>
        <w:pStyle w:val="Normal"/>
        <w:spacing w:lineRule="auto" w:line="360"/>
        <w:jc w:val="both"/>
        <w:rPr/>
      </w:pPr>
      <w:r>
        <w:rPr>
          <w:sz w:val="28"/>
          <w:szCs w:val="28"/>
          <w:lang w:val="uz-Cyrl-UZ"/>
        </w:rPr>
        <w:t>Агар таълим ва тарбияга бўлган қизиқиш, болаларга бўлган қизиқишлардан келиб чиқиб, педагоглик касбини танлаганларни умумлаштирса, фақатгина 50% - 60% бўлажак ўқитувчилар касбини шахсининг педагогик йўналганлигини билдирувчи мотивлар асосида танлашади.</w:t>
      </w:r>
    </w:p>
    <w:p>
      <w:pPr>
        <w:pStyle w:val="Normal"/>
        <w:spacing w:lineRule="auto" w:line="360"/>
        <w:jc w:val="both"/>
        <w:rPr/>
      </w:pPr>
      <w:r>
        <w:rPr>
          <w:sz w:val="28"/>
          <w:szCs w:val="28"/>
          <w:lang w:val="uz-Cyrl-UZ"/>
        </w:rPr>
        <w:tab/>
        <w:t>Таъкидлаш жоизки, хатто ҳаётнинг ижтимоий – иқтисодий оғир вазиятларида ҳам юксак ижтимоий қадриятлар мотивлари асосида педагоглик касбини танлаган салоҳиятли педагогларимиз фаолият кўрсатишган.</w:t>
      </w:r>
    </w:p>
    <w:p>
      <w:pPr>
        <w:pStyle w:val="Normal"/>
        <w:spacing w:lineRule="auto" w:line="360"/>
        <w:jc w:val="both"/>
        <w:rPr>
          <w:sz w:val="28"/>
          <w:szCs w:val="28"/>
          <w:lang w:val="uz-Cyrl-UZ"/>
        </w:rPr>
      </w:pPr>
      <w:r>
        <w:rPr>
          <w:sz w:val="28"/>
          <w:szCs w:val="28"/>
          <w:lang w:val="uz-Cyrl-UZ"/>
        </w:rPr>
        <w:tab/>
        <w:t>У ёки бу мотивга мувофиқ педагоглик касбини танлови кўп ҳолларда ўқиш мотивларини ҳам белгилаб беради. Агар мотив – эҳтиёж предмети ёки предметлаштирилган эҳтиёж эканлигини эътиборга олинадиган бўлса, унда бўлажак ўқитувчилар учун мазкур предметлар сифатида “соф” онгли қизиқиш, мустақил касбий фаолиятга яхшироқ тайёргарлик кўришга интилиш, жавобгарлик ва масъулият ёки ўқиш сабабли курсдошлар ўртасида ажралиб туриш хисси, жамоада салмоқли ўринга эга бўлиш, ўқитувчи ва ота – оналар томонидан билдириладиган эътирозларни бартараф этиш, мақтов эшитиш хоҳиши, катта миқдордаги стипендияни олиш ва ҳ.</w:t>
      </w:r>
    </w:p>
    <w:p>
      <w:pPr>
        <w:pStyle w:val="Normal"/>
        <w:spacing w:lineRule="auto" w:line="360"/>
        <w:jc w:val="both"/>
        <w:rPr/>
      </w:pPr>
      <w:r>
        <w:rPr>
          <w:sz w:val="28"/>
          <w:szCs w:val="28"/>
          <w:lang w:val="uz-Cyrl-UZ"/>
        </w:rPr>
        <w:tab/>
        <w:t>Касб танлови мотиви ва педагогик фаолият мотивацияси ўртасидаги фарқлар умумлашмасидан келиб чиқиб, таъкидлаш лозимки, ўтган ва ҳозирги замон сифатида кўриб чиқилади. Институтлардаги ўқиш мотивлари ва педагоглик касби танлови мотивлари ўтмишда фарқлангани каби ҳозирги замон педагогик фаолият мотивацияси турлича талқин этилади.</w:t>
      </w:r>
    </w:p>
    <w:p>
      <w:pPr>
        <w:pStyle w:val="Normal"/>
        <w:spacing w:lineRule="auto" w:line="360"/>
        <w:jc w:val="both"/>
        <w:rPr>
          <w:sz w:val="28"/>
          <w:szCs w:val="28"/>
          <w:lang w:val="uz-Cyrl-UZ"/>
        </w:rPr>
      </w:pPr>
      <w:r>
        <w:rPr>
          <w:sz w:val="28"/>
          <w:szCs w:val="28"/>
          <w:lang w:val="uz-Cyrl-UZ"/>
        </w:rPr>
        <w:tab/>
        <w:t>Педагогик фаолият мотивацияси фаолият ва янги мотивлар ҳосил бўлишининг умумий механизмига бўйсунади. Унга мақсадни мотивга айланиш ёки мотивни мақсадга силжиш механизми номи берилган. Унинг мазмуни шундан иборатки, қайсидир мотив асосида рўёбга чиқаришга йўналтирилган мақсад вақт ўтиши билан мустақил ундовчи кучга эга бўлади, яъни ўзи мотивга айланади. Масалан, янги ўқитувчи ишга, энг аввало, ўзининг ички масъулият хиссини хис қилиб, бор кучини инсоний хислари билан бошқарилган холда, киришади. Аммо вақт ўтиши билан  болалар билан мулоқот жараёни уни ўзига жалб этади, унда ўқишга қизиқиш уйғонади. Педагогик фаолиятнинг барча қийинчиликлари ва айни шу вақтдаги жалб этувчилиги билан бирга амалга оширилиши мақсаддан фаолият мотивига айланади. Мақсад эса, қоидага кўра, мураккаблашади, силжийди.</w:t>
      </w:r>
    </w:p>
    <w:p>
      <w:pPr>
        <w:pStyle w:val="Normal"/>
        <w:spacing w:lineRule="auto" w:line="360"/>
        <w:ind w:firstLine="348"/>
        <w:jc w:val="both"/>
        <w:rPr>
          <w:sz w:val="28"/>
          <w:szCs w:val="28"/>
          <w:lang w:val="uz-Cyrl-UZ"/>
        </w:rPr>
      </w:pPr>
      <w:r>
        <w:rPr>
          <w:sz w:val="28"/>
          <w:szCs w:val="28"/>
          <w:lang w:val="uz-Cyrl-UZ"/>
        </w:rPr>
        <w:t>Мотивларни асосий (доминант) ва вазиятли (мотив-рағбат), ташқи ва ичкига ажратиш эҳтимолларнинг катта қисми асосида тахмин қилинадики, бўлажак ўқитувчиларга ўқиш сингари, фаолият кўрсатаётган ўқитувчиларнинг фаолияти вазиятлар занжири каби давом этади, шулардан баъзилари мақсадли йўналтирилган тортишиш каби хизмат қилади. Фаолият мақсади ва мотив бу ерда мувофиқлашади. Бошқа вазиятлар мақсадли йўналтирилган мажбурлаш каби қабул қилинади, унда мақсад ва мотив мос келмайди. Бундай ҳолатда ўқитувчи педагогик фаолият мақсадига бефарқ ва салбий муносабатда бўлиши мумкин.</w:t>
      </w:r>
    </w:p>
    <w:p>
      <w:pPr>
        <w:pStyle w:val="Normal"/>
        <w:spacing w:lineRule="auto" w:line="360"/>
        <w:jc w:val="both"/>
        <w:rPr>
          <w:sz w:val="28"/>
          <w:szCs w:val="28"/>
          <w:lang w:val="uz-Cyrl-UZ"/>
        </w:rPr>
      </w:pPr>
      <w:r>
        <w:rPr>
          <w:sz w:val="28"/>
          <w:szCs w:val="28"/>
          <w:lang w:val="uz-Cyrl-UZ"/>
        </w:rPr>
        <w:tab/>
        <w:t>Биринчи тип вазиятида ўқитувчилар рухланган холда, берилиб, яъни маҳсулдор ишлашади. Кейинги ҳолатда эса – қийинроқ, қутулиб бўлмайдиган асабий тарангликда, ва одатда, яхши натижаларга эга бўлмайди. Аммо мураккаб бўлган педагогик фаолият кўпинча кучи, шахсий ва ижтимоий аҳамиятига кўра фарқланадиган бир неча мотивлар асосида ҳосил бўлади. Педагогик фаолиятни ярим мотивацияланганлиги – оддий ҳол, ўқитувчи юқори натижалар учун яхши ишлаши ва бир вақтнинг ўзида ўзининг эҳтиёжларини ҳам қондириши мумкин бўлади (ҳамкасблар у ҳақидаги фикри, маънавий ва моддий рағбат ва х.).</w:t>
      </w:r>
    </w:p>
    <w:p>
      <w:pPr>
        <w:pStyle w:val="Normal"/>
        <w:spacing w:lineRule="auto" w:line="360"/>
        <w:jc w:val="both"/>
        <w:rPr>
          <w:sz w:val="28"/>
          <w:szCs w:val="28"/>
          <w:lang w:val="uz-Cyrl-UZ"/>
        </w:rPr>
      </w:pPr>
      <w:r>
        <w:rPr>
          <w:sz w:val="28"/>
          <w:szCs w:val="28"/>
          <w:lang w:val="uz-Cyrl-UZ"/>
        </w:rPr>
        <w:tab/>
        <w:t xml:space="preserve">Педагогик фаолиятнинг ижтимоий қимматга эга мотивларга касбий ва фуқаролик бурч, болалар тарбиясига жавобгарлик, касбий функцияларни виждонан ва масъулият билан бажариш хисси, фанга берилиб кетиш ва болалар билан мулоқотдан қониқиш, ўқитувчининг юксак мавқеини англаш, болаларга муҳаббат ва ҳ.. Ўқитувчини мактабда ушлаб турган педагогик фаолиятнинг ойлик маош, давомий таътил, уй олиш имконияти каби эгоистик, манфаатдор мотивларини ҳеч нарса билан оқлаб бўлмайди. </w:t>
      </w:r>
    </w:p>
    <w:p>
      <w:pPr>
        <w:pStyle w:val="Normal"/>
        <w:spacing w:lineRule="auto" w:line="360"/>
        <w:jc w:val="both"/>
        <w:rPr/>
      </w:pPr>
      <w:r>
        <w:rPr>
          <w:sz w:val="28"/>
          <w:szCs w:val="28"/>
          <w:lang w:val="uz-Cyrl-UZ"/>
        </w:rPr>
        <w:tab/>
        <w:t>Касбий ўз – ўзини тайёрлаш мазмунида ўқитувчи фаолиятининг мазмунидаги каби, мақсад ва мотив ўртасида қарама – қаршиликлар мавжуд. Мотивни мақсадга ўтишини таъминлаш – ўз – ўзини тарбиялашдаги ҳақиқий эҳтиёжни келтириб чиқаради. Ўқитувчининг шу тарзда келиб чиққан ўз – ўзини тарбиялаш эҳтиёжи келгусида шахсий фаоллик асосига таянади (таъкид; бурч,жавобгарлик хисси, касбий обрў, соғлом ўзини ёқтириш хислари). Буларнинг барчаси, кўп холларда профессионал идеал мазмуни билан белгиланадиган характерга эга ўз – ўзини мукаммаллаштириш бўйича ҳаракатлар тизимини келтириб чиқаради. Бошқача айтганда, педагогик фаолият ўқитувчилар назарида шахсий, чуқур англанган қадриятга айланган ҳолдагина, ўз – ўзини мукаммаллаштириш эҳтиёжи намоён бўлади ва шундагина ўз – ўзини тарбиялаш жараёни бошлан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11:00Z</dcterms:created>
  <dc:creator>Admin</dc:creator>
  <dc:description/>
  <cp:keywords/>
  <dc:language>en-US</dc:language>
  <cp:lastModifiedBy>Admin</cp:lastModifiedBy>
  <dcterms:modified xsi:type="dcterms:W3CDTF">2015-04-22T17:14:00Z</dcterms:modified>
  <cp:revision>10</cp:revision>
  <dc:subject/>
  <dc:title>Педагогик фаолият мотивацияси муаммоси инсон хулқ-атвори ва фаолияти мотивацияси муаммоси каби анчагина мураккаб ва кам ишланган ҳисобланади</dc:title>
</cp:coreProperties>
</file>