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 xml:space="preserve">Х. Раҳматова, М. Хусайнов </w:t>
      </w:r>
    </w:p>
    <w:p>
      <w:pPr>
        <w:pStyle w:val="Normal"/>
        <w:spacing w:lineRule="auto" w:line="360"/>
        <w:jc w:val="right"/>
        <w:rPr>
          <w:b/>
          <w:b/>
          <w:sz w:val="28"/>
          <w:szCs w:val="28"/>
        </w:rPr>
      </w:pPr>
      <w:r>
        <w:rPr>
          <w:b/>
          <w:sz w:val="28"/>
          <w:szCs w:val="28"/>
        </w:rPr>
        <w:t>(Наманган,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uz-Cyrl-UZ"/>
        </w:rPr>
        <w:t>ЁШЛАРГА ТАЪЛИМ ТАРБИЯ БЕРИШДА ШАРҚОНА ТАРБИЯНИНГ ЎЗИГА ХОС ТОМОНЛАРИ</w:t>
      </w:r>
    </w:p>
    <w:p>
      <w:pPr>
        <w:pStyle w:val="Normal"/>
        <w:spacing w:lineRule="auto" w:line="360"/>
        <w:jc w:val="center"/>
        <w:rPr>
          <w:b/>
          <w:b/>
          <w:sz w:val="28"/>
          <w:szCs w:val="28"/>
        </w:rPr>
      </w:pPr>
      <w:r>
        <w:rPr>
          <w:b/>
          <w:sz w:val="28"/>
          <w:szCs w:val="28"/>
        </w:rPr>
      </w:r>
    </w:p>
    <w:p>
      <w:pPr>
        <w:pStyle w:val="Normal"/>
        <w:spacing w:lineRule="auto" w:line="360"/>
        <w:jc w:val="both"/>
        <w:rPr>
          <w:sz w:val="28"/>
          <w:szCs w:val="28"/>
          <w:lang w:val="uz-Cyrl-UZ"/>
        </w:rPr>
      </w:pPr>
      <w:r>
        <w:rPr>
          <w:sz w:val="28"/>
          <w:szCs w:val="28"/>
          <w:lang w:val="uz-Cyrl-UZ"/>
        </w:rPr>
        <w:tab/>
        <w:t>Халқимиз қадим замонлардан бери таълим-тарбияга интилувчанлиги, маърифатсеварлиги, меҳнаткашлиги билан ажралиб туради. Бундай ғоя муқаддас “Авесто” дан тортиб Қуръони Карим нозил бўлган даврда шаклланган ва бу соҳада аниқ вазифалар белгилаб олинган эди. Жаброил Алайҳиссаломнинг “ўқи, ўқи, ўқи” дея Муҳаммад пайғамбаримизга қилган даъватлари ўзининг қанчалик куч-қудратга эга эканлигини кўрсатади. Ҳазрат пайғамбаримиз ана шу даврдан бошлаб инсонпарварлик, маърифатпарварлик, илмсеварлик ва мехнатсеварлик фаолиятини авж олдириб юборди.</w:t>
      </w:r>
    </w:p>
    <w:p>
      <w:pPr>
        <w:pStyle w:val="Normal"/>
        <w:spacing w:lineRule="auto" w:line="360"/>
        <w:jc w:val="both"/>
        <w:rPr/>
      </w:pPr>
      <w:r>
        <w:rPr>
          <w:sz w:val="28"/>
          <w:szCs w:val="28"/>
          <w:lang w:val="uz-Cyrl-UZ"/>
        </w:rPr>
        <w:tab/>
        <w:t xml:space="preserve">Унинг қуйидаги фикрлари ҳамма учун дастуруламал бўлиб хизмат қилади. “Илмни эгалланг, Илм саҳрода – дўст, ҳаёт йўлларида – таянч, ёлғизликда – йўлдош, баҳтиёр дақиқаларда раҳбар, қайғули онларда – мададкор, одамлар орасида зебу-зийнат, душманларга қарши курашда қуролдир”. </w:t>
      </w:r>
    </w:p>
    <w:p>
      <w:pPr>
        <w:pStyle w:val="Normal"/>
        <w:spacing w:lineRule="auto" w:line="360"/>
        <w:jc w:val="both"/>
        <w:rPr>
          <w:sz w:val="28"/>
          <w:szCs w:val="28"/>
          <w:lang w:val="uz-Cyrl-UZ"/>
        </w:rPr>
      </w:pPr>
      <w:r>
        <w:rPr>
          <w:sz w:val="28"/>
          <w:szCs w:val="28"/>
          <w:lang w:val="uz-Cyrl-UZ"/>
        </w:rPr>
        <w:tab/>
        <w:t>Илм - фаннинг исломий йўналишлар билан ривожланиб келганлиги, минглаб отахон аждодларимиз шу йўналишдаги истеъдодлари билан дунёни забт этганлигини фахр билан эслаш қувончлидир.</w:t>
      </w:r>
    </w:p>
    <w:p>
      <w:pPr>
        <w:pStyle w:val="Normal"/>
        <w:spacing w:lineRule="auto" w:line="360"/>
        <w:jc w:val="both"/>
        <w:rPr>
          <w:sz w:val="28"/>
          <w:szCs w:val="28"/>
          <w:lang w:val="uz-Cyrl-UZ"/>
        </w:rPr>
      </w:pPr>
      <w:r>
        <w:rPr>
          <w:sz w:val="28"/>
          <w:szCs w:val="28"/>
          <w:lang w:val="uz-Cyrl-UZ"/>
        </w:rPr>
        <w:tab/>
        <w:t xml:space="preserve">Комил инсон фазилатларидан бўлган чуқур илмий дунёқарашга эга бўлиш, унга эришмоқ учун кўп ўқиш ва ўрганиш, билмаганларини эса билиб олишлари шарт. Илмнинг чегараси йўқлиги ҳақидаги қимматли ғоялар мўътабар донишмандларимиз томонидан ёзиб қолдирилган. Масалан, илмларнинг ҳаммасини эгаллаб олган Абу Али ибн Сино “Жаҳонда қолмади мен билмаган фан, на мушкул бўлса ечдим дониш Билан” деб ёзиш билан бирга “Илмим шу даражага етиб бордики, илмсизлигимни энди тушуниб етдим” дейиш билан мағрурланишдан ўзини сақлаб қолади. Ўзини илмий дунёқарашини оширмоқ йўлига кирган ҳар бир йигит-қиз илм олишда сабр-тоқатли бўлиши, устозларининг бераётган сабоқларини қунт билан эгаллаб олиши, таълим-тарбия берган устозларини доимо ҳурмат қилиши шарт. Алишер Навоий бобомизнинг “Билмаганни сўраб ўрганган олим, орланиб сўрамаган ўзига золим” деган насиҳатини ҳеч ким, ҳеч қачон унутмаслиги даркор. Ҳеч ким, ҳеч қачон она қорнидан ўрганиб, тарбияланиб дунёга келмайди, у ижтимоий муҳитда кўриб, сўраб, ўрганиб, яхшиларга тақлид ва ёмонлардан хулоса чиқариб ҳаётда ўз йўлини ва ўрнини топади. Бундай инсонларни тарбияли ва билимли бўлиши тириклигида ёки вафот этгандан кейин ҳам ибрат бўлиб абадий яшайди. Инсон борки нимаики ютуққа эришса, ҳалол меҳнати ва сабр-тоқати билан эришади. Шундай экан, бугунги кунда қийналиб илм ва ҳунар ўрганишимиз бизнинг ризқу-насибамизни, ҳурматимизни, келажагимизни белгилайди. </w:t>
      </w:r>
    </w:p>
    <w:p>
      <w:pPr>
        <w:pStyle w:val="Normal"/>
        <w:spacing w:lineRule="auto" w:line="360"/>
        <w:jc w:val="both"/>
        <w:rPr>
          <w:sz w:val="28"/>
          <w:szCs w:val="28"/>
          <w:lang w:val="uz-Cyrl-UZ"/>
        </w:rPr>
      </w:pPr>
      <w:r>
        <w:rPr>
          <w:sz w:val="28"/>
          <w:szCs w:val="28"/>
          <w:lang w:val="uz-Cyrl-UZ"/>
        </w:rPr>
        <w:tab/>
        <w:t>Шарқона тарбия тушунчаси, шарқ мамлакатлари халқларига мансуб бўлган хислатларни ўзида ифода этади. Шарқ халқларининг барчасида хос бўлган фазилатлар мавжуд бўлиб, улар жумласига халқларнинг вазминлиги, сабр-тоқатли бўлиши, ижтимоий муаммоларни келишув йўли билан ҳал этиш, фойдали меҳнат фаолияти билан мунтазам равишда шуғулланиб бориш, меҳрибонлик, бирдамлик ва бошқалар киради.</w:t>
      </w:r>
    </w:p>
    <w:p>
      <w:pPr>
        <w:pStyle w:val="Normal"/>
        <w:spacing w:lineRule="auto" w:line="360"/>
        <w:jc w:val="both"/>
        <w:rPr>
          <w:sz w:val="28"/>
          <w:szCs w:val="28"/>
          <w:lang w:val="uz-Cyrl-UZ"/>
        </w:rPr>
      </w:pPr>
      <w:r>
        <w:rPr>
          <w:sz w:val="28"/>
          <w:szCs w:val="28"/>
          <w:lang w:val="uz-Cyrl-UZ"/>
        </w:rPr>
        <w:tab/>
        <w:t>Инсоният ҳаётида тарбиявий аҳамиятга молик бўлган бундай ҳислатлар – инсонни сабр-тоқатли, иродали, ўткир фикрли, жисмонан бақувват ва руҳан енгилмас, меҳр-мурувватли бўлишини ифодалайди.</w:t>
      </w:r>
    </w:p>
    <w:p>
      <w:pPr>
        <w:pStyle w:val="Normal"/>
        <w:spacing w:lineRule="auto" w:line="360"/>
        <w:jc w:val="both"/>
        <w:rPr>
          <w:sz w:val="28"/>
          <w:szCs w:val="28"/>
          <w:lang w:val="uz-Cyrl-UZ"/>
        </w:rPr>
      </w:pPr>
      <w:r>
        <w:rPr>
          <w:sz w:val="28"/>
          <w:szCs w:val="28"/>
          <w:lang w:val="uz-Cyrl-UZ"/>
        </w:rPr>
        <w:tab/>
        <w:t>Ўзбек халқи азалдан камтарлиги, босиқлиги, қаноатлилиги, хаёлилиги билан ўзгалар диққатини тортиб келган.”Камтарга камол, манманга завол” деган нақл ҳам бежиз айтилмаган.</w:t>
      </w:r>
    </w:p>
    <w:p>
      <w:pPr>
        <w:pStyle w:val="Normal"/>
        <w:spacing w:lineRule="auto" w:line="360"/>
        <w:jc w:val="both"/>
        <w:rPr>
          <w:sz w:val="28"/>
          <w:szCs w:val="28"/>
          <w:lang w:val="uz-Cyrl-UZ"/>
        </w:rPr>
      </w:pPr>
      <w:r>
        <w:rPr>
          <w:sz w:val="28"/>
          <w:szCs w:val="28"/>
          <w:lang w:val="uz-Cyrl-UZ"/>
        </w:rPr>
        <w:tab/>
        <w:t>Алишер Навоий ўзининг “Ҳайратул Аброр” достонида шундай ғояларни баён этади. “Агар сенга осмоннинг куч-ғайрати насиб бўлса ҳам, ер юзида камтарликни танла. Ғам-ғусса юки сени тоғдек эзиб турса ҳам, унинг остида тупроқдек тура бер. Бошингга тошлар ёмғирдек ёғилса ҳам, бинафша каби бошингни юқори тутиб тура бер”.</w:t>
      </w:r>
    </w:p>
    <w:p>
      <w:pPr>
        <w:pStyle w:val="Normal"/>
        <w:spacing w:lineRule="auto" w:line="360"/>
        <w:jc w:val="both"/>
        <w:rPr>
          <w:sz w:val="28"/>
          <w:szCs w:val="28"/>
          <w:lang w:val="uz-Cyrl-UZ"/>
        </w:rPr>
      </w:pPr>
      <w:r>
        <w:rPr>
          <w:sz w:val="28"/>
          <w:szCs w:val="28"/>
          <w:lang w:val="uz-Cyrl-UZ"/>
        </w:rPr>
        <w:tab/>
        <w:t>Шарқона тарбиянинг асосий йўналишлари маҳаллада ўзининг ёрқин ифодасини топгандир. Энг аввало, бола тарбияси оилада, болалар боғчасида, мактабда, маҳаллада жамоатчилик ҳамкорлигида шакллантирилади, одоблиликка ўргатилади. Маҳалладаги ибратли оилаларни ота-онаси, фарзандларининг тарбиялилигидан, рўзғор тутишидан намуна кўрсатади. Шундай яхши оилаларга ўхшашни насиҳат қилишади. Маҳалладаги меҳр-оқибат ўзаро ёрдам маҳалладагиларни қариндошлардан ҳам яқин қилиб қўйишади. Шунинг учун ҳам “Бир болага етти маҳалла ота-она деган” деган нақл узоқ йиллар мобайнида яшаб келади. Маҳаллада бирор ёшни тарбиясиз хатти-ҳаракатини кўрган катталар ўз боласидек панду-насиҳатлар қилиб комил инсон бўлиб вояга етишига даъват этган. Ҳозирчи?–ҳозир эса бундай ижобий ҳолатлар кам учрайди. Ота-она ана шу билан банд фарзандини кўчадаги тарбиясиз хатти-ҳаракатидан хабари йўқ.Бундай ёшларга маҳаллада бу ҳолатни кўрган ҳар бир инсон насиҳат қилиб, огоҳлантириши ҳам фарз ҳам қарздир. Чунки фарзандларимиз, шу маҳалланинг қолаверса, юртимизнинг келажаги ва фахридир. Салбий холатларни кўра била туриб кўз юмиб кетишимиз ёки ,,Сен менга тегма, мен сенга” қабилида иш қилсак, бунинг оқибати маҳаллаларда, қолаверса, жамиятда кечириб бўлмайдиган холатларга олиб келиши мумкин. Шунинг учун оилада, маҳаллада, жамоатчилик давраларида шарқона тарбияларга алоҳида ва маъсулият билан ёндошишимиз лозим.</w:t>
      </w:r>
    </w:p>
    <w:p>
      <w:pPr>
        <w:pStyle w:val="Normal"/>
        <w:spacing w:lineRule="auto" w:line="360"/>
        <w:jc w:val="both"/>
        <w:rPr>
          <w:sz w:val="28"/>
          <w:szCs w:val="28"/>
          <w:lang w:val="uz-Cyrl-UZ"/>
        </w:rPr>
      </w:pPr>
      <w:r>
        <w:rPr>
          <w:sz w:val="28"/>
          <w:szCs w:val="28"/>
          <w:lang w:val="uz-Cyrl-UZ"/>
        </w:rPr>
        <w:tab/>
        <w:t>Юртбошимиз ҳам ҳозирги кунда шарқона тарбияга, оила мустаҳкамлигига, оилада ҳар бир оила аъзоларининг ўрни ва вазифаларига, соғлом ота-онадан соғлом фарзанд дунёга келиши, қариси бор уйда файзу-барокат, насиҳат ва ўгитлар кўп бўлишини такрор-такрор баён этмоқдалар. Маҳалладаги кўпни кўрган ёши улуғ кексалардан оқилона фойдаланиб маҳалладаги иноқликни, ҳамкорликни ижобий йўлга қўйиш учун шундай қарайди: “Маҳалла, тадбир жоиз бўлса, кишилик жамиятида алоҳида тарбиявий аҳамиятга молик бўлган ўзига хос маскандир. Бу ноёб тажриба – аҳолининг маҳалла бўлиб яшаш тарзи жаҳоннинг бошқа мамлакатларида кам учрайди, шунинг учун ҳам инсонни жамият билан бирга яшашга ўргатадиган, шу руҳда тарбиялайдиган бирламчи ва беқиёс макон – бу маҳалладир”.</w:t>
      </w:r>
    </w:p>
    <w:p>
      <w:pPr>
        <w:pStyle w:val="Normal"/>
        <w:spacing w:lineRule="auto" w:line="360"/>
        <w:jc w:val="both"/>
        <w:rPr>
          <w:sz w:val="28"/>
          <w:szCs w:val="28"/>
          <w:lang w:val="uz-Cyrl-UZ"/>
        </w:rPr>
      </w:pPr>
      <w:r>
        <w:rPr>
          <w:sz w:val="28"/>
          <w:szCs w:val="28"/>
          <w:lang w:val="uz-Cyrl-UZ"/>
        </w:rPr>
        <w:tab/>
        <w:t>Шарқона тарбиянинг муҳим жиҳатларидан яна бири болага яхши исм қўйиш бўлиб, бу уни чақирганларида уяладиган бўлмаслиги керак. Исмнинг мазмуни ҳам инсонни улуғловчи фазилатга эга бўлиши лозим. Яхши ном топиш эса ҳозирги кунда муаммо бўлмай қолди. Чунки “Ўзбек исмлари” “Исмингизнинг маъносини биласизми?” сингари китоблар нашр этилган.</w:t>
      </w:r>
    </w:p>
    <w:p>
      <w:pPr>
        <w:pStyle w:val="Normal"/>
        <w:spacing w:lineRule="auto" w:line="360"/>
        <w:jc w:val="both"/>
        <w:rPr>
          <w:sz w:val="28"/>
          <w:szCs w:val="28"/>
          <w:lang w:val="uz-Cyrl-UZ"/>
        </w:rPr>
      </w:pPr>
      <w:r>
        <w:rPr>
          <w:sz w:val="28"/>
          <w:szCs w:val="28"/>
          <w:lang w:val="uz-Cyrl-UZ"/>
        </w:rPr>
        <w:tab/>
        <w:t>Шарқона тарбиянинг асосий мезонларидан яна бири ота-онанинг ҳурматини жойига қўйишдир. Ҳар бир ақлли фарзанд буни ўзининг асосий мажбурияти деб ҳисоблайди. Ота-онанинг кўнглини топиб, хизматини бажо келтириб, дуоларини олган фарзандлар ҳеч қачон кам бўлмайдилар. Улар ўзлари ҳам, ота-оналари ҳам хурсанд бўлиб юрадилар. Фарзандидан кўнгли тўлган ота-она доимо фарзандлар учун дуолар қилиб уларни ўқишдан, ишдан қайтишларини интизорлик билан кутадилар. Алишер Навоий бобомизнинг “Отанг олдида бошингни фидо қилиб, онанг учун жисмингни садақа қилсанг арзийди” ёки “Бирин ой айласанг, Бирисин қуёш бил” деган насиҳати барча ёшларнинг шиори бўлиши, у амалий дастур этиб белгиланмоғи лозим. Лекин, афсуски, ҳаётда бунга амал қилмайдиган кимсаларнинг топилиши ачинарлидир. Бундай кимсаларни ҳам маҳаллаларда, жамоат жойларида, маълим бир давраларда керакли маслаҳат ва насиҳатларни бериб боришимиз ижобий натижаларга олиб келиши мумкин.</w:t>
      </w:r>
    </w:p>
    <w:p>
      <w:pPr>
        <w:pStyle w:val="Normal"/>
        <w:spacing w:lineRule="auto" w:line="360"/>
        <w:jc w:val="both"/>
        <w:rPr>
          <w:sz w:val="28"/>
          <w:szCs w:val="28"/>
          <w:lang w:val="uz-Cyrl-UZ"/>
        </w:rPr>
      </w:pPr>
      <w:r>
        <w:rPr>
          <w:sz w:val="28"/>
          <w:szCs w:val="28"/>
          <w:lang w:val="uz-Cyrl-UZ"/>
        </w:rPr>
        <w:tab/>
        <w:t>Ота-она бўлиш. Ота-оналик вазифаларини ва бурчини адо этиш ниҳоятда машаққатли, маъсулиятли жараёндир. Фарзанднинг келажакда қандай инсон бўлиб вояга етиши ота-она ва устозларга боғлиқ. Ота-она ҳар қандай ҳолатда ва шароитда куннинг ҳар дақиқасида фарзандига эътиборли бўлиши, намунали устозларга бериши шарт. Энг нозик ҳамда машаққатли, кези келганда қизиқарли жараён бола тарбияси. Мана шу жараёнарга сабр-тоқат билан чидаган ота-она келажакда машаққатли меҳнати мевасини, фарзандини роҳатини кўради.</w:t>
      </w:r>
    </w:p>
    <w:p>
      <w:pPr>
        <w:pStyle w:val="Normal"/>
        <w:spacing w:lineRule="auto" w:line="360"/>
        <w:jc w:val="both"/>
        <w:rPr>
          <w:sz w:val="28"/>
          <w:szCs w:val="28"/>
          <w:lang w:val="uz-Cyrl-UZ"/>
        </w:rPr>
      </w:pPr>
      <w:r>
        <w:rPr>
          <w:sz w:val="28"/>
          <w:szCs w:val="28"/>
          <w:lang w:val="uz-Cyrl-UZ"/>
        </w:rPr>
        <w:tab/>
        <w:t>Асрлар мобайнида шаклланган ва ҳаётимиз мазмунига айланиб қолган инсоний фазилатлардан бири бўлган қаноатлилик ҳам алоҳида қимматга эгадир. “Сабр қилсанг, ғўрадан ҳалво битар, бесабр ўз оёғи билан кетар” деган нақл ҳам бежизга айтилмаганлиги ҳаётдан, турмуш тарзимиздан кўп мисоллар келтиришимиз мумкин. Ҳар қандай илм олиш, ҳунар ўрганишни қийинчилиги бўлади, мана шу қийинчиликларни сабр-тоқат билан енган киши мақсадга етишади. Қаноатли одам – одамларнинг яхшисидир, қаноатли одам бойларнинг бойидир, деган фикрлар ҳам алоҳида аҳамиятга моликдир. “Ҳайратул Аброр” да кўрсатилишича, “Қаноат инсонни бой қилади, ҳақиқий бойлик қаноат гўшасидир, қаноат олтин ҳеч қачон йўқолмайди, кулбада қанаот қилиб ўтирган дарвеш таъмагир подшоҳдан афзалдир”.</w:t>
      </w:r>
    </w:p>
    <w:p>
      <w:pPr>
        <w:pStyle w:val="Normal"/>
        <w:spacing w:lineRule="auto" w:line="360"/>
        <w:jc w:val="both"/>
        <w:rPr/>
      </w:pPr>
      <w:r>
        <w:rPr>
          <w:sz w:val="28"/>
          <w:szCs w:val="28"/>
          <w:lang w:val="uz-Cyrl-UZ"/>
        </w:rPr>
        <w:tab/>
        <w:t>Бундай шарқона тарбиялардан хайр-эҳсонли бўлиш, катталарга ҳурматда, кичикларга иззатда бўлиш, кийиниш одоби, мехмон кутиш ва мехмонга бориш, омонатни сақлаш, қариндош-уруғлар ўртасидаги мехр-оқибатни мустахкамлаш, ногирон ва ночорларга, етим болаларга ёрдам бериш, шунга ўхшаш кўплаб томонларни очиб беришимиз хамда шулар асосида ёшларимизга таълим-тарбия бериб, хаётда ўз йўллари ва ўринларини топишларига биз ота-оналар, устозлар хамкорликда иш олиб боришимиз долзарб вазифалардандир. Шундай экан,  уйда ота-она, ўқув юртларида устозлар ёшларни кийинишидан, сўзлашишидан, хатти-харакатларидан тортиб, инсонийликка хос хамма қирраларига жавобгармиз. Бу маъсулиятли вазифамиз натижаси келажагимизнинг гуллаб-яшнашига, ривожланишига, наслимизни соғлом ва мазмунли давом эттириб, соғлом турмуш тарзини ташкил қилишга қаратилг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35:00Z</dcterms:created>
  <dc:creator>UserXP</dc:creator>
  <dc:description/>
  <cp:keywords/>
  <dc:language>en-US</dc:language>
  <cp:lastModifiedBy>Admin</cp:lastModifiedBy>
  <dcterms:modified xsi:type="dcterms:W3CDTF">2015-04-16T07:25:00Z</dcterms:modified>
  <cp:revision>10</cp:revision>
  <dc:subject/>
  <dc:title>Ёшларга таълим тарбия беришда</dc:title>
</cp:coreProperties>
</file>