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right="141" w:firstLine="567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Людмила Дратвина </w:t>
      </w:r>
    </w:p>
    <w:p>
      <w:pPr>
        <w:pStyle w:val="Normal"/>
        <w:spacing w:lineRule="auto" w:line="360" w:before="0" w:after="0"/>
        <w:ind w:left="-567" w:right="141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Гомель, Белару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left="-567" w:right="14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left="-567" w:right="14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СЛЕДОВАНИЕ ПРОБЛЕМЫ РАЗВИТИЯ РЕЧИ ДОШКОЛЬНИКОВ </w:t>
      </w:r>
    </w:p>
    <w:p>
      <w:pPr>
        <w:pStyle w:val="Normal"/>
        <w:spacing w:lineRule="auto" w:line="360" w:before="0" w:after="0"/>
        <w:ind w:left="-567" w:right="14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стоящему времени в отечественной и зарубежной психологии накоплено немало теоретических и экспериментальных работ, исследующих вопросы общей природы речи, ее видов, функций и механизмов, ее роли в общем психическом развитии (Э. Бейтс, Ш.П. Бутон, Л.С. Выготский, Н.И. Жинкин, А.Н. Леонтьев, А.А. Леонтьев, А.Р. Лурия, Ж. Пиаже, С.Л.Рубинштейн, Д. Слобин, Т.Н. Ушакова и др.). Речь определяется как исторически сложившаяся форма общения людей посредством языка. Речевое общение осуществляется по законам данного языка, который представляет собой систему фонетических, лексических, грамматических и стилистических средств и правил общения. Речь занимает ключевое место в системе высших психических функций и является основным механизмом мышления, сознательной деятельности человека. Вне речи невозможно формирование лич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значение приобретает речь в дошкольном возрасте, поскольку это период активного усвоения ребенком разговорного языка, становления и развития всех сторон речи ‒ фонетической, лексической, грамматической (Ж. Пиаже, Л.С. Выготский, Д.Б. Эльконин, В.В. Давыдов и др.). Полноценное владение родным языком в дошкольном детстве является необходимым условием решения задач умственного, эстетического и нравственного воспитания детей в максимально сенситивный период развития. Чем раньше будет начато обучение родному языку, тем свободнее ребенок будет им пользоваться в дальнейшем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школьном возрасте расширяется круг общения детей. Становясь более самостоятельными, дети выходят за рамки узкосемейных связей и начинают общаться с более широким кругом людей, особенно со сверстниками. Расширение круга общения требует от ребенка полноценного овладения средствами общения, основным из которых является речь. Высокие требования к развитию речи предъявляет и усложняющаяся деятельность ребенка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ечественной психологии выделяются три основных направления разработки психолого-педагогических проблем развития речи дошкольников, совершенствования содержания и методов обучения родному языку: структурное (формирование разных структурных уровней системы языка); функциональное (формирование навыков владения языком в его коммуникативной функции, развитие связной речи, речевого общения); когнитивное, познавательное (формирование способностей к элементарному осознанию явлений языка и речи). Все направления взаимосвязаны, так как вопросы развития осознания языковых явлений включаются в проблематику всех исследований, изучающих разные стороны развития речи дошкольников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основным задачам развития речи дошкольников относятся: воспитание звуковой культуры речи, обогащение и активизация словаря, формирование грамматического строя речи, обучение связной речи [1]. Они решаются на протяжении всего дошкольного детства, при этом содержание речевой работы постепенно усложняется, меняются методы обучения.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дошкольном детстве ребенок овладевает, прежде всего, диалогической речью, которая имеет свои специфические особенности, проявляющиеся в использовании языковых средств, допустимых в разговорной речи, но неприемлемых в построении монолога, который строится по законам литературного языка (М.М. Бахтин, А.А. Леонтьев, Л.В. Щерба, Л.П. Якубинский). Только специальное речевое воспитание подводит ребенка к овладению связной речью, которая представляет собой развернутое высказывание, состоящее из нескольких или многих предложений, разделенных по функционально-смысловому типу на описание, повествование, рассуждение.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вязной речи ребенка происходит в тесной взаимосвязи с освоением звуковой стороны, словарного состава, грамматического строя языка. Важной составной частью общеречевой работы является развитие образной речи. Воспитание интереса к художественному слову, умение использовать средства художественной выразительности в самостоятельном высказывании приводит к развитию у детей поэтического слуха, и на этой основе развивается его способность к словесному творчеству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ое воспитание рассматривается в исследованиях как взаимодействие педагога и ребенка, овладевающего родным языком. Эта проблема тесно связана с обучением родному языку, т.е. педагогическим процессом, в ходе которого осуществляется формирование у ребенка речевых умений и навыков. На этой основе происходит развитие его речи: понимание смысла слова и обогащение словаря, усвоение системы языковых понятий и закономерностей в области морфологии, словообразования, синтаксиса, овладение звуковой культурой речи, формирование связной речи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языку рассматривается не только как овладение ребенком языковыми навыками, но как овладение коммуникативными умениями; отсюда важнейшей задачей становится не только формирование культуры речи, но и культуры общения (В.Д. Давыдов, А.Н. Леонтьев, М.И. Лисина, Б.Ф. Ломов)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детей пяти лет происходит становление монологической речи, появляется особая чувствительность к звуковой, смысловой и грамматической стороне слова (А.Н. Гвоздев, Н.И. Жинкин, Л.Е. Журова, А.В. Запорожец, Ф.А. Сохин, Г.А. Тумакова, Н.Х. Швачкин, Д.Б. Эльконин). Д.Б. Эльконин считал, что на пятом году жизни у ребенка появляется такая форма речи как сообщения в виде монолога. А.В. Запорожец, сравнивая речь дошкольника среднего и младшего возраста, отмечал, что и по содержанию, и по своему строению речь первого сложнее. Ребенок пятого года жизни расширяет сферу своего общения, он уже в состоянии рассказать не только непосредственно воспринимаемые обстоятельства, но и то, что было воспринято (или сказано) раньше. Начинается активное употребление определений. Изменение в строении речи (подчинение предложений в соответствии с характером описываемых явлений), по мнению А.В. Запорожца, связано с появлением рассуждающего, логического мышления. Вместе с тем в речи ребенка пятого года жизни сохраняются черты предыдущего этапа развития: в рассказывании ребенок часто пользуется указательными местоимениями «этот», «там»; встречаются и самые разнообразные ошибки в звуковом оформлении высказывания.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едагогических исследованиях, посвященных вопросам развития речи детей дошкольного возраста, подчеркивается роль всех сторон речи в становлении связной монологической речи (Г.М. Лямина и др.).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и подчеркивают необходимость учитывать при воспитании звуковой культуры речи, что у детей пятого года жизни несмотря на особ чувствительность к явлениям языка, осознание произносительных умений, наблюдается несовершенство произношения многих звуков (М.М. Алексеева, А.И. Максаков, Е.И. Радина, Г.А. Тумакова, М.Ф. Фомичева). Именно на пятом году жизни у ребенка совершенствуются и элементы звуковой стороны слова, необходимые для оформления высказывания (темп, дикция, сила голоса и интонационная выразительность). М.М. Алексеева указывает на зависимость стиля связной речи от владения ребенком произносительной нормой и использования просодических единиц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развития словаря детей пятого года жизни рассматривались с точки зрения его обогащения, понимания значения, точности словоупотребления в активной речи (В.И. Логинова, А.П. Иваненко, В.И. Яшина, А.А. Смага). Исследователи отмечают роль работы со словом, особенно над его смысловой стороной, в развитии связной речи, способствующей формированию осознанного употребления языковых средств в речевом высказывании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грамматического строя речи детей пятого года жизни изучали в том или ином аспекте М.С. Лаврик, Г.М. Лямина, А.Г. Тамбовцева, Е.А. Федеравичене, В.И. Ядэшко и др. Так, Г.М. Лямина подчеркивает, что на пятом году жизни морфологический строй речи значительно усложняется. В высказываниях детей появляются разнообразные части речи и слова, которые выражают состояние и переживание человека. Все это позволяет сделать вывод, что пятый год жизни благоприятен для развития связной речи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 И. Ядэшко отмечает возрастание количества сложных предложений в речи детей пятого года жизни, и этот факт она связывает с увеличением случаев неправильного согласования слов в предложениях, «в то время как грамматическое оформление союзной связи между отдельными предложениями значительно улучшается» [2, с. 38]. Усложнение структуры предложений связано, по мнению В.И. Ядэшко, с расширением словарного запаса, пониманием значения слова, а, следовательно, с развитием мышления. Вместе с тем в высказываниях детей встречаются грамматические ошибки, которые затрудняют изложение, не всегда соблюдается в высказываниях необходимая временная последовательность. Все эти особенности относятся к характеристике речи детей среднего дошкольного возраста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связной речи детей средней группы рассматривалось чаще как подготовка к обучению рассказыванию в старшем дошкольном возрасте, что нашло отражение в программах воспитания дошкольников [3].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реднего дошкольного возраста могут четко выделять структурные части описания, раскрывая микротемы, пользуясь разнообразными способами связей между частями высказывания и в сравнительном описании (А.А.Зрожевская, Ф.А. Сохин)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 (Л.С. Выготский, А.Н. Гвоздев, Д.Б. Эльконин и др.) и методисты (М.М. Алексеева, А.М. Бородич, О.М. Дьяченко, Т.В. Лаврентьева, О.С. Ушакова, В.И. Яшина и др.) выделяют следующие особенности развития речи старших дошкольников:</w:t>
      </w:r>
    </w:p>
    <w:p>
      <w:pPr>
        <w:pStyle w:val="Normal"/>
        <w:spacing w:lineRule="auto" w:line="360" w:before="0" w:after="0"/>
        <w:ind w:left="-567"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звуковая культура речи: у детей пяти лет развивается речевое дыхание, способность четко произносить шипящие, свистящие, сонорные звуки, дифференцируя их в речи, сравнивать речь сверстников и свою с речью взрослых, обнаруживать несоответствия, речь становится отчетливой; совершенствуется слуховое восприятие и развивается фонематический слух, дети могут различать определенные группы звуков, выделять из группы слов, фраз слова, в которых есть заданные звуки; умение использовать в своей речи средства интонационной выразительности, дети овладевают повествовательной, вопросительной и восклицательной интонациями; старшие дошкольники способны регулировать громкость голоса в различных жизненных ситуациях, умеют менять темп речи в зависимости от обстоятельств;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грамматический строй речи: пятилетние дети начинают овладевать и синтаксической стороной речи, они активно занимаются словотворчеством, словоизменением и словообразованием, создавая множество неологизмов, появляется критическое отношение к грамматическим ошибкам, умение контролировать свою речь; в старшем дошкольном возрасте развиваются умения произвольного использования грамматических средств и анализа грамматических фактов, самостоятельно образовывать слова, подбирая нужный суффикс, возрастает удельный вес простых распространенных предложений, сложносочиненных и сложноподчиненных предложений;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лексическая сторона речи: у детей пяти лет развивается способность использовать обобщающие слова, группировать предметы в категории по родовому признаку. </w:t>
      </w:r>
    </w:p>
    <w:p>
      <w:pPr>
        <w:pStyle w:val="Normal"/>
        <w:shd w:fill="FFFFFF" w:val="clear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развитие речи дошкольников происходит в направлении совершенствования ее практического употребления в общении с окружающими людьми, способствуя перестройке психических процессов, орудием мышления.</w:t>
      </w:r>
    </w:p>
    <w:p>
      <w:pPr>
        <w:pStyle w:val="Normal"/>
        <w:spacing w:lineRule="auto" w:line="360" w:before="0" w:after="0"/>
        <w:ind w:left="-567"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Основные задачи речевого развития дошкольника // Дошкольное воспитание. Традиции и современность. − Вып. 3. М., 1996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Ядэшко, В.И. Развитие речи детей от трёх до пяти лет: о формировании предложений в речи детей / В.И. Ядэшко. − М.: Просвещение, 1966. − 96с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Истоки: Примерная образовательная программа дошкольного образования. − 5-е изд. − М.: ТЦ Сфера, 2014. − 161 с.</w:t>
      </w:r>
    </w:p>
    <w:p>
      <w:pPr>
        <w:pStyle w:val="Normal"/>
        <w:spacing w:lineRule="auto" w:line="360"/>
        <w:ind w:left="-567" w:right="14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учный руководитель:</w:t>
      </w:r>
    </w:p>
    <w:p>
      <w:pPr>
        <w:pStyle w:val="Normal"/>
        <w:spacing w:lineRule="auto" w:line="360" w:before="0" w:after="0"/>
        <w:ind w:left="-567" w:right="14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дидат психологических наук, доцент Гапанович-Кайдал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45:00Z</dcterms:created>
  <dc:creator>Люда</dc:creator>
  <dc:description/>
  <cp:keywords/>
  <dc:language>en-US</dc:language>
  <cp:lastModifiedBy>Admin</cp:lastModifiedBy>
  <dcterms:modified xsi:type="dcterms:W3CDTF">2015-04-10T08:09:00Z</dcterms:modified>
  <cp:revision>8</cp:revision>
  <dc:subject/>
  <dc:title/>
</cp:coreProperties>
</file>