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Тетяна Яцечко-Блаженко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(Луцьк, Україна)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shd w:fill="FFFFFF" w:val="clear"/>
          <w:lang w:val="uk-UA"/>
        </w:rPr>
        <w:t>ІНФОРМАЦІЙНА БЕЗПЕКА І МУЗЕ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aps/>
          <w:color w:val="000000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i/>
          <w:caps/>
          <w:color w:val="000000"/>
          <w:sz w:val="28"/>
          <w:szCs w:val="28"/>
          <w:shd w:fill="FFFFFF" w:val="clear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узейні установи є унікальним інформаційним ресурсом, який об'єднує в собі сучасну гуманітарну складову з історичними передумовами. Саме музеї дозволяють знайти причинно-наслідкові зв’язки між теперішнім і минулим. Музеї України – це унікальні механізми інформаційного обміну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ціональні інформаційні ресурси. Проблему інформаційної безпеки визнано актуальною на міжнародному та внутрішньодержавному рівнях. В документі ЮНЕСКО, який стосується інформаційної політики, зокрема, в програмі «Інформація для всіх» інформаційна безпека розглядається як: а) захист конфіденційної інформації (у тому числі від несанкціонованого доступу); б) захист інформації від навмисних і ненавмисних дій з метою забезпечення зберігання світової інформаційної спадщини; в) захист від інформації негативного характеру; г) безпека даних особистого характеру; д) сумлінне використання інформації та захист прав інтелектуальної власності [8, 197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кон України «Про основні засади розвитку інформаційного суспільства в Україні на 2007—2015 рр.» від 09.01.2007 № 537—V подає таке тлумачення терміну «інформаційна безпека» – «стан захищеності життєво важливих інтересів людини, суспільства і держави, при якому запобігається нанесення шкоди через: неповноту, невчасність та невірогідність інформації, що використовується; негативний інформаційний вплив; негативні наслідки застосування інформаційних технологій; несанкціоноване розповсюдження, використання і порушення цілісності, конфіденційності та доступності інформації» [10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грозами інформаційній безпеці України є: обмеження свободи слова та доступу громадян до інформації; руйнування системи суспільних цінностей, негативні зміни їх цільових настанов, шкідливий вплив інформації на духовне і фізичне здоров'я особи; маніпулювання громадською думкою; порушення штатного режиму функціонування (руйнування) критично важливих інформаційних мереж, систем управління; несанкціонований витік таємної, конфіденційної та іншої інформації з обмеженим доступом; спотворення (знищення) інформаційних ресурсів, програмного забезпечення; низький рівень інтегрованості України у світовий інформаційний простір; діяльність іноземних політичних, економічних, військових, розвідувальних та інших структур, спрямована проти інтересів України в інформаційній сфері; прагнення деяких країн і транснаціональних об'єднань до домінування у світовому інформаційному просторі, що призводить до обмеження національних інтересів України, витіснення її із зовнішнього та внутрішнього інформаційного ринку; збільшення технологічного відриву ряду держав світу і нарощування їх можливостей у протидії створенню конкурентоспроможних вітчизняних інформаційних технологій; невідповідність нормативно-правової бази, що регулює відносини в інформаційній сфері, вимогам часу; активне просування на внутрішній ринок програмно-апаратних засобів захисту інформації зарубіжного виробництва, включаючи і засоби криптографічного захисту, які не забезпечують відповідного рівня захисту; відставання України від провідних держав світу за рівнем інформатизації органів державної влади і органів місцевого самоврядування, кредитно-фінансової сфери, промисловості, сільського господарства, освіти, охорони здоров'я, сфери обслуговування [10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розвитком сучасних інформаційних і комунікаційних технологій та їх застосуванням в усіх сферах життя, а також зі збільшенням кількості та якості інформації, засвоєння якої не можливе без відповідного впровадження інформаційних технологій, постає питання формування державної політики розвитку інформаційного суспільства та забезпечення інформаційної безпеки музеїв. Сьогодні в Україні здійснюються заходи, спрямовані на захист інформації та забезпечення інформаційної безпеки в умовах застосування комп’ютерної техніки, а також розвивається міжнародне співробітництво у сфері інформаційної безпеки. Сьогодні дуже потрібні усвідомлені цілеспрямовані дії по збереженню тієї інформації, яка вже накопичується музеями та іншими інститутами пам'яті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Музейні установи є унікальним інформаційним ресурсом, який об'єднує в собі сучасну гуманітарну складову з історичними передумовами. Саме музеї дозволяють знайти причинно-наслідкові зв’язки між теперішнім і минулим [3, 140]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узей – це соціальний інститут, який являє собою сформовані стійкі форми організації спільної діяльності людей, що виконують соціально-значущі функції. В даному випадку соціальний інститут постає як сукупність ролей і статусів, призначених для задоволення певної соціальної потреби суспільства, і сприяє вихованню цінностей, смаків, освіти, діяльності та ін. Музей – це місце впливу один на одного носіїв різних систем знань, ідеалів, цінностей, устремлінь і, як наслідок, – набуття почуття спільності з собі подібними, усвідомлення своєї індивідуальності і несхожості на інши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аші сьогоднішні уявлення про систему забезпечення інформаційної безпеки музею не повинні обмежуватися загальноприйнятими формально-юридичними стандартами, а повинні бути орієнтовані на майбутнє та загрози, які можуть виникнути. У сучасному суспільстві, як ніколи раніше, актуалізована потреба у достовірній культурно-історичній інформації, і відповідно зростає значення соціальних інститутів, які в силу своєї природи будуються на первинній інформації. Музеї володіють значним потенціалом впливу на інформаційну ситуацію в суспільстві, можуть прийняти на себе функцію забезпечення інформаційної безпеки в сфері культур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Отже, для того, щоб забезпечити інформаційну безпеку музеїв влада повинна дотримуватись в своїй політиці кількох напрямів. По-перше, сприяти розвитку правового забезпечення інформаційної безпеки та вдосконаленню правоохоронної діяльності у цій сфері. Розробляти і впроваджувати ефективні програмні і програмно-апаратні засоби захисту інформаційних ресурсів, інформаційних і телекомунікаційних систем. Збільшити набір до вищих навчальних закладів на спеціальності в області галузі захисту інформації інформації та створити систему  підвищення кваліфікації в цій галузі. </w:t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Література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 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shd w:fill="FFFFFF" w:val="clear"/>
          </w:rPr>
          <w:t>Алиева М. Ф.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ционная безопасность как элемент информационной культуры / Алиева М. Ф. // Вестник Адыгейского государственного университета. Сер.: Регионоведение: философия, история, социология, юриспруденция, политология, культурология. - 2012. 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ып. 4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 - С. 96-101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Астахова Л.В. Сущность понятия «Культура информационной безопасности» и ее формирование у студентов вуза // Экономика. Информатика. Безопасность: сб. науч. тр. Меж- дунар. науч.-практ. конф., 2007 / науч. ред. В.А. Киселева, Л.В. Астахова. Челябинск: Изд-во ЮУрГУ, 2007. С. 93-99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Європа на шляху до інформаційного суспільства: мат. Європейської Комісії 1994–1995 рр. / Держ. комтзв’язку та інформатизації України / за заг. ред. Олега Миколайовича Гальченка; уклад. Валентин Миколайович Павлович, Анатолій Васильович Цвігун. – К., 2000. – 17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е законодавство України : наук.–практ. коментар / Ін–т держави і права ім. В. М. Корецького НАН України, Держ. ком. телебачення і радіомовлення України; Володимир Олексійович Горобцов, Тетяна Анатоліївна Костецька, Ірина Олексіївна Кресіна [та ін.]; за заг. ред. Ю. С. Шемшученка, І. С. Чижа. – К.: ТОВ «Видавництво «Юридична думка», 2006. – 230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е законодавство: зб. законодав. актів : у 6 т. / за заг. ред. Ю. С. Шемшученка, І. С. Чижа. — Т. 1 : Інформаційне законодавство України. — К. : Юрид. думка, 2005. — 416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орд Б., Лорд Г.Д. Менеджмент в музейном деле. М.: Логос, 2002. - 254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Киреенко А. Е. Современные проблемы в области информационной безопасности: классические угрозы, методы и средства их предотвращения [Текст] / А. Е. Киреенко // Молодой ученый. — 2012. — №3. — С. 40-46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оль Л. Я. Информационная политика ЮНЕСКО / Л. Я. Ноль // Музей будущего: информационный менеджмент / сост. А. В. Ле- бедев. — М., 2001. — С. 196—201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тров В.П., Петров С.В.  Информационная безопасность человека и общества: учебное пособие.  — М.: ЭНАС, 2007., 334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> 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основні засади розвитку інформаційного суспільства в Україні на 2007—2015 роки : Закон України від 09.01.2007 № 537—V // Відомості Верховної Ради України. — 2007. — № 12. — С. 102.</w:t>
      </w:r>
      <w:r>
        <w:rPr>
          <w:rFonts w:cs="Times New Roman" w:ascii="Times New Roman" w:hAnsi="Times New Roman"/>
          <w:sz w:val="28"/>
          <w:szCs w:val="28"/>
        </w:rPr>
        <w:t xml:space="preserve"> – Режим доступу: http://zakon1.rada.gov.ua/laws/show/537–16. – Назва з екрана.</w:t>
      </w:r>
    </w:p>
    <w:sectPr>
      <w:footerReference w:type="default" r:id="rId3"/>
      <w:type w:val="nextPage"/>
      <w:pgSz w:w="11906" w:h="16838"/>
      <w:pgMar w:left="1134" w:right="1134" w:gutter="0" w:header="0" w:top="1134" w:footer="4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rFonts w:ascii="Cambria" w:hAnsi="Cambria" w:eastAsia="Times New Roman" w:cs="Cambria"/>
      <w:b/>
      <w:bCs/>
      <w:kern w:val="2"/>
      <w:sz w:val="32"/>
      <w:szCs w:val="32"/>
      <w:lang w:val="ru-RU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ормальний текст"/>
    <w:basedOn w:val="Normal"/>
    <w:qFormat/>
    <w:pPr>
      <w:autoSpaceDE w:val="false"/>
      <w:spacing w:lineRule="auto" w:line="240" w:before="120" w:after="0"/>
      <w:ind w:firstLine="567"/>
    </w:pPr>
    <w:rPr>
      <w:rFonts w:ascii="Antiqua;Courier New" w:hAnsi="Antiqua;Courier New" w:eastAsia="Times New Roman" w:cs="Antiqua;Courier New"/>
      <w:sz w:val="26"/>
      <w:szCs w:val="26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sgap.ru/cgi-bin/irbis64r_01/cgiirbis_64.exe?Z21ID=&amp;I21DBN=MARS&amp;P21DBN=MARS&amp;S21STN=1&amp;S21REF=10&amp;S21FMT=fullwebr&amp;C21COM=S&amp;S21CNR=20&amp;S21P01=0&amp;S21P02=1&amp;S21P03=A=&amp;S21STR=&#1040;&#1083;&#1080;&#1077;&#1074;&#1072;, &#1052;. &#1060;.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8:54:00Z</dcterms:created>
  <dc:creator>Tatyana</dc:creator>
  <dc:description/>
  <cp:keywords/>
  <dc:language>en-US</dc:language>
  <cp:lastModifiedBy>Admin</cp:lastModifiedBy>
  <dcterms:modified xsi:type="dcterms:W3CDTF">2015-04-17T07:47:00Z</dcterms:modified>
  <cp:revision>5</cp:revision>
  <dc:subject/>
  <dc:title/>
</cp:coreProperties>
</file>