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firstLine="113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анна Назарова</w:t>
      </w:r>
    </w:p>
    <w:p>
      <w:pPr>
        <w:pStyle w:val="Normal"/>
        <w:spacing w:lineRule="auto" w:line="240"/>
        <w:ind w:left="-540" w:firstLine="1134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Івано-Франківськ, Україна) </w:t>
      </w:r>
    </w:p>
    <w:p>
      <w:pPr>
        <w:pStyle w:val="Normal"/>
        <w:spacing w:lineRule="auto" w:line="36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КЛАД ЮРИДИЧНОЇ ТЕРМІНОЛОГІЇ (НА ПРИКЛАДІ ОПОВІДАНЬ ВІЛЬЯМА ФОЛКНЕРА “ГАМБІТ КОНЕМ”)</w:t>
      </w:r>
    </w:p>
    <w:p>
      <w:pPr>
        <w:pStyle w:val="Normal"/>
        <w:spacing w:lineRule="auto" w:line="360" w:before="0" w:after="0"/>
        <w:ind w:firstLine="113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и:</w:t>
      </w:r>
      <w:r>
        <w:rPr>
          <w:rFonts w:cs="Times New Roman" w:ascii="Times New Roman" w:hAnsi="Times New Roman"/>
          <w:sz w:val="28"/>
          <w:szCs w:val="28"/>
        </w:rPr>
        <w:t xml:space="preserve"> Проблема дослідження особливостей перекладу юридичної термінології досить складна і багатогранна. Виконуючи переклад даного твору українською мовою,  існує певна проблематика адекватного зіставлення українських та англійських юридичних термінів. 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ією з проблем, що потребують детального вивчення в теорії перекладу, залишається проблема вибору адекватного відповідника в процесі перекладу юридичних текстів однієї мови іншою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 час перекладу простих та складних юридичних термінів, а також юридичних термінів-словосполучень з англійської мови на українську варто зважати на певні особливості українських відповідників,  зокрема можна виділити декілька шляхів перекладу: </w:t>
      </w:r>
      <w:r>
        <w:rPr>
          <w:rFonts w:cs="Times New Roman" w:ascii="Times New Roman" w:hAnsi="Times New Roman"/>
          <w:color w:val="000000"/>
          <w:sz w:val="28"/>
          <w:szCs w:val="28"/>
        </w:rPr>
        <w:t>еквівалент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овий, калькування, транскрибування </w:t>
      </w:r>
      <w:r>
        <w:rPr>
          <w:rFonts w:cs="Times New Roman" w:ascii="Times New Roman" w:hAnsi="Times New Roman"/>
          <w:sz w:val="28"/>
          <w:szCs w:val="28"/>
        </w:rPr>
        <w:t>[2]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, на сьогоднішній день переклад юридичної термінології, зокрема в художній літературі, ще не був предметом окремого дослідження, чим і зумовлена актуальність теми нашого дослідження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останніх досліджень і публікацій </w:t>
      </w:r>
      <w:r>
        <w:rPr>
          <w:rFonts w:cs="Times New Roman" w:ascii="Times New Roman" w:hAnsi="Times New Roman"/>
          <w:sz w:val="28"/>
          <w:szCs w:val="28"/>
        </w:rPr>
        <w:t>свідчить, що проблеми перекладу юридичної термінології знаходяться у центрі уваги ряду вітчизняних і закордонних науковців: І. О. Биля [1], В. І. Карабана [2], О. В. Суперанської [3], та ін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статті – </w:t>
      </w:r>
      <w:r>
        <w:rPr>
          <w:rFonts w:cs="Times New Roman" w:ascii="Times New Roman" w:hAnsi="Times New Roman"/>
          <w:sz w:val="28"/>
          <w:szCs w:val="28"/>
        </w:rPr>
        <w:t xml:space="preserve">визначити функціональне призначення юридичних термінів в художньому тексті. 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лад основного матеріалу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снову нашої статті покладено результати аналізу кількісних показників функціонування юридичних термінів до восьми тематичних груп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вдання аналізу – методом суцільної вибірки відібрати юридичні терміни та словосполучення, що </w:t>
      </w:r>
      <w:r>
        <w:rPr>
          <w:rFonts w:cs="Times New Roman" w:ascii="Times New Roman" w:hAnsi="Times New Roman"/>
          <w:sz w:val="28"/>
          <w:szCs w:val="28"/>
        </w:rPr>
        <w:t>вживаються в юридичній практиці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 xml:space="preserve">тобто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диниці юридичної термінологічної лекс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ліджуючи переклад простих юридичних термінів, ми з’ясували, що переважна більшість з них, мають лексичні відповідники в українській мові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ll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ti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long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rre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figh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rove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rre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arreste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5, с. 55]. – </w:t>
      </w:r>
      <w:r>
        <w:rPr>
          <w:rFonts w:cs="Times New Roman" w:ascii="Times New Roman" w:hAnsi="Times New Roman"/>
          <w:i/>
          <w:sz w:val="28"/>
          <w:szCs w:val="28"/>
        </w:rPr>
        <w:t xml:space="preserve">Та станція належала Терелові, бул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ведено</w:t>
      </w:r>
      <w:r>
        <w:rPr>
          <w:rFonts w:cs="Times New Roman" w:ascii="Times New Roman" w:hAnsi="Times New Roman"/>
          <w:i/>
          <w:sz w:val="28"/>
          <w:szCs w:val="28"/>
        </w:rPr>
        <w:t xml:space="preserve">, що там стала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ійка</w:t>
      </w:r>
      <w:r>
        <w:rPr>
          <w:rFonts w:cs="Times New Roman" w:ascii="Times New Roman" w:hAnsi="Times New Roman"/>
          <w:i/>
          <w:sz w:val="28"/>
          <w:szCs w:val="28"/>
        </w:rPr>
        <w:t xml:space="preserve">, і Терел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арештували</w:t>
      </w:r>
      <w:r>
        <w:rPr>
          <w:rFonts w:cs="Times New Roman" w:ascii="Times New Roman" w:hAnsi="Times New Roman"/>
          <w:sz w:val="28"/>
          <w:szCs w:val="28"/>
        </w:rPr>
        <w:t xml:space="preserve"> [4, с. 135]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відміну від простих, складні юридичні терміни не завжди мають відповідник в мові перекладу, тому доцільніше їх перекладати за допомогою прийому опису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tuall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s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mistri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l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r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rm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quitt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llow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r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rm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fenda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li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rm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usb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th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m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ookwrigh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5, с. 85]. – </w:t>
      </w:r>
      <w:r>
        <w:rPr>
          <w:rFonts w:cs="Times New Roman" w:ascii="Times New Roman" w:hAnsi="Times New Roman"/>
          <w:i/>
          <w:sz w:val="28"/>
          <w:szCs w:val="28"/>
        </w:rPr>
        <w:t xml:space="preserve">Власне, він не програв її: під час осінньої сесії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сяжні не дійшли згоди</w:t>
      </w:r>
      <w:r>
        <w:rPr>
          <w:rFonts w:cs="Times New Roman" w:ascii="Times New Roman" w:hAnsi="Times New Roman"/>
          <w:i/>
          <w:sz w:val="28"/>
          <w:szCs w:val="28"/>
        </w:rPr>
        <w:t xml:space="preserve">, і процес відклали, а наступної, весняної сесії ухвалено виправдальний присуд – оскарженим був статечний заможний фермер, до того ж батько родини, на ймення Букрайт </w:t>
      </w:r>
      <w:r>
        <w:rPr>
          <w:rFonts w:cs="Times New Roman" w:ascii="Times New Roman" w:hAnsi="Times New Roman"/>
          <w:sz w:val="28"/>
          <w:szCs w:val="28"/>
        </w:rPr>
        <w:t>[4, с. 152]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роцесі перекладу юридичних </w:t>
      </w:r>
      <w:r>
        <w:rPr>
          <w:rFonts w:cs="Times New Roman" w:ascii="Times New Roman" w:hAnsi="Times New Roman"/>
          <w:sz w:val="28"/>
          <w:szCs w:val="28"/>
        </w:rPr>
        <w:t xml:space="preserve">терміні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йскладнішим завданням є переклад термінів-словосполучень. </w:t>
      </w:r>
      <w:r>
        <w:rPr>
          <w:rFonts w:cs="Times New Roman" w:ascii="Times New Roman" w:hAnsi="Times New Roman"/>
          <w:sz w:val="28"/>
          <w:szCs w:val="28"/>
        </w:rPr>
        <w:t xml:space="preserve">Еквівалентний спосіб перекладу юридичних термінів-словосполучень є найнадійнішим, найлегшим та найдоступнішим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oluntaril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imsel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locked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u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on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suspicion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murder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5, с. 112]. </w:t>
      </w:r>
      <w:r>
        <w:rPr>
          <w:rFonts w:cs="Times New Roman" w:ascii="Times New Roman" w:hAnsi="Times New Roman"/>
          <w:i/>
          <w:sz w:val="28"/>
          <w:szCs w:val="28"/>
        </w:rPr>
        <w:t xml:space="preserve">– А хто дає самохіт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садити</w:t>
      </w:r>
      <w:r>
        <w:rPr>
          <w:rFonts w:cs="Times New Roman" w:ascii="Times New Roman" w:hAnsi="Times New Roman"/>
          <w:i/>
          <w:sz w:val="28"/>
          <w:szCs w:val="28"/>
        </w:rPr>
        <w:t xml:space="preserve"> себе з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ідозрою у вбивств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4 с. 169]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ізувавши вищезазначені способи перекладу, загалом, методом суцільної вибірки, з оригіналу було відібра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 441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диниць юридичної термінологічної лексики</w:t>
      </w:r>
      <w:r>
        <w:rPr>
          <w:rFonts w:cs="Times New Roman" w:ascii="Times New Roman" w:hAnsi="Times New Roman"/>
          <w:sz w:val="28"/>
          <w:szCs w:val="28"/>
        </w:rPr>
        <w:t>. Серед них – прості, складні та словосполучення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ільки в збірці оповідань йдеться про кримінальний злочин і його розслідування, переважна більшість зареєстрованих юридичних термінів пов’язана з кримінальним і кримінально-процесуальним правом. Тож відібрані лексичні одиниці на попередніх етапах дослідження було поділено на вісім тематичних груп відповідно до сюжету.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диниці юридичної термінологічної лекс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значенн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лочинів, злочинних дій, правопорушень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il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заподіяти смерть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urde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вбивство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tea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красти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rag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вбивати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очинців, правопорушників та асоціальних осіб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lang w:val="en-US"/>
        </w:rPr>
        <w:t>slayer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 xml:space="preserve"> – вбивця, 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lang w:val="en-US"/>
        </w:rPr>
        <w:t>murderer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 xml:space="preserve"> – вбивця, 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lang w:val="en-US"/>
        </w:rPr>
        <w:t>convict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 xml:space="preserve"> – в’язен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ад в системі правоохоронних і державних органів, правоохоронців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eriff</w:t>
      </w:r>
      <w:r>
        <w:rPr>
          <w:rFonts w:cs="Times New Roman" w:ascii="Times New Roman" w:hAnsi="Times New Roman"/>
          <w:i/>
          <w:sz w:val="28"/>
          <w:szCs w:val="28"/>
        </w:rPr>
        <w:t xml:space="preserve"> – шериф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puty</w:t>
      </w:r>
      <w:r>
        <w:rPr>
          <w:rFonts w:cs="Times New Roman" w:ascii="Times New Roman" w:hAnsi="Times New Roman"/>
          <w:i/>
          <w:sz w:val="28"/>
          <w:szCs w:val="28"/>
        </w:rPr>
        <w:t xml:space="preserve"> – помічник шерифа,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warde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penitentiary</w:t>
      </w:r>
      <w:r>
        <w:rPr>
          <w:rFonts w:cs="Times New Roman" w:ascii="Times New Roman" w:hAnsi="Times New Roman"/>
          <w:i/>
          <w:sz w:val="28"/>
          <w:szCs w:val="28"/>
        </w:rPr>
        <w:t xml:space="preserve"> – начальник у виправній тюрмі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хоронних організацій, закладів пенітенціарної систем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courtroom</w:t>
      </w:r>
      <w:r>
        <w:rPr>
          <w:rFonts w:cs="Times New Roman" w:ascii="Times New Roman" w:hAnsi="Times New Roman"/>
          <w:sz w:val="28"/>
          <w:szCs w:val="28"/>
        </w:rPr>
        <w:t xml:space="preserve"> – судова зала, </w:t>
      </w:r>
      <w:r>
        <w:rPr>
          <w:rFonts w:cs="Times New Roman" w:ascii="Times New Roman" w:hAnsi="Times New Roman"/>
          <w:sz w:val="28"/>
          <w:szCs w:val="28"/>
          <w:lang w:val="en-US"/>
        </w:rPr>
        <w:t>penitentiary</w:t>
      </w:r>
      <w:r>
        <w:rPr>
          <w:rFonts w:cs="Times New Roman" w:ascii="Times New Roman" w:hAnsi="Times New Roman"/>
          <w:sz w:val="28"/>
          <w:szCs w:val="28"/>
        </w:rPr>
        <w:t xml:space="preserve"> – в’язниця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ail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’язниц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уальних судових процедур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lang w:val="en-US"/>
        </w:rPr>
        <w:t>pardon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 xml:space="preserve">помилувати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f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obate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іддати на затвердження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alidat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i/>
          <w:sz w:val="28"/>
          <w:szCs w:val="28"/>
        </w:rPr>
        <w:t xml:space="preserve"> – затвердити запові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шукних дій, заходів та предметів, що ними користуються під час виконання своїх обов’язків службовці в системі правоохоронних органі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rest</w:t>
      </w:r>
      <w:r>
        <w:rPr>
          <w:rFonts w:cs="Times New Roman" w:ascii="Times New Roman" w:hAnsi="Times New Roman"/>
          <w:i/>
          <w:sz w:val="28"/>
          <w:szCs w:val="28"/>
        </w:rPr>
        <w:t xml:space="preserve"> – заарештувати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investigate</w:t>
      </w:r>
      <w:r>
        <w:rPr>
          <w:rFonts w:cs="Times New Roman" w:ascii="Times New Roman" w:hAnsi="Times New Roman"/>
          <w:i/>
          <w:sz w:val="28"/>
          <w:szCs w:val="28"/>
        </w:rPr>
        <w:t xml:space="preserve"> – розслідувати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vidence</w:t>
      </w:r>
      <w:r>
        <w:rPr>
          <w:rFonts w:cs="Times New Roman" w:ascii="Times New Roman" w:hAnsi="Times New Roman"/>
          <w:i/>
          <w:sz w:val="28"/>
          <w:szCs w:val="28"/>
        </w:rPr>
        <w:t xml:space="preserve"> – доказ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ових присудів, дій пов’язаних з відбуванням покарання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ішати,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sentence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ирок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don</w:t>
      </w:r>
      <w:r>
        <w:rPr>
          <w:rFonts w:cs="Times New Roman" w:ascii="Times New Roman" w:hAnsi="Times New Roman"/>
          <w:i/>
          <w:sz w:val="28"/>
          <w:szCs w:val="28"/>
        </w:rPr>
        <w:t xml:space="preserve"> – помилуванн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значення понять загально-юридичного характеру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ust</w:t>
      </w:r>
      <w:r>
        <w:rPr>
          <w:rFonts w:cs="Times New Roman" w:ascii="Times New Roman" w:hAnsi="Times New Roman"/>
          <w:i/>
          <w:sz w:val="28"/>
          <w:szCs w:val="28"/>
        </w:rPr>
        <w:t xml:space="preserve"> – опікувати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axes</w:t>
      </w:r>
      <w:r>
        <w:rPr>
          <w:rFonts w:cs="Times New Roman" w:ascii="Times New Roman" w:hAnsi="Times New Roman"/>
          <w:i/>
          <w:sz w:val="28"/>
          <w:szCs w:val="28"/>
        </w:rPr>
        <w:t xml:space="preserve"> – сплачувати податки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stif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gainst</w:t>
      </w:r>
      <w:r>
        <w:rPr>
          <w:rFonts w:cs="Times New Roman" w:ascii="Times New Roman" w:hAnsi="Times New Roman"/>
          <w:i/>
          <w:sz w:val="28"/>
          <w:szCs w:val="28"/>
        </w:rPr>
        <w:t xml:space="preserve"> – свідчити проти </w:t>
      </w:r>
      <w:r>
        <w:rPr>
          <w:rFonts w:cs="Times New Roman" w:ascii="Times New Roman" w:hAnsi="Times New Roman"/>
          <w:sz w:val="28"/>
          <w:szCs w:val="28"/>
        </w:rPr>
        <w:t xml:space="preserve">[5].  </w:t>
      </w:r>
    </w:p>
    <w:p>
      <w:pPr>
        <w:pStyle w:val="Style17"/>
        <w:shd w:fill="FFFFFF" w:val="clear"/>
        <w:spacing w:lineRule="auto" w:line="360" w:before="0" w:after="0"/>
        <w:ind w:firstLine="11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наліз функціонування юридичних термінів на позначення злочинів, злочинних дій, правопорушень засвідчив, що з 441 одиниці юридичних термінів представлені 83 (19%). Абсолютна більшість з ним, а саме 62, – це прості юридичні терміни, наприклад: </w:t>
      </w:r>
      <w:r>
        <w:rPr>
          <w:i/>
          <w:color w:val="000000"/>
          <w:sz w:val="28"/>
          <w:szCs w:val="28"/>
          <w:lang w:val="en-US"/>
        </w:rPr>
        <w:t>dead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iolate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murder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executor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istol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ailiff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death</w:t>
      </w:r>
      <w:r>
        <w:rPr>
          <w:color w:val="000000"/>
          <w:sz w:val="28"/>
          <w:szCs w:val="28"/>
          <w:lang w:val="uk-UA"/>
        </w:rPr>
        <w:t xml:space="preserve">. Всього 6 </w:t>
      </w:r>
      <w:r>
        <w:rPr>
          <w:rStyle w:val="Emphasis"/>
          <w:i w:val="false"/>
          <w:color w:val="000000"/>
          <w:sz w:val="28"/>
          <w:szCs w:val="28"/>
          <w:lang w:val="uk-UA"/>
        </w:rPr>
        <w:t xml:space="preserve">одиниць юридичної термінологічної лексики є складними: </w:t>
      </w:r>
      <w:r>
        <w:rPr>
          <w:rStyle w:val="Emphasis"/>
          <w:color w:val="000000"/>
          <w:sz w:val="28"/>
          <w:szCs w:val="28"/>
          <w:lang w:val="en-US"/>
        </w:rPr>
        <w:t>manslaughter</w:t>
      </w:r>
      <w:r>
        <w:rPr>
          <w:rStyle w:val="Emphasis"/>
          <w:color w:val="000000"/>
          <w:sz w:val="28"/>
          <w:szCs w:val="28"/>
          <w:lang w:val="uk-UA"/>
        </w:rPr>
        <w:t xml:space="preserve">, </w:t>
      </w:r>
      <w:r>
        <w:rPr>
          <w:rStyle w:val="Emphasis"/>
          <w:color w:val="000000"/>
          <w:sz w:val="28"/>
          <w:szCs w:val="28"/>
          <w:lang w:val="en-US"/>
        </w:rPr>
        <w:t>self</w:t>
      </w:r>
      <w:r>
        <w:rPr>
          <w:rStyle w:val="Emphasis"/>
          <w:color w:val="000000"/>
          <w:sz w:val="28"/>
          <w:szCs w:val="28"/>
          <w:lang w:val="uk-UA"/>
        </w:rPr>
        <w:t>-</w:t>
      </w:r>
      <w:r>
        <w:rPr>
          <w:rStyle w:val="Emphasis"/>
          <w:color w:val="000000"/>
          <w:sz w:val="28"/>
          <w:szCs w:val="28"/>
          <w:lang w:val="en-US"/>
        </w:rPr>
        <w:t>defense</w:t>
      </w:r>
      <w:r>
        <w:rPr>
          <w:rStyle w:val="Emphasis"/>
          <w:color w:val="000000"/>
          <w:sz w:val="28"/>
          <w:szCs w:val="28"/>
          <w:lang w:val="uk-UA"/>
        </w:rPr>
        <w:t xml:space="preserve">, </w:t>
      </w:r>
      <w:r>
        <w:rPr>
          <w:rStyle w:val="Emphasis"/>
          <w:color w:val="000000"/>
          <w:sz w:val="28"/>
          <w:szCs w:val="28"/>
          <w:lang w:val="en-US"/>
        </w:rPr>
        <w:t>widower</w:t>
      </w:r>
      <w:r>
        <w:rPr>
          <w:rStyle w:val="Emphasis"/>
          <w:color w:val="000000"/>
          <w:sz w:val="28"/>
          <w:szCs w:val="28"/>
          <w:lang w:val="uk-UA"/>
        </w:rPr>
        <w:t>-</w:t>
      </w:r>
      <w:r>
        <w:rPr>
          <w:rStyle w:val="Emphasis"/>
          <w:color w:val="000000"/>
          <w:sz w:val="28"/>
          <w:szCs w:val="28"/>
          <w:lang w:val="en-US"/>
        </w:rPr>
        <w:t>owner</w:t>
      </w:r>
      <w:r>
        <w:rPr>
          <w:rStyle w:val="Emphasis"/>
          <w:color w:val="000000"/>
          <w:sz w:val="28"/>
          <w:szCs w:val="28"/>
          <w:lang w:val="uk-UA"/>
        </w:rPr>
        <w:t xml:space="preserve">, </w:t>
      </w:r>
      <w:r>
        <w:rPr>
          <w:rStyle w:val="Emphasis"/>
          <w:color w:val="000000"/>
          <w:sz w:val="28"/>
          <w:szCs w:val="28"/>
          <w:lang w:val="en-US"/>
        </w:rPr>
        <w:t>bloodshed</w:t>
      </w:r>
      <w:r>
        <w:rPr>
          <w:rStyle w:val="Emphasis"/>
          <w:color w:val="000000"/>
          <w:sz w:val="28"/>
          <w:szCs w:val="28"/>
          <w:lang w:val="uk-UA"/>
        </w:rPr>
        <w:t>.</w:t>
      </w:r>
      <w:r>
        <w:rPr>
          <w:rStyle w:val="Emphasis"/>
          <w:i w:val="false"/>
          <w:color w:val="000000"/>
          <w:sz w:val="28"/>
          <w:szCs w:val="28"/>
          <w:lang w:val="uk-UA"/>
        </w:rPr>
        <w:t xml:space="preserve"> Решта термінів цієї групи, а саме 15, є юридичними термінами-словосполученнями, наприклад: </w:t>
      </w:r>
      <w:r>
        <w:rPr>
          <w:rStyle w:val="Emphasis"/>
          <w:color w:val="000000"/>
          <w:sz w:val="28"/>
          <w:szCs w:val="28"/>
          <w:lang w:val="en-US"/>
        </w:rPr>
        <w:t>contempt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of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court</w:t>
      </w:r>
      <w:r>
        <w:rPr>
          <w:rStyle w:val="Emphasis"/>
          <w:color w:val="000000"/>
          <w:sz w:val="28"/>
          <w:szCs w:val="28"/>
          <w:lang w:val="uk-UA"/>
        </w:rPr>
        <w:t xml:space="preserve">, </w:t>
      </w:r>
      <w:r>
        <w:rPr>
          <w:rStyle w:val="Emphasis"/>
          <w:color w:val="000000"/>
          <w:sz w:val="28"/>
          <w:szCs w:val="28"/>
          <w:lang w:val="en-US"/>
        </w:rPr>
        <w:t>commit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a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murder</w:t>
      </w:r>
      <w:r>
        <w:rPr>
          <w:rStyle w:val="Emphasis"/>
          <w:color w:val="000000"/>
          <w:sz w:val="28"/>
          <w:szCs w:val="28"/>
          <w:lang w:val="uk-UA"/>
        </w:rPr>
        <w:t xml:space="preserve">, </w:t>
      </w:r>
      <w:r>
        <w:rPr>
          <w:rStyle w:val="Emphasis"/>
          <w:color w:val="000000"/>
          <w:sz w:val="28"/>
          <w:szCs w:val="28"/>
          <w:lang w:val="en-US"/>
        </w:rPr>
        <w:t>make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smb</w:t>
      </w:r>
      <w:r>
        <w:rPr>
          <w:rStyle w:val="Emphasis"/>
          <w:color w:val="000000"/>
          <w:sz w:val="28"/>
          <w:szCs w:val="28"/>
          <w:lang w:val="uk-UA"/>
        </w:rPr>
        <w:t xml:space="preserve">. </w:t>
      </w:r>
      <w:r>
        <w:rPr>
          <w:rStyle w:val="Emphasis"/>
          <w:color w:val="000000"/>
          <w:sz w:val="28"/>
          <w:szCs w:val="28"/>
          <w:lang w:val="en-US"/>
        </w:rPr>
        <w:t>tell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a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lie</w:t>
      </w:r>
      <w:r>
        <w:rPr>
          <w:rStyle w:val="Emphasis"/>
          <w:color w:val="000000"/>
          <w:sz w:val="28"/>
          <w:szCs w:val="28"/>
          <w:lang w:val="uk-UA"/>
        </w:rPr>
        <w:t xml:space="preserve">, </w:t>
      </w:r>
      <w:r>
        <w:rPr>
          <w:rStyle w:val="Emphasis"/>
          <w:color w:val="000000"/>
          <w:sz w:val="28"/>
          <w:szCs w:val="28"/>
          <w:lang w:val="en-US"/>
        </w:rPr>
        <w:t>first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en-US"/>
        </w:rPr>
        <w:t>crime</w:t>
      </w:r>
      <w:r>
        <w:rPr>
          <w:rStyle w:val="Emphasis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можна помітити, що для позначення злочинів та правопорушень автор вживає прості терміни, переважна більшість з яких мають прості відповідники в українській мові. 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их термінів на позна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лочинців, правопорушників та асоціальних осіб було зафіксовано 16, а це 4% із загальної кількості. Всі терміни є простими. Не було зафіксовано жодного складного чи терміна словосполучення в цій тематичній групі. Цікавим є той факт, що юридичні синонімічні термін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murdere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executo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slay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ють абсолютно однакові відповідники в українській мові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бивц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зважаючи на те, що в оригіналі присутні лише прості юридичні терміни, в перекладі є складні терміни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urdere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душогуб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bsconde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злочинець-втіка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із функціонування юридичних термінів на позначення посад в системі правоохоронних і державних органів, правоохоронців виявив 42 (10%) юридичних терміна. Більшість з них, а саме 31, – це прості терміни, наприклад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eput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janito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jailo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orone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oli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overno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е один термін в цій групі є складним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olicema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та, присутніх юридичних одиниць є словосполученнями, наприклад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rme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uar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hief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office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oli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igh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rsha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ivat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упною проаналізованою групою є юридичні терміни на позна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оронних організацій, закладів пенітенціарної системи. Їх кількість становить 18, що є 4%. 11 термінів є простими, наприклад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enitentiar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jai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el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амо я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в попередн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в ц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і, було зафіксовано лише один складний термін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ourthouse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них термінів словосполучень знайдено 4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solitary confinement, death house, courthouse yard,  cell in the jail. 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 функціонування юридичних термінів на по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уальних судових процеду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в, що ця тематична група включає найбільше кількість юридичних термінів, а саме 141 (32%). В цій групі немає жодного складного терміна, проте 78 юридичних термінів є простими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judg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justi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mortgag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offi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jur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de-DE"/>
        </w:rPr>
        <w:t>inheri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3 терміна є юридичними термінами-словосполученнями, наприклад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alidat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Jur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Hono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istric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ttorne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упною проаналізованою групою є юр</w:t>
      </w:r>
      <w:r>
        <w:rPr>
          <w:rFonts w:cs="Times New Roman" w:ascii="Times New Roman" w:hAnsi="Times New Roman"/>
          <w:sz w:val="28"/>
          <w:szCs w:val="28"/>
        </w:rPr>
        <w:t>идичні терміни на по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шукних дій, заходів та предметів, що ними користуються під час виконання своїх обов’язків службовці в системі правоохоронних органів. До неї входять 49 юридичних термінів (11%). В цю групу ввійшли 38 простих юридичних терміна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rres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onvic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hur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en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ov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tch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upervis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тній також один складний термін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handcuff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ож 10 юридичних словосполучень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lock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ubmi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viden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uspicio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urde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ov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ntentio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physical evidence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меншою є тематична група юридичних термінів на по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ових присудів, дій та предметів пов’язаних з виконанням присудів, відбуванням покарання. Вона складає всього 12 (3%) юридичних термінів. В неї не ввійшло жодного складного юридичного терміна, проте представлено однакову кількість простих термінів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entenc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rucif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ardo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ine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re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epor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термінів-словосполучень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hrow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jai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hang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lif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 функціонування юридичних термінів на по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ь заг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ного характеру; усталені вирази, що використовуються в роботі правоохоронних органів засвідчив, що з 441 юридичного терміна зафіксовано 77 (18%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ше два терміна в цій групі є складними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n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ndcuffed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більшість юридичних термінів, а саме 42, є простими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ax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arge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mi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olence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wner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mium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та, 33 юридичних терміна є словосполученнями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der oath, pay taxes, go free, in cold blood, license plate, legal marriage.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  <w:r>
        <w:rPr>
          <w:rFonts w:cs="Times New Roman" w:ascii="Times New Roman" w:hAnsi="Times New Roman"/>
          <w:sz w:val="28"/>
          <w:szCs w:val="28"/>
        </w:rPr>
        <w:t>. Загалом, юридичні терміни мають такі самі шляхи передачі з англійської мови на українську як і всі інші терміни. Головною проблемою перекладу юридичних термінів та термінів-словосполучень є їхня багатозначність не тільки серед різних галузей науки, але й всередині самої юридичної галузі тексту. Точне значення терміна в даному випадку можна виявити лише за допомогою контексту та інших термінів, що пов’язані між собою у терміні-словосполученні.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проведеного аналізу функціонування юридичних термінів, пов’язаних з кримінальним і кримінально-процесуальним правом в художньому тексті засвідчують, що найбільшу кількість юридичних термінів використано в тематичній групі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уальних судових процедур, посадових осіб, громадян, речей залучених до судового процесу. Найбільша кількість термінів, які вживаються є простими. Проте, їх найбільша кількість зафіксована не тільки в цій групі, а у всіх восьми тематичних групах.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я І. О. До проблеми термінології нормативних правових актів / І. О. Биля // Проблеми законності : респ. міжвідом. наук. зб. – 2000 –– Вип. 44. – 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–7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ан В. І. Переклад англійської наукової і технічної літератури. Граматичні труднощі, лексичні, термінологічні та жанрово-стилістичні проблеми / В. І. Карабан – Вінниця : Нова кн., 2004. – 576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анская А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ая терминология: Вопросы теори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А. В. Суперанская, Н. В. Подольская, Н. В. Васильева – М. : Наука, 1989. – 246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кнер В. Гамбіт конем. Пер. з англ. Е. Хоменко. / В. Фолкнер. Крадії. – К. : Дніпро, 1972. – С. 99 –26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iam Faulkner. Knight’s Gambit / William Faulkner. – 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ntage Edition. New Yo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: Vintage Books, a Division of Random House, Inc., 1978. – 246 pages.</w:t>
      </w:r>
    </w:p>
    <w:p>
      <w:pPr>
        <w:pStyle w:val="Normal"/>
        <w:spacing w:lineRule="auto" w:line="360" w:before="0" w:after="0"/>
        <w:ind w:left="18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113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керівник:</w:t>
      </w:r>
    </w:p>
    <w:p>
      <w:pPr>
        <w:pStyle w:val="Normal"/>
        <w:spacing w:lineRule="auto" w:line="360" w:before="0" w:after="0"/>
        <w:ind w:left="-539" w:firstLine="113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 філологічних наук, доцент Савчин Надія Богданівн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NewRoman;Arial Unicode MS" w:hAnsi="TimesNewRoman;Arial Unicode MS" w:cs="TimesNewRoman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Diccomment">
    <w:name w:val="dic_comme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8:06:00Z</dcterms:created>
  <dc:creator>Христина</dc:creator>
  <dc:description/>
  <cp:keywords/>
  <dc:language>en-US</dc:language>
  <cp:lastModifiedBy>Admin</cp:lastModifiedBy>
  <cp:lastPrinted>2015-04-23T18:06:00Z</cp:lastPrinted>
  <dcterms:modified xsi:type="dcterms:W3CDTF">2015-04-28T16:42:00Z</dcterms:modified>
  <cp:revision>14</cp:revision>
  <dc:subject/>
  <dc:title>ПІБ автора</dc:title>
</cp:coreProperties>
</file>